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ПЕНИНГСКОЕ СЕЛЬСКОЕ ПОСЕЛЕНИЕ 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ПЕНИНГ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 15 ноября  2021  года                                                                                  №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назначении публичных слушаний  по проекту реш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вета Пенинг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Пенингского сельское поселение» на 2022 год 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ункта 1 статьи 3 Положения о порядке проведения публичных слушаний в муниципальном образовании «Пенингское сельское поселение», утвержденного решением 6 сессии 1 созыва Совета Пенингского сельского поселения от 05.06.2006 года № 16,   в целях учета предложений жителей Пенингского сельского поселения, обеспечения их участия в обсуждении проекта решения Администрация Пенинг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Назначить публичные слушания по проекту решения Совета Пенингского сельского поселения «О бюджете муниципального образования «Пенингское  сельское поселение» на 2022 год и плановый период на 2023 и 2024 годов»  </w:t>
      </w:r>
      <w:r>
        <w:rPr>
          <w:b/>
        </w:rPr>
        <w:t>на 30 ноября  2021</w:t>
      </w:r>
      <w:r>
        <w:rPr/>
        <w:t xml:space="preserve"> года  в </w:t>
      </w:r>
      <w:r>
        <w:rPr>
          <w:b/>
        </w:rPr>
        <w:t>12-00</w:t>
      </w:r>
      <w:r>
        <w:rPr/>
        <w:t xml:space="preserve"> часов в здании Администрации Пенингского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.Администрации Пенингского сельского поселения обеспечить участие соответствующих специалистов в публичных слушаниях по проекту решения Совета Пенингского сельского поселения «О бюджете муниципального образования «Пенингское сельское поселение» на 2022 год и плановый период на 2023 и 2024 годов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>
          <w:szCs w:val="20"/>
        </w:rPr>
      </w:pPr>
      <w:r>
        <w:rPr/>
        <w:t xml:space="preserve">  </w:t>
      </w:r>
      <w:r>
        <w:rPr/>
        <w:t xml:space="preserve">3.Результаты проведения публичных слушаний оформить протоколом.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Глава Пенингского  сельского поселения                                              М. В. Зайцев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1:00Z</dcterms:created>
  <dc:creator>Светогор Е.В</dc:creator>
  <dc:description/>
  <cp:keywords/>
  <dc:language>en-US</dc:language>
  <cp:lastModifiedBy>ПЕНИНГАДМИН</cp:lastModifiedBy>
  <cp:lastPrinted>2021-11-22T09:49:00Z</cp:lastPrinted>
  <dcterms:modified xsi:type="dcterms:W3CDTF">2021-11-22T06:54:00Z</dcterms:modified>
  <cp:revision>9</cp:revision>
  <dc:subject/>
  <dc:title>Республика Карелия</dc:title>
</cp:coreProperties>
</file>