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решению   сессии Совета Пенинг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нингское сельское поселение» н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В проекте решения бюджета муниципального образования «Пенинг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Пенингское</w:t>
      </w:r>
      <w:r>
        <w:rPr>
          <w:sz w:val="22"/>
          <w:szCs w:val="22"/>
        </w:rPr>
        <w:t xml:space="preserve"> сельское поселение»</w:t>
      </w:r>
      <w:r>
        <w:rPr>
          <w:color w:val="000000"/>
          <w:sz w:val="22"/>
          <w:szCs w:val="22"/>
        </w:rPr>
        <w:t xml:space="preserve"> основными из которых являются:</w:t>
      </w:r>
    </w:p>
    <w:p>
      <w:pPr>
        <w:pStyle w:val="Style13"/>
        <w:spacing w:lineRule="auto" w:line="24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 обеспечение долгосрочной сбалансированности и устойчивости бюджетной системы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  <w:sz w:val="22"/>
          <w:szCs w:val="22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ОСНОВНЫЕ ХАРАКТЕРИСТИКИ ПРОЕКТА БЮДЖЕТА МУНИЦИПАЛЬНОГО ОБРАЗОВАНИЯ «ПЕНИНГСКОЕ СЕЛЬСКОЕ ПОСЕЛЕНИЕ» НА 2022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 w:val="22"/>
          <w:szCs w:val="22"/>
        </w:rPr>
        <w:t xml:space="preserve">Основные характеристики проекта бюджета муниципального образования «Пенингское сельское поселение» на 2022 год сформированы на основе прогноза социально-экономического развития Муезерского муниципального района на 2022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22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,6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,6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ДОХОДЫ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бщий объем доходов бюджета муниципального образования «Пенингское сельское поселение» на 2022 год прогнозируется в сумме 3557,6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35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,6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ЛОГОВЫЕ И НЕНАЛОГОВЫЕ ДОХОД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ноз по доходам бюджета муниципального образования «Пенингское сельское поселение» на 2022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3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Heading6"/>
        <w:jc w:val="center"/>
        <w:rPr/>
      </w:pPr>
      <w:r>
        <w:rPr/>
        <w:t xml:space="preserve">Особенности расчетов прогнозируемого поступления платежей в бюджет муниципального образования «Пенингское сельское поселение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гноз налога на доходы физических лиц на 2022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Сумма налога на доходы физических лиц, удерживаемая налоговыми агентами запланирована к поступлению в 2022 году в сумме 58,0 тыс. руб., исходя из ожидаемого ФОТ 22498 тыс.руб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алог на имущество физических лиц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упление налога запланировано на следующий год в сумме 9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0 год» и ожидаемого поступления за 2021 год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емельный налог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упление налога запланировано на следующий год в сумме 503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0 год» » и ожидаемого поступления за 2021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Безвозмездные поступления от других бюджетов бюджетной системы Российской Федерации </w:t>
      </w:r>
      <w:r>
        <w:rPr>
          <w:sz w:val="22"/>
          <w:szCs w:val="22"/>
        </w:rPr>
        <w:t>на 2022год учтены в сумме 2447,6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47,6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7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РАСХОД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сновой формирования расходной части бюджета муниципального образования «Пенинг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 учетом вышеперечисленных подходов структура расходов бюджета муниципального образования «Пенинг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2022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7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7,6</w:t>
            </w:r>
          </w:p>
        </w:tc>
      </w:tr>
    </w:tbl>
    <w:p>
      <w:pPr>
        <w:pStyle w:val="TextBodyIndent"/>
        <w:ind w:left="36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sz w:val="22"/>
          <w:szCs w:val="22"/>
        </w:rPr>
        <w:t>Из общей суммы расходов средства за счет дотации на выравнивание и собственных средств в размере 3397,7 тыс.руб.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заработную плату 1360,8 тыс.руб.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числения на выплаты по оплате труда  411,0 тыс.руб.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чие выплаты  43,0 тыс.руб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сходы по услугам связи учтены в размере 42,0 тыс.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транспортные услуги 55,5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сходы по коммунальным услугам учтены в объеме 384,5 тыс. руб.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сходы по содержанию на имущества – 595,1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рочим работам и услугам учтено 210,5 тыс. руб.</w:t>
      </w:r>
      <w:r>
        <w:rPr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еречисления в бюджет Муезерского муниципального района -48,0 тыс.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оплаты к пенсии  90,0 тыс.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 прочим расходам  21,0 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иобретение материальных запасов 136,3 тыс.руб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357"/>
        <w:rPr/>
      </w:pPr>
      <w:r>
        <w:rPr>
          <w:sz w:val="22"/>
          <w:szCs w:val="22"/>
        </w:rPr>
        <w:t>За  счет б</w:t>
      </w:r>
      <w:r>
        <w:rPr>
          <w:color w:val="000000"/>
          <w:sz w:val="22"/>
          <w:szCs w:val="22"/>
        </w:rPr>
        <w:t>езвозмездных поступлений от других бюджетов бюджетной системы Российской Федерации:</w:t>
      </w:r>
    </w:p>
    <w:p>
      <w:pPr>
        <w:pStyle w:val="TextBody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 157,9 тыс. руб. </w:t>
      </w:r>
    </w:p>
    <w:p>
      <w:pPr>
        <w:pStyle w:val="TextBody"/>
        <w:ind w:firstLine="357"/>
        <w:rPr>
          <w:sz w:val="22"/>
          <w:szCs w:val="22"/>
        </w:rPr>
      </w:pPr>
      <w:r>
        <w:rPr>
          <w:sz w:val="22"/>
          <w:szCs w:val="22"/>
        </w:rPr>
        <w:t>Субвенции бюджетам поселений на осуществление работы деятельности административной комиссии  2 т.р.</w:t>
      </w:r>
    </w:p>
    <w:p>
      <w:pPr>
        <w:pStyle w:val="TextBody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  <w:sz w:val="22"/>
          <w:szCs w:val="22"/>
        </w:rPr>
        <w:t>функционирование высшего должностного лица субъекта Российской Федерации и органа местного самоуправления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ф</w:t>
      </w:r>
      <w:r>
        <w:rPr>
          <w:b/>
          <w:i/>
          <w:sz w:val="22"/>
          <w:szCs w:val="22"/>
        </w:rPr>
        <w:t>ункционирование высшего должностного лица субъекта Российской Федерации и органа местного самоуправления</w:t>
      </w:r>
      <w:r>
        <w:rPr>
          <w:sz w:val="22"/>
          <w:szCs w:val="22"/>
        </w:rPr>
        <w:t xml:space="preserve"> учтены в пределах финансового нормати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36:00Z</dcterms:created>
  <dc:creator>User</dc:creator>
  <dc:description/>
  <cp:keywords/>
  <dc:language>en-US</dc:language>
  <cp:lastModifiedBy>fo-11</cp:lastModifiedBy>
  <cp:lastPrinted>2015-12-16T11:54:00Z</cp:lastPrinted>
  <dcterms:modified xsi:type="dcterms:W3CDTF">2021-11-22T13:18:00Z</dcterms:modified>
  <cp:revision>24</cp:revision>
  <dc:subject/>
  <dc:title>                                                Пояснительная записка</dc:title>
</cp:coreProperties>
</file>