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Приложение № 1 </w:t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 распоряжению  администрации                                                                                           Муезерского муниципального района</w:t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  <w:u w:val="single"/>
        </w:rPr>
        <w:t xml:space="preserve">от  27 октября 2023 года  №   189            </w:t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став оргкомитета по подготовке и проведению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го этапа всероссийской олимпиады школьни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Муезерском муниципальном районе</w:t>
      </w:r>
    </w:p>
    <w:p>
      <w:pPr>
        <w:pStyle w:val="Normal"/>
        <w:jc w:val="center"/>
        <w:rPr/>
      </w:pPr>
      <w:r>
        <w:rPr>
          <w:sz w:val="26"/>
          <w:szCs w:val="26"/>
        </w:rPr>
        <w:t>в 2023 – 2024  учебном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лый В.В., начальник отдела образования и по делам молодёжи администрации Муезерского муниципального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манова Р.П., директор МКУ «ИМЦ» Муезерского муниципального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дреева Г.В., заместитель директора МКОУ Воломская СОШ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лоцкая Н.А., заместитель директора МКОУ Ледмозерская СОШ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орисевич Е.П., заместитель директора МКОУ Лендерская СОШ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анникова О.А., заместитель директора МКОУ Муезерская СОШ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жкова О.С., заместитель директора МКОУ Ребольская  СОШ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ачкова Т.И., заместитель директора МКОУ Ругозерская СОШ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лючарева А.Н., заместитель директора МКОУ Суккозерская СОШ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/>
      </w:pPr>
      <w:r>
        <w:rPr>
          <w:color w:val="000000"/>
          <w:sz w:val="26"/>
          <w:szCs w:val="26"/>
        </w:rPr>
        <w:t xml:space="preserve">Приложение № 2 </w:t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/>
      </w:pPr>
      <w:r>
        <w:rPr>
          <w:color w:val="000000"/>
          <w:sz w:val="26"/>
          <w:szCs w:val="26"/>
        </w:rPr>
        <w:t>к распоряжению администрации                                                                                                                                                  Муезерского муниципального района</w:t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  <w:u w:val="single"/>
        </w:rPr>
        <w:t xml:space="preserve">от  27 октября 2023 года  №  189             </w:t>
      </w:r>
    </w:p>
    <w:p>
      <w:pPr>
        <w:pStyle w:val="TextBodyIndent"/>
        <w:tabs>
          <w:tab w:val="clear" w:pos="709"/>
          <w:tab w:val="center" w:pos="4961" w:leader="none"/>
        </w:tabs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ы проведения </w:t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Муезерском муниципальном районе</w:t>
      </w:r>
    </w:p>
    <w:p>
      <w:pPr>
        <w:pStyle w:val="Normal"/>
        <w:jc w:val="center"/>
        <w:rPr/>
      </w:pPr>
      <w:r>
        <w:rPr>
          <w:sz w:val="26"/>
          <w:szCs w:val="26"/>
        </w:rPr>
        <w:t>в 2023 – 2024  учебном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3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щеобразовательного предм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7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 – 29 ноя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безопасности жизне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ноября – 1 дека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и И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дека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 - 8 дека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олог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кабря 2022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(мировая художественная культур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 дека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декабря 202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4 декабря 2023 года </w:t>
            </w:r>
          </w:p>
        </w:tc>
      </w:tr>
    </w:tbl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center" w:pos="4961" w:leader="none"/>
        </w:tabs>
        <w:ind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pacing w:val="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1">
    <w:name w:val=" 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44:00Z</dcterms:created>
  <dc:creator>Charly Root</dc:creator>
  <dc:description/>
  <cp:keywords/>
  <dc:language>en-US</dc:language>
  <cp:lastModifiedBy>Отдел образования</cp:lastModifiedBy>
  <cp:lastPrinted>2023-10-27T12:44:00Z</cp:lastPrinted>
  <dcterms:modified xsi:type="dcterms:W3CDTF">2023-11-07T07:10:00Z</dcterms:modified>
  <cp:revision>4</cp:revision>
  <dc:subject/>
  <dc:title>РЕСПУБЛИКА КАРЕЛИЯ</dc:title>
</cp:coreProperties>
</file>