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ерриториальная избирательная комиссия Муезерск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 июня  2019  года                                                                                  № 91/342 -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уезер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дополнительных выборов депутатов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гозерского сельского поселения  четвертого созыва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м  избирательным округам № 4,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олномочиями, установленными п. «р» ч. 1 ст. 14 Закона Республики Карелия «О муниципальных выборах в Республике Карелия», на основании решения Совета Ругозерского сельского поселения от «14» июня 2019 года № 25 «О досрочном прекращении полномочий депутатов Совета Ругозерского сельского поселения четвертого созыва  Якобца  Виктора Николаевича, Сергеева Александра Петрович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рриториальная избирательная комиссия Муезерского район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значить дополнительные выборы депутатов Совета Ругозерского сельского поселения четвертого созыва по одномандатным  избирательным округам № 4, № 10   на «08»  сентября 2019 года.</w:t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rPr/>
      </w:pPr>
      <w:r>
        <w:rPr>
          <w:sz w:val="28"/>
          <w:szCs w:val="28"/>
        </w:rPr>
        <w:t xml:space="preserve">ГОЛОСОВАЛИ: «За» - 7, «против» - 0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комиссии                                                      Т.И.Акулич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Зам. председателя комиссии                                                  Н.Г.Тимофеева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eastAsia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31:00Z</dcterms:created>
  <dc:creator>Галина</dc:creator>
  <dc:description/>
  <cp:keywords/>
  <dc:language>en-US</dc:language>
  <cp:lastModifiedBy>1</cp:lastModifiedBy>
  <cp:lastPrinted>2019-06-17T10:13:00Z</cp:lastPrinted>
  <dcterms:modified xsi:type="dcterms:W3CDTF">2019-06-17T07:15:00Z</dcterms:modified>
  <cp:revision>11</cp:revision>
  <dc:subject/>
  <dc:title>ПРАВДИНСКАЯ</dc:title>
</cp:coreProperties>
</file>