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 2019  года                                                             № 87/330 -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ах и порядке выплаты компенсации и дополнительной оплаты труда (вознаграждения) членам избирательных комиссий, а также иных выплат в период подготовки и проведения выборов депутатов Совета Ленде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, частью 8 статьи 18 Закона Республики Карелия "О муниципальных выборах в Республике Карелия"  территориальная избирательная комиссия решил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размер дополнительной оплаты труда (вознаграждения)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в период подготовки и проведения выборов депутатов Совета Лендерского сельского поселения в соответствии с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рядок выплаты компенсации и дополнительной оплаты труда (вознаграждения), а также иных выплат в период подготовки и проведения выборов </w:t>
      </w:r>
      <w:hyperlink w:anchor="P4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изводить выплаты дополнительной оплаты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территориальной избирательной комиссии Муезерского района на подготовку и проведение выборов депутатов Совета Лендерского сельского посе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официальном сайте Муезерского района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лосовали: «За» - 8, «Против» -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  Т.И. Акул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О.Н. Маркова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97B543614E50AF0156E1D551E4613D1896B9769DD32BA6950FA9BFAA01734DB2AFF69CF19726BFo8Y0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6:00Z</dcterms:created>
  <dc:creator>Галина</dc:creator>
  <dc:description/>
  <cp:keywords/>
  <dc:language>en-US</dc:language>
  <cp:lastModifiedBy>Admin</cp:lastModifiedBy>
  <cp:lastPrinted>2019-04-26T12:18:00Z</cp:lastPrinted>
  <dcterms:modified xsi:type="dcterms:W3CDTF">2019-04-26T09:25:00Z</dcterms:modified>
  <cp:revision>10</cp:revision>
  <dc:subject/>
  <dc:title>ПРАВДИНСКАЯ</dc:title>
</cp:coreProperties>
</file>