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РРИТОРИАЛЬНАЯ ИЗБИРАТЕЛЬНАЯ КОМИССИЯ</w:t>
        <w:br/>
        <w:t xml:space="preserve">                                   МУЕЗЕ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 апреля  2019 года                                                   № 87/326-4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. Муезе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 режиме работы территориальной избирательной  комиссии на период подготовки и проведения муниципальных выборов, назначенных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21июля 2019 года  </w:t>
      </w:r>
    </w:p>
    <w:p>
      <w:pPr>
        <w:pStyle w:val="TextBody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связи с подготовкой и проведением  муниципальных выборов, руководствуясь пунктом 9 статьи 26 Федерального закон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Муезерского района</w:t>
      </w:r>
      <w:r>
        <w:rPr>
          <w:sz w:val="28"/>
          <w:szCs w:val="28"/>
        </w:rPr>
        <w:t xml:space="preserve"> решила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Установить следующий режим работы территориальной избирательной комиссии при  подготовке и проведении выборов, назначенных на 21 июля 2019 года  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в рабочие дни  - с 10 часов до 17 часов 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- выходные дни  (за исключением 8 июня и 20 июля 2019 года)  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с 10.00 часов до 14.00 часов;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 Установить режим работы 8 июня 2019 года и 20 июля 2019 года   с 09.00 часов до 18.00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редседателя ТИК Акулич Т.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Разместить настоящее решение на официальном сайте Муезерского района в сети «Интернет»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8,  «Против» - 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Т.И. Акул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      О.Н. Мар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58:00Z</dcterms:created>
  <dc:creator>inspector</dc:creator>
  <dc:description/>
  <cp:keywords/>
  <dc:language>en-US</dc:language>
  <cp:lastModifiedBy>Admin</cp:lastModifiedBy>
  <cp:lastPrinted>2019-04-23T12:11:00Z</cp:lastPrinted>
  <dcterms:modified xsi:type="dcterms:W3CDTF">2019-04-23T11:44:00Z</dcterms:modified>
  <cp:revision>16</cp:revision>
  <dc:subject/>
  <dc:title>                                                  </dc:title>
</cp:coreProperties>
</file>