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ён решением 2 сессии 2 созыва Совета Муезер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ородского поселения  № 11 от 30.11.2009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ёта предложений и участия граждан в обсуждении проекта Устава Муезерского городского поселения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тели поселения, желающие принять участие в обсуждении проекта Устава Муезерского городского поселения (далее – Устав), </w:t>
      </w:r>
      <w:r>
        <w:rPr>
          <w:rFonts w:cs="Times New Roman" w:ascii="Times New Roman" w:hAnsi="Times New Roman"/>
          <w:b/>
          <w:sz w:val="24"/>
          <w:szCs w:val="24"/>
        </w:rPr>
        <w:t>в течение 15 дней со дня</w:t>
      </w:r>
      <w:r>
        <w:rPr>
          <w:rFonts w:cs="Times New Roman" w:ascii="Times New Roman" w:hAnsi="Times New Roman"/>
          <w:sz w:val="24"/>
          <w:szCs w:val="24"/>
        </w:rPr>
        <w:t xml:space="preserve"> опубликования проекта Устава, вносят в Совет Муезерского городского поселения предложения по внесению изменений и дополнений в проект Уста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проекта Устава может быть предоставлен всем желающим при обращении в местную администрацию п. Муезерский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, изменения и дополнения по проекту Устава могут представляться в письменном виде, а также на носителях, допускающих электронную обработку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, вносящие предложения, изменения и дополнения  в проект Устава приглашаются на ближайшее заседание рабочей группы по работе над Уставом. Внесённые предложения, изменения и дополнения рассматриваются членами рабочей группы в присутствии гражданина, который вносит предложения, изменения и дополн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, изменений и дополнений гражданин, вносящий предложения, изменения и дополнения в проект Устава, получает обоснованный ответ в письменном виде о внесении или не внесении его предложений, изменений и дополнений в проект Устав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внёсшие предложения, изменения и дополнения в проект Устава могут принимать участие в работе сессии Муезерского городского поселения, на которой рассматривается проект Устава, с правом совещательного голоса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бора и рассмотрения всех поступивших предложений, изменений и дополнений рабочая группа по работе над Уставом, в течение 3 дней вносит окончательный проект Устава на рассмотрение и утверждение сессии Совета Муезерского городского посел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жителей поселения, принявших участие над проектом Устава, публикуется (обнародуется) с их согласия вместе с утверждённым сессией Муезерского городского поселения текстом Устава Муезерского город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37:00Z</dcterms:created>
  <dc:creator>User</dc:creator>
  <dc:description/>
  <cp:keywords/>
  <dc:language>en-US</dc:language>
  <cp:lastModifiedBy>Библиотека</cp:lastModifiedBy>
  <dcterms:modified xsi:type="dcterms:W3CDTF">2015-10-05T08:37:00Z</dcterms:modified>
  <cp:revision>2</cp:revision>
  <dc:subject/>
  <dc:title/>
</cp:coreProperties>
</file>