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ОЕ ГОРОДСКОЕ ПОСЕЛЕНИЕ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МУЕЗЕР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  сессии  3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3 сентября  2015 года</w:t>
        <w:tab/>
        <w:tab/>
        <w:tab/>
        <w:tab/>
        <w:tab/>
        <w:tab/>
        <w:t xml:space="preserve">              № 101  </w:t>
      </w:r>
    </w:p>
    <w:p>
      <w:pPr>
        <w:pStyle w:val="Normal"/>
        <w:tabs>
          <w:tab w:val="clear" w:pos="708"/>
          <w:tab w:val="left" w:pos="3860" w:leader="none"/>
        </w:tabs>
        <w:spacing w:before="400" w:after="20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О назначении публичных слушаний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В соответствии с положениями подпункта 1 пункта 3 статьи 28, пунктом 4 статьи 44 Федерального закона от 06.10.2003г. № 131-ФЗ «Об общих принципах организации местного самоуправления в Российской Федерации», статьи 16 Устава муниципального образовния «Муезерское городское поселение» и статьи 3 Положения о порядке проведения публичных слушаний в Муезерском городском поселении, утвержденного решением 2 сессии 2 созыва Совета Муезерского городского поселения № 12 от 30.11.2009г, Совет Муезерского городского поселения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РЕШИЛ: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1.Назначить публичные слушания по проекту решения Совета Муезерского городского поселения «Об утверждении Устава муниципального образования «Муезерское городское поселение»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в новой редакции».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2. Определить дату, время и место публичных слушаний –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22 октября 2015 г. в 17.00 часов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в здании администрации Муезерского городского поселения.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20"/>
          <w:sz w:val="24"/>
          <w:szCs w:val="24"/>
        </w:rPr>
        <w:t>3.Организацию проведения публичных слушаний поручить администрации Муезерского городского поселения.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4. Материалы по публичным слушаниям направить в Совет Муезерского городского поселения 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в трехдневный срок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со дня проведения публичных слушаний.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20"/>
          <w:sz w:val="24"/>
          <w:szCs w:val="24"/>
        </w:rPr>
        <w:t>5. Опубликовать данное решение в средствах массовой информации и на официальном сайте администрации Муезерского муниципального района.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редседатель Совета Муезерского городского поселения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pacing w:val="20"/>
          <w:sz w:val="24"/>
          <w:szCs w:val="24"/>
        </w:rPr>
        <w:t>Е.Э.Климошевская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Глава Муезерского городского поселения                        Л.Н.Баринкова</w:t>
      </w:r>
    </w:p>
    <w:p>
      <w:pPr>
        <w:pStyle w:val="Normal"/>
        <w:tabs>
          <w:tab w:val="clear" w:pos="708"/>
          <w:tab w:val="left" w:pos="3860" w:leader="none"/>
        </w:tabs>
        <w:spacing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37:00Z</dcterms:created>
  <dc:creator>User</dc:creator>
  <dc:description/>
  <cp:keywords/>
  <dc:language>en-US</dc:language>
  <cp:lastModifiedBy>Библиотека</cp:lastModifiedBy>
  <dcterms:modified xsi:type="dcterms:W3CDTF">2015-10-05T08:37:00Z</dcterms:modified>
  <cp:revision>2</cp:revision>
  <dc:subject/>
  <dc:title/>
</cp:coreProperties>
</file>