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ЕЗЕРСКОГО ГОРОД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сессии    3   созы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2 июля  2015 г.                                                                                    № 9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есс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9 ноября 2014 года № 69 «Об установлен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введении в действие на территор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Муезерско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» налога 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о физических лиц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в экспертное заключение Министерства юстиции Республики Карелия от 23.04.2015 г. № 1097/14-12/ МЮи на решение Совета Муезерского городского поселения от 19 ноября 2014 года № 69 «Об установлении и введении в действие на территории муниципального образования «Муезерское городское поселение» налога на имущество физических лиц» Совет Муезе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Совета Муезерского городского поселения № 69 от 19 ноября 2014 г. «Об установлении и введении в действие на территории муниципального образования «Муезерское городское поселение» налога на имущество физических лиц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решение № 69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1. Пункт 4. решения № 69 исключить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2. В пункте 7 решения № 69 слова «с 1 января 2015 года» заменить словами «через 1 месяц, со дня официального опубликования, но не ранее 1 января 2015 года»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После пункта 8 решения № 69 добавить сло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едседатель Совета Муезерского городского поселения        Е.Э Климошевская»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(обнародованию) и вступает в силу через 1 месяц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Муезерского городского поселения                 Е.Э. Климошевс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Муезерского городского поселения</w:t>
        <w:tab/>
        <w:tab/>
        <w:t xml:space="preserve">                     Л.Н. Баринк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09:00Z</dcterms:created>
  <dc:creator>User</dc:creator>
  <dc:description/>
  <cp:keywords/>
  <dc:language>en-US</dc:language>
  <cp:lastModifiedBy>Библиотека</cp:lastModifiedBy>
  <dcterms:modified xsi:type="dcterms:W3CDTF">2015-07-30T10:09:00Z</dcterms:modified>
  <cp:revision>2</cp:revision>
  <dc:subject/>
  <dc:title/>
</cp:coreProperties>
</file>