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 сессии 3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 ноября  2015 г.                                                                         № 10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и введении в действие на территор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уез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» налога на имуще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лавой 32 Налогового кодекса Российской Федерации, </w:t>
      </w: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 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становить и ввести в действие </w:t>
      </w:r>
      <w:r>
        <w:rPr>
          <w:rFonts w:cs="Times New Roman" w:ascii="Times New Roman" w:hAnsi="Times New Roman"/>
          <w:b/>
          <w:sz w:val="24"/>
          <w:szCs w:val="24"/>
        </w:rPr>
        <w:t>с 01 января 2016 го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«Муезерское городское поселение» налог на имущество физических лиц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Установить  налоговые ставки: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На основе умноженной на коэффициент-дефлятор 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tbl>
      <w:tblPr>
        <w:tblW w:w="8055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375"/>
      </w:tblGrid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уммарная инвентаризационная стоимость объектов налогообложения, умноженная на коэффициент-дефлят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авка налога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 300 000 рублей (включительно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0,1 процент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выше 300 000 рублей до 500 000 </w:t>
              <w:br/>
              <w:t>рублей (включительно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0,3 процента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выше 500 000 рубле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,0 процента</w:t>
            </w:r>
          </w:p>
        </w:tc>
      </w:tr>
    </w:tbl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. От уплаты налогов на имущество физических лиц и налога на строения, помещ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ооружения освобождаются несовершеннолетние дети, а также лица, не достигшие возраста 23-х лет, обучающиеся по очной форме в образовательных учреждениях начального, среднего и высшего профессион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ца, имеющие право на льготы, самостоятельно предоставляют необходимые документы в налоговые органы.</w:t>
      </w:r>
    </w:p>
    <w:p>
      <w:pPr>
        <w:pStyle w:val="Normal"/>
        <w:spacing w:before="0" w:after="0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стоящее   решение   вступает   в   силу   через   1   месяц  со  дня офици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убликования, но не ранее 1 января 2016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Довести данное решение до сведения Межрайонной инспекции ФНС России № 2 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е Карелия, районного финансового управления, администрации Муезер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Признать утратившим силу решение 10 сессии 3 созыва Совета Муезерского городского поселения  от 19 ноября 2014 года № 69 «</w:t>
      </w:r>
      <w:r>
        <w:rPr>
          <w:rFonts w:cs="Times New Roman" w:ascii="Times New Roman" w:hAnsi="Times New Roman"/>
          <w:b/>
          <w:sz w:val="24"/>
          <w:szCs w:val="24"/>
        </w:rPr>
        <w:t>Об установлении и введении в действие на территории  муниципального образования «Муезерское городское поселение» налога на имущество физических л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Муезерского поселения                               Е.Э. Климоше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Муезерского городского поселения</w:t>
        <w:tab/>
        <w:tab/>
        <w:tab/>
        <w:t xml:space="preserve">   Л.Н. Баринкова</w:t>
      </w:r>
    </w:p>
    <w:p>
      <w:pPr>
        <w:pStyle w:val="ConsPlusNormal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spacing w:before="400" w:after="20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8:00Z</dcterms:created>
  <dc:creator>User</dc:creator>
  <dc:description/>
  <cp:keywords/>
  <dc:language>en-US</dc:language>
  <cp:lastModifiedBy>Библиотека</cp:lastModifiedBy>
  <dcterms:modified xsi:type="dcterms:W3CDTF">2015-11-30T12:08:00Z</dcterms:modified>
  <cp:revision>2</cp:revision>
  <dc:subject/>
  <dc:title/>
</cp:coreProperties>
</file>