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4 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0 декабря 2017 года                                                                    №  16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  <w:szCs w:val="26"/>
        </w:rPr>
        <w:t>«Муезерское городское поселение» на 2018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е периоды 2019- 2020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Муезерское городское поселение» 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Муезерское городское поселение» на 2018 год и плановые периоды 2019- 2020 годов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Муезерское городское поселение » в сумме 9788,2 тыс. рублей, в том числе объем безвозмездных поступлений в сумме 2,0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Муезерское городское поселение » в сумме 9788,2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Муезерское городско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селение» и бюджетом Муезерского муниципальн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Муезерское городское   поселение» и бюджетом Муезерского муниципального района на 2018 год и плановые периоды 2019- 2020 годов, согласно приложению № 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Главные администраторы доходов бюджета муниципального образования «Муезерское городско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еление» и главные администраторы источников финансирования дефицита бюджета муниципального образования «Муезерское городское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Муезерское городское поселение», закрепляемые за ними виды (подвиды) доходов бюджета муниципального образования «Муезерское городское  поселение» на 2018-2020 годы 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Муезерское городское поселение» на 2018 год и плановые периоды 2019- 2020 годов согласно приложению №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Муезерское городское поселение»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4.1. Установить, что в  2018 году и плановых периодах 2019- 2020 годов доходы от сдачи в аренду имущества, находящегося в муниципальной собственности Муезерского городского поселения и переданного в оперативное управление бюджетным учреждениям Муезерского городского поселения, зачисляются в бюджет муниципального образования «Муезерское городское поселение» и используются в установленном порядке на общее (совокупное) покрытие расходов бюджета муниципального образования «Муезерское городское 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Муезерское город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Муезерское город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Муезерское городское поселение» на 2018 год и плановые периоды 2019- 2020 годов является администрация  Муезерского город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 Муезерское городское поселение" на 2018 год и плановые периоды 2019- 2020 годов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Муезерское городское поселение" на 2018 год и плановые периоды 2019- 2020 годов согласно приложению №5 и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Муезерского городского поселения вправе вносить изменения в ведомственную структуру расходов бюджета муниципального образования «Муезерское городское поселение» и распределение бюджетных ассигнований муниципального образования «Муезерское город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Муезерское</w:t>
      </w:r>
      <w:r>
        <w:rPr>
          <w:sz w:val="24"/>
          <w:szCs w:val="24"/>
        </w:rPr>
        <w:t xml:space="preserve"> городское </w:t>
      </w:r>
      <w:r>
        <w:rPr>
          <w:rFonts w:cs="Times New Roman" w:ascii="Times New Roman" w:hAnsi="Times New Roman"/>
          <w:sz w:val="24"/>
          <w:szCs w:val="24"/>
        </w:rPr>
        <w:t xml:space="preserve">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Муезерское город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, а также реорганизации и ликвидации органов местного самоуправления Муезерского муниципального района и муниципального образования «Муезерское городское 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Муезерское город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Муезерское город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Муезерское городское поселение» и муниципальных учреждений муниципального образования «Муезерское город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Муезерского городского поселения не вправе принимать в 2018 году и плановых периодах 2019- 2020 годов решения, приводящие к увеличению численности муниципальных служащих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</w:r>
      <w:r>
        <w:rPr>
          <w:b/>
          <w:sz w:val="24"/>
          <w:szCs w:val="24"/>
        </w:rPr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Муезерское городское поселение» из других бюджетов бюджетной системы Российской Федерации в 2018 году и плановых периодах 2019- 2020 годов согласно приложению № 6 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Муезерское городское поселение», иные целевые безвозмездно передаваемые в 2018 году и плановых периодах 2019- 2020 годов из бюджета Республики Карелия и бюджета Муезерского муниципального района бюджету муниципального образования «Муезерское город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Муезерское город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администрации Муезерского городского поселения вправе распределять ассигнования, осуществлять расходование средств, поступающих в бюджет муниципального образования «Муезерское городское поселение» по целевому назначению в соответствии с Законом  Республики Карелия «О бюджете Республики Карелия на 2018 год и плановые периоды 2019- 2020 годов», Решением Совета Муезерского муниципального района «О бюджете Муезерского муниципального района на 2018-2020 годы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7.3. Утвердить распределение межбюджетных трансфертов, передаваемых из бюджета муниципального образования «Муезерское городское поселение» бюджету Муезерского муниципального района на 2018 год и плановые периоды 2019- 2020 годов согласно приложению № 7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Муезерское город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Муезерского город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Муезерское городское поселение», безнадежной к взысканию и ее списание осуществляется в установленном администрацией Муезерского городского поселения порядке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Муезерское город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Муезерское городское поселение» на 2018 год и плановые периоды 2019- 2020 годов согласно приложению № 8 к настоящему Решению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Муезерского городского поселения, влекущие дополнительные расходы за счет средств бюджета муниципального образования «Муезерское город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Муезерское городское поселение» и (или) при сокращении расходов по конкретным статьям бюджета муниципального образования «Муезерское город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Муезерское городское поселение», такой правовой акт реализуется и применяется в пределах средств, предусмотренных на эти цели в бюджете муниципального образования «Муезерское городское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8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Муезерског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ородского поселения                                                                                               Е.Э.Климашевс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Муезерского городского поселения                                                             Л.Н. 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Главбух</cp:lastModifiedBy>
  <cp:lastPrinted>2017-12-17T16:35:00Z</cp:lastPrinted>
  <dcterms:modified xsi:type="dcterms:W3CDTF">2017-12-29T07:28:00Z</dcterms:modified>
  <cp:revision>9</cp:revision>
  <dc:subject/>
  <dc:title>ПРОЕКТ</dc:title>
</cp:coreProperties>
</file>