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4 сессии 3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  июля 2015 года                                                                            №  8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сессии 3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4 декабря 2014 года № 74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«Муезерское городское поселение» на 2015 год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ом муниципального образования «Муезерское городское поселение», рассмотрев бюджет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1 сессии 3 созыва от 24 декабря 2015 года № 74 «О бюджете муниципального образования «Муезерское городское поселение» на 2015 год» следующие изменения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15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Муезерское городское поселение» в сумме 10 573,0 тыс. рублей, в том числе объем безвозмездных поступлений в сумме 1112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езерское городское поселение» в сумме 10994,9 тыс. рублей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5 год согласно приложению 4 к настоящему Решению»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5 год согласно приложению 4 к настоящему Решению»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5 решения 11 сессии 3 созыва от 24 декабря 2014 года № 74 «О бюджете муниципального образования «Муезерское городское поселение» на 2015 год изложить в новой редакции согласно приложению № 1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4 решения 11 сессии 3 созыва от 24 декабря 2014 года № 74 «О бюджете муниципального образования «Муезерское городское поселение» на 2015 год изложить в новой редакции согласно приложению № 2 к настоящему решению.</w:t>
      </w:r>
      <w:bookmarkStart w:id="0" w:name="_Hlk312423965"/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9 решения </w:t>
      </w:r>
      <w:bookmarkEnd w:id="0"/>
      <w:r>
        <w:rPr>
          <w:sz w:val="24"/>
          <w:szCs w:val="24"/>
        </w:rPr>
        <w:t>11 сессии 3 созыва от 24 декабря 2014 года № 74 «О бюджете муниципального образования «Муезерское городское поселение» на 2015 год изложить в новой редакции согласно приложению № 3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Муезерского городского поселения                                        Л.Н.Баринк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9:00Z</dcterms:created>
  <dc:creator>Key_comp</dc:creator>
  <dc:description/>
  <cp:keywords/>
  <dc:language>en-US</dc:language>
  <cp:lastModifiedBy>User</cp:lastModifiedBy>
  <cp:lastPrinted>2013-08-02T09:54:00Z</cp:lastPrinted>
  <dcterms:modified xsi:type="dcterms:W3CDTF">2015-07-23T12:44:00Z</dcterms:modified>
  <cp:revision>25</cp:revision>
  <dc:subject/>
  <dc:title>ПРОЕКТ</dc:title>
</cp:coreProperties>
</file>