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 решению</w:t>
      </w:r>
      <w:r>
        <w:rPr>
          <w:rFonts w:cs="Times New Roman" w:ascii="Times New Roman" w:hAnsi="Times New Roman"/>
          <w:sz w:val="24"/>
          <w:szCs w:val="24"/>
        </w:rPr>
        <w:t xml:space="preserve">   14  сессии   3   созыва  №89                                                                  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 изменений  в  решение  11  сессии  3 созыва  Совета  Муезерского городского поселения  от  24  декабря  2014 года  № 74  «О  бюджете муниципального образования « Муезерское городское поселение» на 2015 г. и плановый период 2016,2017 г.г.»</w:t>
      </w:r>
    </w:p>
    <w:p>
      <w:pPr>
        <w:pStyle w:val="Normal"/>
        <w:rPr>
          <w:b/>
          <w:b/>
          <w:lang w:val="ru-RU"/>
        </w:rPr>
      </w:pP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  <w:lang w:val="ru-RU"/>
        </w:rPr>
        <w:t>Изменения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 xml:space="preserve"> в  доходную  часть  бюджета  на  241,0 тыс.  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ходная  часть  бюджета  изменяется  за счет  уменьшения  поступления  доходов: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1. Доходов от предпринимательской деятельности  на 241,0 тыс. руб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val="ru-RU"/>
        </w:rPr>
      </w:pPr>
      <w:r>
        <w:rPr>
          <w:lang w:val="ru-RU"/>
        </w:rPr>
        <w:t xml:space="preserve">    </w:t>
      </w:r>
      <w:r>
        <w:rPr>
          <w:b/>
          <w:lang w:val="ru-RU"/>
        </w:rPr>
        <w:t xml:space="preserve">Изменения  в  расходную  часть  бюджета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Расходная  часть  бюджета  уменьшается  за  счет  уменьшения  доходной  части бюджета в  сумме  241,0 тыс. руб. из  них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дел  08 -  Культура на 241000  руб. в т.ч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 xml:space="preserve">КБК – 01108010002440111 211 (0890)  -  47348,38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111 213 (0890)  -  14273,22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221 (0890)  -    5600,00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222 (0890)  -   25000,00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225 (0890)  -     6845,00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226 (0890)  -   56447,40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290 (0890)  -   40686,00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310 (0890)  -   25000,00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244 340 (0890)  -   19800,00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нять с раздела 08 –Культура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111 211  -  444487,07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111 213  -  298676,57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111 221  -      5326,29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8010002440111 225  -    20654,74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бавить на раздел 01 – Общегосударственные вопросы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1130001923853 290  -  155851,99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КБК – 01101130001923244 226  -  613292,68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Увеличение расходной части за счет остатков средств на 01.01.2015г. на 421879,20 руб. в т.ч.                   КБК – 01101130001923244 226  -  421879,20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часть  бюджета составляет 10573,0 тыс. руб., расходная часть составляет  с учетом  вносимых  изменений 10994,9 тыс. руб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User</cp:lastModifiedBy>
  <cp:lastPrinted>2015-07-17T12:22:00Z</cp:lastPrinted>
  <dcterms:modified xsi:type="dcterms:W3CDTF">2015-07-23T14:53:00Z</dcterms:modified>
  <cp:revision>32</cp:revision>
  <dc:subject>Нормативно-правовые акты МО</dc:subject>
  <dc:title>ВОЛОГОДСКАЯ ГОРОДСКАЯ ДУМА</dc:title>
</cp:coreProperties>
</file>