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 решению  19 внеочередной  сессии   4   созыва </w:t>
      </w:r>
    </w:p>
    <w:p>
      <w:pPr>
        <w:pStyle w:val="Normal"/>
        <w:rPr/>
      </w:pPr>
      <w:r>
        <w:rPr>
          <w:lang w:val="ru-RU"/>
        </w:rPr>
        <w:t xml:space="preserve">№  </w:t>
      </w:r>
      <w:r>
        <w:rPr>
          <w:lang w:val="ru-RU"/>
        </w:rPr>
        <w:t>55  «</w:t>
      </w:r>
      <w:r>
        <w:rPr>
          <w:szCs w:val="28"/>
          <w:lang w:val="ru-RU"/>
        </w:rPr>
        <w:t>О внесении изменений в решение 18  сессии 4 созыва Совета Муезерског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родского поселения от 20</w:t>
      </w:r>
      <w:r>
        <w:rPr>
          <w:szCs w:val="28"/>
        </w:rPr>
        <w:t> </w:t>
      </w:r>
      <w:r>
        <w:rPr>
          <w:szCs w:val="28"/>
          <w:lang w:val="ru-RU"/>
        </w:rPr>
        <w:t>декабря 2019 года № 53 «О бюджете муниципального образования «Муезерское городское поселение» на 2020 год и плановые периоды 2021- 2022 годов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Изменения  в  доходную  часть  бюджета  на  244,59 тыс.  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 часть  бюджета  изменяется  за счет  увеличения и уменьшения  </w:t>
      </w:r>
      <w:r>
        <w:rPr>
          <w:szCs w:val="28"/>
          <w:lang w:val="ru-RU"/>
        </w:rPr>
        <w:t>безвозмездных поступлений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1. Субсидии местным бюджетам на реализацию мероприятий государственной программы Республики Карелия Развитие транспортной системы" (в целях содержания и ремонта дорог) увеличить на 297,0 тыс. 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2. Субсидии местным бюджетам из бюджета Республики Карелия на реализацию мероприятий по формированию современной городской среды уменьшить на 52,41 тыс.руб.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>Изменения  в  расходную  часть  бюджета  на 929,59 тыс.руб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Расходная  часть  бюджета  увеличивается  за  счет  увеличения  доходной  части бюджета в  сумме  297,0 тыс. руб. из  них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Добавить на раздел     –  </w:t>
      </w:r>
      <w:r>
        <w:rPr>
          <w:b/>
          <w:lang w:val="ru-RU"/>
        </w:rPr>
        <w:t>04 - Дорожный фонд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БК – 01104091100043180244  – 297,0 тыс. 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Расходная  часть  бюджета  увеличивается  за  счет  остатков средств бюджета на 01.01.2020 года в сумме 685,0 тыс.руб. из  них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бавить на раздел  </w:t>
      </w:r>
      <w:r>
        <w:rPr>
          <w:b/>
          <w:lang w:val="ru-RU"/>
        </w:rPr>
        <w:t xml:space="preserve">01 –  Общегосударственные вопросы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КБК – 01101130000019230245 – 685,0 тыс.руб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Расходная  часть  бюджета  уменьшится в  сумме  52,41 тыс. руб. из  них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Снять с раздела 05 - Жилищно-коммунальное хозяйство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КБК – 0110503200</w:t>
      </w:r>
      <w:r>
        <w:rPr/>
        <w:t>F</w:t>
      </w:r>
      <w:r>
        <w:rPr>
          <w:lang w:val="ru-RU"/>
        </w:rPr>
        <w:t>255550244  – 52,41 тыс. руб.</w:t>
      </w:r>
    </w:p>
    <w:p>
      <w:pPr>
        <w:pStyle w:val="Normal"/>
        <w:tabs>
          <w:tab w:val="clear" w:pos="851"/>
          <w:tab w:val="left" w:pos="6465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6465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ходная часть  бюджета составляет 39172,60 тыс. руб., расходная часть составляет  с учетом  вносимых  изменений 39857,60 тыс. руб. Дефицит бюджета 685,0 тыс. руб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Главбух</cp:lastModifiedBy>
  <cp:lastPrinted>2020-02-12T17:10:00Z</cp:lastPrinted>
  <dcterms:modified xsi:type="dcterms:W3CDTF">2020-02-12T14:10:00Z</dcterms:modified>
  <cp:revision>37</cp:revision>
  <dc:subject>Нормативно-правовые акты МО</dc:subject>
  <dc:title>ВОЛОГОДСКАЯ ГОРОДСКАЯ ДУМА</dc:title>
</cp:coreProperties>
</file>