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Совета Муез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езерское городское поселение»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16 год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16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16 год сформированы на основе прогноза социально-экономического развития Муезерского муниципального района на 2016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6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73,2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73,2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16 год прогнозируется в сумме 9673,2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45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73,2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1,2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16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3,2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6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6 году в сумме 6000,0 тыс. руб., исходя из фонда оплаты труда на 2016 год в размере 407799,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2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5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20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5 год».</w:t>
      </w:r>
    </w:p>
    <w:p>
      <w:pPr>
        <w:pStyle w:val="2"/>
        <w:ind w:left="0" w:hanging="0"/>
        <w:rPr>
          <w:b/>
          <w:b/>
          <w:highlight w:val="yellow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16 год сумма поступления арендных платежей принята в размере 1100,0 тыс. руб.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Размер поступления принят на уровне 2015 года.</w:t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На 2016 года 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6 год учтены в сумме 2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6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6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4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,0</w:t>
            </w:r>
          </w:p>
        </w:tc>
      </w:tr>
      <w:tr>
        <w:trPr>
          <w:trHeight w:val="38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3,2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9673,2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9673,2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4355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37,0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1098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964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о – 1468,4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 учтено - 496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65,0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88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Главбух</cp:lastModifiedBy>
  <cp:lastPrinted>2014-12-22T12:30:00Z</cp:lastPrinted>
  <dcterms:modified xsi:type="dcterms:W3CDTF">2016-01-12T06:11:00Z</dcterms:modified>
  <cp:revision>206</cp:revision>
  <dc:subject/>
  <dc:title>                                                Пояснительная записка</dc:title>
</cp:coreProperties>
</file>