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18  сессии 3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Муезерского город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5 » декабря   2015 г. № 110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Муезерское городское поселение» и Муезерского муниципального района на 2016 год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Главбух</cp:lastModifiedBy>
  <cp:lastPrinted>2015-12-24T14:02:00Z</cp:lastPrinted>
  <dcterms:modified xsi:type="dcterms:W3CDTF">2015-12-24T11:02:00Z</dcterms:modified>
  <cp:revision>16</cp:revision>
  <dc:subject/>
  <dc:title>Приложение №</dc:title>
</cp:coreProperties>
</file>