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3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 28  » декабря 2016 года                                                                                       № 14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Муезерское городское поселение»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Муезерское город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Муезерское городское поселение» на 2017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Муезерское городское поселение » в сумме 9788,2 тыс. рублей, в том числе объем безвозмездных поступлений в сумме 2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Муезерское городское поселение » в сумме 9788,2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Муезерское городско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еление» и бюджетом Муезе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Муезерское городское   поселение» и бюджетом Муезерского муниципального района на 2017 год  согласно приложению №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Главные администраторы доходов бюджета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еление» и главные администраторы источников финансирования дефицита бюджета муниципального образования «Муезерское городско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Муезерское городское поселение», закрепляемые за ними виды (подвиды) доходов бюджета муниципального образования «Муезерское городское  поселение» на 2016 год  согласно приложению №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Муезерское городское поселение» на 2017 год  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7 году доходы от сдачи в аренду имущества,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, зачисляются в бюджет муниципального образования «Муезерское городское поселение» и используются в установленном порядке на общее (совокупное) покрытие расходов бюджета муниципального образования «Муезерское городское 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Муезерское город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Муезерское город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Муезерское городское поселение» на 2017 год является администрация  Муезерского город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 Муезерское городское поселение" на 2017 год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Муезерское городское поселение" на 2017 год согласно приложению №5 и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«Муезерское городское поселение» и распределение бюджетных ассигнований муниципального образования «Муезерское город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Муезерское</w:t>
      </w:r>
      <w:r>
        <w:rPr>
          <w:sz w:val="24"/>
          <w:szCs w:val="24"/>
        </w:rPr>
        <w:t xml:space="preserve"> городское </w:t>
      </w:r>
      <w:r>
        <w:rPr>
          <w:rFonts w:cs="Times New Roman" w:ascii="Times New Roman" w:hAnsi="Times New Roman"/>
          <w:sz w:val="24"/>
          <w:szCs w:val="24"/>
        </w:rPr>
        <w:t xml:space="preserve">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, а также реорганизации и ликвидации органов местного самоуправления Муезерского муниципального района и муниципального образования «Муезерское городское 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Муезерское город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Муезерское город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Муезерское городское поселение» и муниципальных учреждений муниципального образования «Муезерское город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Муезерского городского поселения не вправе принимать в 2017 году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/>
          <w:b/>
          <w:color w:val="0070C0"/>
          <w:sz w:val="26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Муезерское городское поселение» из других бюджетов бюджетной системы Российской Федерации в 2017 году согласно приложению № 6 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Муезерское городское поселение», иные целевые безвозмездно передаваемые в 2017 году из бюджета Республики Карелия и бюджета Муезерского муниципального района бюджету муниципального образования «Муезерское город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Муезерское город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городского поселения вправе распределять ассигнования, осуществлять расходование средств, поступающих в бюджет муниципального образования «Муезерское городское поселение» по целевому назначению в соответствии с Законом  Республики Карелия «О бюджете Республики Карелия на 2017 год », Решением Совета Муезерского муниципального района «О бюджете Муезерского муниципального района на 2017 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3. Утвердить распределение межбюджетных трансфертов, передаваемых из бюджета муниципального образования «Муезерское городское поселение» бюджету Муезерского муниципального района на 2017 год согласно приложению № 7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Муезерское город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Муезерского город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Муезерское городское поселение», безнадежной к взысканию и ее списание осуществляется в установленном администрацией Муезерского город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Муезерское городское поселение» на 2017 год согласно приложению № 8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Муезерского городского поселения, влекущие дополнительные расходы за счет средств бюджета муниципального образования «Муезерское город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Муезерское городское поселение» и (или) при сокращении расходов по конкретным статьям бюджета муниципального образования «Муезерское город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Муезерское городское поселение», такой правовой акт реализуется и применяется в пределах средств, предусмотренных на эти цели в бюджете муниципального образования «Муезерское город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езер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     Е.Э.Клима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                            Л.Н. 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7-01-13T11:36:00Z</cp:lastPrinted>
  <dcterms:modified xsi:type="dcterms:W3CDTF">2017-01-13T08:36:00Z</dcterms:modified>
  <cp:revision>5</cp:revision>
  <dc:subject/>
  <dc:title>ПРОЕКТ</dc:title>
</cp:coreProperties>
</file>