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  сентября 2019 года                                                                       № 4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Cs w:val="28"/>
        </w:rPr>
        <w:t>10  сессии 4 созыва Совета Муезерск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родского поселения от 26 декабря 2018 года № 31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>«Муезерское город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е периоды 2020- 2021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10 сессии 4 созыва от 26 декабря 2018 года № 31 «О бюджете муниципального образования «Муезерское городское поселение» на  2019 год и плановые периоды 2020- 2021 годов» следующие изменения:</w:t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19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2599,8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2,0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2599,8</w:t>
      </w:r>
      <w:r>
        <w:rPr>
          <w:szCs w:val="28"/>
        </w:rPr>
        <w:t xml:space="preserve"> 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9 год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9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решения </w:t>
      </w:r>
      <w:bookmarkEnd w:id="0"/>
      <w:r>
        <w:rPr>
          <w:szCs w:val="28"/>
        </w:rPr>
        <w:t>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ю № 3 к настоящему решению.</w:t>
      </w:r>
    </w:p>
    <w:p>
      <w:pPr>
        <w:pStyle w:val="Normal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Cs w:val="28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9-07-19T16:30:00Z</cp:lastPrinted>
  <dcterms:modified xsi:type="dcterms:W3CDTF">2019-10-02T13:13:00Z</dcterms:modified>
  <cp:revision>26</cp:revision>
  <dc:subject/>
  <dc:title>ПРОЕКТ</dc:title>
</cp:coreProperties>
</file>