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 xml:space="preserve">РЕСПУБЛИКА КАРЕЛИЯ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  <w:tab w:val="left" w:pos="310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ессии 5 созыва</w:t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0 ноября 2022 года                                                                                 №  1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30  сессии 4 созыва Совета Муезерского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от 24 декабря 2021 года № 102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>«Муезерское городское поселение» на 2022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е периоды 2023- 2024 годов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30 сессии 4 созыва от 24 декабря 2021 года № 102 «О бюджете муниципального образования «Муезерское городское поселение» на  2022 год и плановые периоды 2023- 2024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Муезерское городское поселение» на 2022 год:</w:t>
      </w:r>
    </w:p>
    <w:p>
      <w:pPr>
        <w:pStyle w:val="Normal"/>
        <w:rPr/>
      </w:pPr>
      <w:r>
        <w:rPr>
          <w:sz w:val="24"/>
          <w:szCs w:val="24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42 443,39</w:t>
      </w:r>
      <w:r>
        <w:rPr>
          <w:sz w:val="24"/>
          <w:szCs w:val="24"/>
        </w:rPr>
        <w:t xml:space="preserve"> тыс. рублей, в том числе объем безвозмездных поступлений в сумме </w:t>
      </w:r>
      <w:r>
        <w:rPr>
          <w:b/>
          <w:sz w:val="24"/>
          <w:szCs w:val="24"/>
        </w:rPr>
        <w:t xml:space="preserve">25 035,05 </w:t>
      </w:r>
      <w:r>
        <w:rPr>
          <w:sz w:val="24"/>
          <w:szCs w:val="24"/>
        </w:rPr>
        <w:t>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43282,79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22 год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я 4 к настоящему Решению».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22 год, согласно приложения 4 к настоящему Решению».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4 решения 30 сессии 4 созыва от 24 декабря 2021 года № 102 «О бюджете муниципального образования «Муезерское городское поселение» на 2022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8 </w:t>
      </w:r>
      <w:bookmarkEnd w:id="0"/>
      <w:r>
        <w:rPr>
          <w:sz w:val="24"/>
          <w:szCs w:val="24"/>
        </w:rPr>
        <w:t>решения 30 сессии 4 созыва от 24 декабря 2021 года № 102 «О бюджете муниципального образования «Муезерское городское поселение» на 2022 год изложить в новой редакции, согласно приложению №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.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Настоящее Решение вступает в силу со дня его официального обнародова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Председатель 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Муезерского городского поселения                                            Е.Э.Климошевс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Муезерского ородского поселения                                  Л.Н.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User</cp:lastModifiedBy>
  <cp:lastPrinted>2022-12-07T12:41:00Z</cp:lastPrinted>
  <dcterms:modified xsi:type="dcterms:W3CDTF">2022-12-07T09:41:00Z</dcterms:modified>
  <cp:revision>45</cp:revision>
  <dc:subject/>
  <dc:title>ПРОЕКТ</dc:title>
</cp:coreProperties>
</file>