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  КАРЕЛ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ОБРАЗОВ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УЕЗЕРСКОЕ ГОРОД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ЕЗЕРСКОГО ГОРОД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   28 декабря   2020 года                                                                                          № 76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принятии Целевой    программ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беспечение пожарной   безопасност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езерского городского поселения на период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2-2022 годы» в новой редакции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целях повышения эффективности проведения в 2019-2022 годах комплекса мероприятий, направленных на профилактику пожаров и обеспечения первичных мер пожарной безопасности, в соответствии с Федеральными законами от 06.10.2003 №131-ФЗ  «Об общих принципах организации местного самоуправления в Российской Федерации», от 21.12.1994 № 69-ФЗ «О пожарной безопасности», от 22.07.2008 № 123-ФЗ «Техническим регламентом о требованиях пожарной безопасности», руководствуясь п.9 статьи 5 Устава Муезерского городского поселения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Я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нять целевую программу «Обеспечение пожарной   безопасности Муезерского городского поселения на период 2012-2025 год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786" w:hanging="78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ложить целевую программу ««Обеспечение пожарной безопасности Муезерского городского поселения на период 2012-2025 годы» в новой редакции согласно приложению1,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итать утратившим силу Постановление №21 от 22.02.2019г.</w:t>
      </w:r>
      <w:r>
        <w:rPr/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одлении срока Целевой    программы «Обеспечение пожарной   безопасности Муезерского городского поселения на период 2012-2018 годы»</w:t>
      </w:r>
    </w:p>
    <w:p>
      <w:pPr>
        <w:pStyle w:val="Style16"/>
        <w:shd w:fill="FFFFFF" w:val="clear"/>
        <w:spacing w:lineRule="auto" w:line="240" w:before="0" w:after="0"/>
        <w:ind w:left="567" w:hanging="567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4.      Обнародовать настоящее постановление путем его размещения на сайте Муезерского муниципального района, с адресом доступа </w:t>
      </w:r>
      <w:hyperlink r:id="rId2">
        <w:r>
          <w:rPr>
            <w:rStyle w:val="InternetLink"/>
            <w:rFonts w:cs="Times New Roman" w:ascii="Times New Roman" w:hAnsi="Times New Roman"/>
            <w:color w:val="4472C4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4472C4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4472C4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color w:val="4472C4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4472C4"/>
            <w:sz w:val="24"/>
            <w:szCs w:val="24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  <w:color w:val="4472C4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   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shd w:fill="FFFFFF" w:val="clear"/>
        <w:spacing w:before="375" w:after="45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Глава Муезерского городского поселения:                                                 Л.Н.Баринкова</w:t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Normal"/>
        <w:autoSpaceDE w:val="false"/>
        <w:spacing w:lineRule="exact" w:line="240"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exact" w:line="240" w:before="0" w:after="0"/>
        <w:ind w:left="539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уезерского городского поселения </w:t>
      </w:r>
    </w:p>
    <w:p>
      <w:pPr>
        <w:pStyle w:val="Normal"/>
        <w:autoSpaceDE w:val="false"/>
        <w:spacing w:lineRule="exact" w:line="240" w:before="0" w:after="0"/>
        <w:ind w:left="539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2.2020 г. № 76</w:t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ая програм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беспечение пожарной   безопас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езерского городского поселения на период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2-2025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гт.Муезерск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left="4956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уезерского городского поселения </w:t>
      </w:r>
    </w:p>
    <w:p>
      <w:pPr>
        <w:pStyle w:val="Normal"/>
        <w:autoSpaceDE w:val="false"/>
        <w:spacing w:lineRule="auto" w:line="240" w:before="0" w:after="0"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2.2020 г. № 7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целевая программа «Обеспечение пожарной   безопас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езерского городского поселения на период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2-2025</w:t>
      </w:r>
      <w:r>
        <w:rPr/>
        <w:t xml:space="preserve"> годы»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5936"/>
      </w:tblGrid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ожарной   безопасности Муезерского городского поселения на период 2012-2025 годы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19 Федерального закона от 21.12.1994 № 69-ФЗ «О пожарной безопасности», ст.63 Федерального закона от 22.07.2008 № 123-ФЗ «Технический регламент о требованиях пожарной безопасности» 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езерского городского поселения 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в границах Муезерского городского поселения от пожаров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3.05.2012 г по 03.05.2025 г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оприятий противопожарной пропаганды, предупреждение пожаров, совершенствование по организации предупреждения и тушения пожаров, применение современных средств противопожарной защиты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езерского городского поселения 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мероприятий осуществляется за счет средств бюджета Муезерского городского поселения. Мероприятия Программы и объемы их финансирования подлежат ежегодной корректировк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2 г. – 5 000,965 тыс.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3 г. – 715,0  тыс.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4 г. – 715,0  тыс.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5 г. – 715,0  тыс.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6 г. – 715,0  тыс.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7 г. – 715,0  тыс.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8 г. – 715,0  тыс.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9 г. –   69,4  тыс.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0 г. –   87,0  тыс.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1 г. –   52,0  тыс.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2 г. – 1522,0  тыс.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23 г.-    522,0   тыс.руб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24г.-   1522,0 тыс.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25г.-   1522,0 тыс.руб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right="1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пожарной безопасности территории Муезерского городского поселения, снижение количества пожаров, гибели и травмирования людей при пожарах, достигаемое за счет качественного обеспечения органами местного самоуправления первичных мер пожарной безопас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 относительное сокращение материального ущерба от пожаров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исполнением Программы осуществляет глава Муезерского городского поселения 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целевая программа, их значения на последний год реализации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обретение противопожарного инвентаря: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средств наглядной агитации по профилактике пожарной безопасности на территории поселения;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  обновление минерализованной полосы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ее положе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Целевая программа «Обеспечение пожарной   безопасности Муезерского городского поселения на период 2012-2022 годы» (далее - Программа) определяет направления и механизмы реализации полномочий по обеспечению первичных мер пожарной безопасности на территории Муезерского городского поселения, усиления противопожарной защиты населения и материальных ценнос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ограмма разработана в соответствии с нормативными актами Российской Федерации, Республики Карелия, муниципальными нормативными акт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 декабря 1994 г. № 69-ФЗ «О пожарной безопасно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м законом от 22 июля 2008г. № 123-ФЗ «Технический регламент о требованиях пожарной безопасности»</w:t>
      </w:r>
    </w:p>
    <w:p>
      <w:pPr>
        <w:pStyle w:val="Normal"/>
        <w:autoSpaceDE w:val="false"/>
        <w:spacing w:lineRule="auto" w:line="240"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держание проблемы и обоснование необходимости ее</w:t>
      </w:r>
    </w:p>
    <w:p>
      <w:pPr>
        <w:pStyle w:val="Normal"/>
        <w:autoSpaceDE w:val="false"/>
        <w:spacing w:lineRule="auto" w:line="240" w:before="0" w:after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рограммными методами</w:t>
      </w:r>
    </w:p>
    <w:p>
      <w:pPr>
        <w:pStyle w:val="TextBody"/>
        <w:jc w:val="both"/>
        <w:rPr/>
      </w:pPr>
      <w:r>
        <w:rPr/>
        <w:t>Основными причинами возникновения пожаров и гибели людей являются неосторожное обращение с огнем, нарушение правил пожарной безопасности при эксплуатации электроприборов и неисправность печного отопления. Для стабилизации обстановки с пожарами администрацией Муезерского городского поселения совместно с инспекторским составом Отдела надзорной деятельности ведется определенная работа по предупреждению пожар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едется периодическое освещение в средствах массовой информации документов по указанной темати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водятся совещания,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 проведении плановых проверок жилищного фонда особое внимание уделяется ветхому жилью, жилью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циально неадаптированных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 подавляющая часть населения не имеет четкого представления о реальной опасности пожаров, поскольку система мер по противопожарной пропаганде и обучению мерам пожарной безопасности недостаточна и, следовательно, неэффективна.</w:t>
      </w:r>
    </w:p>
    <w:p>
      <w:pPr>
        <w:pStyle w:val="Style16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и законами от 21 декабря 1994 г. № 69-ФЗ «О пожарной безопасности», от 22 июля 2008 г. № 123-ФЗ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азработку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беспечение беспрепятственного проезда пожарной техники к месту пожар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 обеспечение связи и оповещения населения о пожар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оциальное и экономическое стимулирование участия граждан и организаций в добровольной пожарной охране, в том числе участия в борьбе с пожара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.</w:t>
      </w:r>
    </w:p>
    <w:p>
      <w:pPr>
        <w:pStyle w:val="Style16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 достаточного финансирования полномочий по обеспечению первичных мер пожарной безопасности, их реализация представляется крайне затруднительной и неэффективной.</w:t>
      </w:r>
    </w:p>
    <w:p>
      <w:pPr>
        <w:pStyle w:val="Style16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лько целевой программный подход позволит решить задачи по обеспечению пожарной безопасности, снизить количество пожаров, показатели гибели, травмирования людей, материальный ущерб от пожаров.</w:t>
      </w:r>
    </w:p>
    <w:p>
      <w:pPr>
        <w:pStyle w:val="Style16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ые цели и задачи реализации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сновной целью Программы является усиление системы противопожарной защиты Муезерского городского поселения, создание необходимых условий для укрепления пожарной безопасности, снижение гибели, травматизма людей на пожарах, уменьшение материального ущерба от пожаров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2. Для ее достижения необходимо решение следующих основны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Совершенствование нормативной, правовой, методической и технической базы по обеспечению предупреждения пожаров в жилом секторе, общественных и производственных зд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Повышение готовности добровольной пожарной охраны к тушению пожаров и ведению аварийно-спасательных рабо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Реализация первоочередных мер по противопожарной защите жилья, муниципальных учреждений, объектов образования, здравоохранения, культуры, иных объектов массового нахождения люд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Взаимодействие подразделений ведомственных противопожарных служб, расположенных на территории сельского поселения в рамках межведомственного взаимодейств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Совершенствование противопожарной пропаганды при использовании средств массовой информации, наглядной агитации, листовок, личных бесед с гражданами, достижение в этом направлении стопроцентного охвата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Период действия Программы - 9 лет (2012-2022 гг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Предусмотренные в Программе мероприятия ( Приложение 1) имеют характер первичных мер пожарной безопасности и ставят своей целью решение наиболее острых проблем укрепления противопожарной защиты территории Муезерского городского поселения за счет целевого выделения бюджетных средств, при освоении которых в короткие сроки создадутся необходимые условия для кардинальных изменений в деле укрепления пожарной безопасности, защиты жизни и здоровья граждан от пожаро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сурсное обеспечение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ограмма реализуется за счет средств Муезерского город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ивлечение средств республиканского бюджета, путем участия в Региональных программах: «Программа поддержки местных инициатив», Программы развития Т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Объем средств может ежегодно уточняться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рганизация управления Программой 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ходом ее реализ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Администрация Муезерского городского поселения несет ответственность за выполнение Программы, рациональное использование выделяемых бюджетных средств, издает нормативные акты, направленные на выполнение соответствующих программн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бщий контроль за реализацией Программы и контроль текущих мероприятий Программы осуществляет глава Муезерского город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ценка эффективности последствий реализации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В результате выполнения намеченных мероприятий Программы предполагается уменьшить количество травмированных и погибших при пожаре людей, обеспечить сокращение общего количества пожаров и материальных потерь от н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Повысить уровень культуры пожарной безопасности среди населения, улучшить противопожарную защиту объектов бюджетной сферы, жилых домов граждан.</w:t>
      </w:r>
    </w:p>
    <w:p>
      <w:pPr>
        <w:sectPr>
          <w:type w:val="nextPage"/>
          <w:pgSz w:w="11906" w:h="16838"/>
          <w:pgMar w:left="1560" w:right="849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autoSpaceDE w:val="false"/>
        <w:spacing w:lineRule="exact" w:line="240" w:before="0" w:after="0"/>
        <w:ind w:left="106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exact" w:line="240" w:before="0" w:after="0"/>
        <w:ind w:left="11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целевой Программе «Обеспечение пожарной   безопасности Муезерского городского поселения на период 2012-2025 годы»</w:t>
      </w:r>
    </w:p>
    <w:p>
      <w:pPr>
        <w:pStyle w:val="ConsPlusTitle"/>
        <w:widowControl/>
        <w:spacing w:before="4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й целев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15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«Обеспечение пожарной   безопасности Муезерского городского поселения на период 2012-2025 годы»</w:t>
      </w:r>
    </w:p>
    <w:p>
      <w:pPr>
        <w:pStyle w:val="ConsPlusTitle"/>
        <w:widowControl/>
        <w:spacing w:before="0" w:after="2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434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1134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540"/>
        <w:gridCol w:w="15"/>
        <w:gridCol w:w="30"/>
        <w:gridCol w:w="15"/>
        <w:gridCol w:w="555"/>
        <w:gridCol w:w="15"/>
        <w:gridCol w:w="15"/>
        <w:gridCol w:w="585"/>
        <w:gridCol w:w="15"/>
        <w:gridCol w:w="30"/>
        <w:gridCol w:w="15"/>
        <w:gridCol w:w="721"/>
        <w:gridCol w:w="851"/>
        <w:gridCol w:w="850"/>
      </w:tblGrid>
      <w:tr>
        <w:trPr>
          <w:trHeight w:val="979" w:hRule="atLeast"/>
        </w:trPr>
        <w:tc>
          <w:tcPr>
            <w:tcW w:w="1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я по обеспечению пожарной безопасност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98" w:before="0" w:after="200"/>
              <w:ind w:left="19" w:right="38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Источник </w:t>
            </w:r>
            <w:r>
              <w:rPr>
                <w:rFonts w:cs="Times New Roman" w:ascii="Times New Roman" w:hAnsi="Times New Roman"/>
                <w:spacing w:val="-4"/>
              </w:rPr>
              <w:t>финансир</w:t>
            </w:r>
            <w:r>
              <w:rPr>
                <w:rFonts w:cs="Times New Roman" w:ascii="Times New Roman" w:hAnsi="Times New Roman"/>
                <w:spacing w:val="-2"/>
              </w:rPr>
              <w:t>ования</w:t>
            </w:r>
          </w:p>
        </w:tc>
        <w:tc>
          <w:tcPr>
            <w:tcW w:w="963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Объем финансирования (тыс. </w:t>
            </w:r>
            <w:r>
              <w:rPr>
                <w:rFonts w:cs="Times New Roman" w:ascii="Times New Roman" w:hAnsi="Times New Roman"/>
                <w:spacing w:val="-3"/>
              </w:rPr>
              <w:t>руб.),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 w:before="0" w:after="200"/>
              <w:ind w:left="139" w:right="14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Срок </w:t>
            </w:r>
            <w:r>
              <w:rPr>
                <w:rFonts w:cs="Times New Roman" w:ascii="Times New Roman" w:hAnsi="Times New Roman"/>
                <w:spacing w:val="-3"/>
              </w:rPr>
              <w:t>исполн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 w:before="0" w:after="200"/>
              <w:ind w:left="139" w:right="144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сполнитель</w:t>
            </w:r>
          </w:p>
        </w:tc>
      </w:tr>
      <w:tr>
        <w:trPr>
          <w:trHeight w:val="286" w:hRule="atLeast"/>
        </w:trPr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ашка минерализованной полосы установленной ширины на всей протяженности участка (ов) границы населенного пункта с лесным участком, Устройство противопожарных разры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юджет Муезерского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, весенний пери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</w:rPr>
              <w:t>МКУ «Благоустройство Муезерского городского поселения»</w:t>
            </w:r>
          </w:p>
        </w:tc>
      </w:tr>
      <w:tr>
        <w:trPr>
          <w:trHeight w:val="1414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своевременной очистки территории населенного пункта и минерализованной полосы от горючих отходов, мусора, тары, опавших листьев, сухой травы и т.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юджет Муезерского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6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 Весенне-осенний пери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</w:rPr>
              <w:t>Администрация Муезерского городского поселения, МКУ «Благоустройство Муезерского городского поселения»</w:t>
            </w:r>
          </w:p>
        </w:tc>
      </w:tr>
      <w:tr>
        <w:trPr>
          <w:trHeight w:val="682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нос неэксплуатируемых ветхих строений на территории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Бюджет Муезерского городского поселения,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6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улярно, по плану рабо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</w:rPr>
              <w:t>МКУ «Благоустройство Муезерского городского поселения»</w:t>
            </w:r>
          </w:p>
        </w:tc>
      </w:tr>
      <w:tr>
        <w:trPr>
          <w:trHeight w:val="47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первичных мер пожаротушения для поселения (лопаты, топоры, ведра, пожарные рукав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юджет Муезерского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6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еобходим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1"/>
                <w:sz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</w:rPr>
              <w:t>Администрация Муезерского городского поселения,</w:t>
            </w:r>
          </w:p>
        </w:tc>
      </w:tr>
      <w:tr>
        <w:trPr>
          <w:trHeight w:val="485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пожарных мотопом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юджет Муезерского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6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1"/>
                <w:sz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</w:rPr>
              <w:t>Администрация Муезерского городского поселения,</w:t>
            </w:r>
          </w:p>
        </w:tc>
      </w:tr>
      <w:tr>
        <w:trPr>
          <w:trHeight w:val="626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учений и занятий по пожарной безопасности в посел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юджет Муезерского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6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начале пожароопасного сез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1"/>
                <w:sz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</w:rPr>
              <w:t>Администрация Муезерского городского поселения,</w:t>
            </w:r>
          </w:p>
        </w:tc>
      </w:tr>
      <w:tr>
        <w:trPr>
          <w:trHeight w:val="655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ройство наружного противопожарного водоснабжения в посел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юджет Муезерского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6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1"/>
                <w:sz w:val="20"/>
              </w:rPr>
              <w:t>Администрация Муезерского городского поселения, МКУ «Благоустройство Муезерского городского поселения»</w:t>
            </w:r>
          </w:p>
        </w:tc>
      </w:tr>
      <w:tr>
        <w:trPr>
          <w:trHeight w:val="864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на территории поселения средств звуковой сигнализации для оповещения людей о пожар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юджет Муезерского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6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1"/>
                <w:sz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</w:rPr>
              <w:t>МКУ «Благоустройство Муезерского городского поселения»</w:t>
            </w:r>
          </w:p>
        </w:tc>
      </w:tr>
      <w:tr>
        <w:trPr>
          <w:trHeight w:val="1087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троительство 10 пирсов и16 водоемов по решению Муезерского районного суда – срок исполнения 01.09.2012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сточник не определе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6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,0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</w:rPr>
              <w:t>Администрация Муезерского городского поселения,</w:t>
            </w:r>
          </w:p>
        </w:tc>
      </w:tr>
      <w:tr>
        <w:trPr>
          <w:trHeight w:val="1087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4"/>
              </w:rPr>
              <w:t>Контроль за состоянием пожарных гидрантов, пожарных водоемов и пирс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юджет Муезерского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6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уляр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1"/>
                <w:sz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</w:rPr>
              <w:t>МКУ «Благоустройство Муезерского городского поселения»</w:t>
            </w:r>
          </w:p>
        </w:tc>
      </w:tr>
      <w:tr>
        <w:trPr>
          <w:trHeight w:val="1087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Устройство и обновление информационных стендов по пожарной безопас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юджет Муезерского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6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уляр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1"/>
                <w:sz w:val="20"/>
              </w:rPr>
              <w:t>Администрация Муезерского городского поселения,</w:t>
            </w:r>
          </w:p>
        </w:tc>
      </w:tr>
      <w:tr>
        <w:trPr>
          <w:trHeight w:val="1087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Скашивание сухой травы на пустырях, заброшенных участках, газон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юджет Муезерского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6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 весенне-осенний пери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1"/>
                <w:sz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</w:rPr>
              <w:t>МКУ «Благоустройство Муезерского городского поселения»</w:t>
            </w:r>
          </w:p>
        </w:tc>
      </w:tr>
      <w:tr>
        <w:trPr>
          <w:trHeight w:val="1087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Публикация материалов по противопожарной тематики в средствах массовой 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юджет Муезерского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6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уляр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</w:rPr>
              <w:t>Администрация Муезерского городского поселения,</w:t>
            </w:r>
          </w:p>
        </w:tc>
      </w:tr>
      <w:tr>
        <w:trPr>
          <w:trHeight w:val="658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4"/>
              </w:rPr>
              <w:t>Приобретение пожарных гидран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юджет Муезерского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6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</w:rPr>
              <w:t>МКУ «Благоустройство Муезерского городского поселения»</w:t>
            </w:r>
          </w:p>
        </w:tc>
      </w:tr>
      <w:tr>
        <w:trPr>
          <w:trHeight w:val="658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Приобретение знаков пожарной безопас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юджет Муезерского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6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1"/>
                <w:sz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</w:rPr>
              <w:t>МКУ «Бла-гоустрой-ство Муе-зерского городского поселения»</w:t>
            </w:r>
          </w:p>
        </w:tc>
      </w:tr>
      <w:tr>
        <w:trPr>
          <w:trHeight w:val="658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Ремонт водопроводной сети участка ул. Южная- пер. Строителей д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юджет Муе-зерского го-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,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1"/>
                <w:sz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</w:rPr>
              <w:t>ООО «Экспресс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Админи-страция Муезерско-го городско-го поселе-ния,</w:t>
            </w:r>
          </w:p>
        </w:tc>
      </w:tr>
      <w:tr>
        <w:trPr>
          <w:trHeight w:val="1087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Информационное обеспечение, противопожарная пропаганда и обучение мерам пожарной безопас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юджет Муезерского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6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</w:rPr>
              <w:t>Администрация Муезерского городского поселения,</w:t>
            </w:r>
          </w:p>
        </w:tc>
      </w:tr>
      <w:tr>
        <w:trPr>
          <w:trHeight w:val="314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,9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2,0</w:t>
            </w:r>
          </w:p>
        </w:tc>
        <w:tc>
          <w:tcPr>
            <w:tcW w:w="6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2,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2,0</w:t>
            </w:r>
          </w:p>
        </w:tc>
        <w:tc>
          <w:tcPr>
            <w:tcW w:w="7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567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spacing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exact" w:line="240" w:before="0" w:after="0"/>
        <w:ind w:left="708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exact" w:line="240" w:before="0" w:after="0"/>
        <w:ind w:left="778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целевой программе</w:t>
      </w:r>
    </w:p>
    <w:p>
      <w:pPr>
        <w:pStyle w:val="Normal"/>
        <w:tabs>
          <w:tab w:val="clear" w:pos="708"/>
          <w:tab w:val="left" w:pos="180" w:leader="none"/>
          <w:tab w:val="left" w:pos="7530" w:leader="none"/>
        </w:tabs>
        <w:spacing w:lineRule="auto" w:line="240"/>
        <w:ind w:left="7788" w:hanging="0"/>
        <w:rPr/>
      </w:pPr>
      <w:r>
        <w:rPr>
          <w:rFonts w:cs="Times New Roman" w:ascii="Times New Roman" w:hAnsi="Times New Roman"/>
          <w:sz w:val="24"/>
          <w:szCs w:val="24"/>
        </w:rPr>
        <w:t>«Обеспечение         пожарной безопасности на территории Муезерского городского поселения на 2012-2025 г.»</w:t>
      </w:r>
    </w:p>
    <w:p>
      <w:pPr>
        <w:pStyle w:val="Normal"/>
        <w:tabs>
          <w:tab w:val="clear" w:pos="708"/>
          <w:tab w:val="left" w:pos="180" w:leader="none"/>
          <w:tab w:val="left" w:pos="753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44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ЕРЕЧЕНЬ Целевых показателей</w:t>
      </w:r>
    </w:p>
    <w:p>
      <w:pPr>
        <w:pStyle w:val="Style16"/>
        <w:tabs>
          <w:tab w:val="clear" w:pos="708"/>
          <w:tab w:val="left" w:pos="444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целевой программы «Обеспечение пожарной безопасности </w:t>
      </w:r>
    </w:p>
    <w:p>
      <w:pPr>
        <w:pStyle w:val="Style16"/>
        <w:tabs>
          <w:tab w:val="clear" w:pos="708"/>
          <w:tab w:val="left" w:pos="44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 территории Муезерского городского поселения на 2012-2025 г.»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708"/>
        <w:gridCol w:w="993"/>
        <w:gridCol w:w="850"/>
        <w:gridCol w:w="851"/>
        <w:gridCol w:w="708"/>
        <w:gridCol w:w="709"/>
        <w:gridCol w:w="709"/>
        <w:gridCol w:w="709"/>
        <w:gridCol w:w="70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зовый год (отчетный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год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намика значений показател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годам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противопожарного инвента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2 гидра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12 пожарных рукавов, 6 лоп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редств наглядной агитации по профилактике пожарной безопасности на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исправных Пожарных гидрантов -25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исправных пожарных водоемов (искусственных) -6 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исправных Пожарных пирсов 2 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а для забора воды на естественных водоемах. 7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ойство минерализованных полос, противопожарных разры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1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708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exact" w:line="240" w:before="0" w:after="0"/>
        <w:ind w:left="778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целевой программе</w:t>
      </w:r>
    </w:p>
    <w:p>
      <w:pPr>
        <w:pStyle w:val="Normal"/>
        <w:tabs>
          <w:tab w:val="clear" w:pos="708"/>
          <w:tab w:val="left" w:pos="180" w:leader="none"/>
          <w:tab w:val="left" w:pos="7530" w:leader="none"/>
        </w:tabs>
        <w:spacing w:lineRule="auto" w:line="240"/>
        <w:ind w:left="7788" w:hanging="0"/>
        <w:rPr/>
      </w:pPr>
      <w:r>
        <w:rPr>
          <w:rFonts w:cs="Times New Roman" w:ascii="Times New Roman" w:hAnsi="Times New Roman"/>
          <w:sz w:val="24"/>
          <w:szCs w:val="24"/>
        </w:rPr>
        <w:t>«Обеспечение         пожарной безопасности на территории Муезерского городского поселения на 2012-2025 г.»</w:t>
      </w:r>
    </w:p>
    <w:p>
      <w:pPr>
        <w:pStyle w:val="Normal"/>
        <w:tabs>
          <w:tab w:val="clear" w:pos="708"/>
          <w:tab w:val="left" w:pos="180" w:leader="none"/>
          <w:tab w:val="left" w:pos="753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44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ЕРЕЧЕНЬ Целевых показателей</w:t>
      </w:r>
    </w:p>
    <w:p>
      <w:pPr>
        <w:pStyle w:val="Style16"/>
        <w:tabs>
          <w:tab w:val="clear" w:pos="708"/>
          <w:tab w:val="left" w:pos="444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целевой программы «Обеспечение пожарной безопасности </w:t>
      </w:r>
    </w:p>
    <w:p>
      <w:pPr>
        <w:pStyle w:val="Style16"/>
        <w:tabs>
          <w:tab w:val="clear" w:pos="708"/>
          <w:tab w:val="left" w:pos="44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 территории Муезерского городского поселения на 2012-2025 г.»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708"/>
        <w:gridCol w:w="993"/>
        <w:gridCol w:w="850"/>
        <w:gridCol w:w="851"/>
        <w:gridCol w:w="708"/>
        <w:gridCol w:w="709"/>
        <w:gridCol w:w="709"/>
        <w:gridCol w:w="709"/>
        <w:gridCol w:w="70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зовый год (отчетный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год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намика значений показател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годам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противопожарного инвента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2 гидра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12 пожарных рукавов, 6 лоп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редств наглядной агитации по профилактике пожарной безопасности на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исправных Пожарных гидрантов -25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исправных пожарных водоемов (искусственных) -6 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исправных Пожарных пирсов 2 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а для забора воды на естественных водоемах. 7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ойство минерализованных полос, противопожарных разры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1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72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345" w:before="30" w:after="330"/>
    </w:pPr>
    <w:rPr>
      <w:rFonts w:ascii="Helvetica" w:hAnsi="Helvetica" w:eastAsia="Times New Roman" w:cs="Helvetica"/>
      <w:color w:val="000000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consultantplus://offline/main?base=LAW;n=113646;fld=134" TargetMode="External"/><Relationship Id="rId4" Type="http://schemas.openxmlformats.org/officeDocument/2006/relationships/hyperlink" Target="consultantplus://offline/main?base=LAW;n=108907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7:27:00Z</dcterms:created>
  <dc:creator>Осенняя Татьяна Валентиновна</dc:creator>
  <dc:description/>
  <cp:keywords/>
  <dc:language>en-US</dc:language>
  <cp:lastModifiedBy>Пользователь Windows</cp:lastModifiedBy>
  <cp:lastPrinted>2021-10-28T14:16:00Z</cp:lastPrinted>
  <dcterms:modified xsi:type="dcterms:W3CDTF">2021-10-28T11:18:00Z</dcterms:modified>
  <cp:revision>6</cp:revision>
  <dc:subject/>
  <dc:title>МУНИЦИПАЛЬНАЯ ЦЕЛЕВАЯ ПРОГРАММА</dc:title>
</cp:coreProperties>
</file>