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29 мая 2019 года                                                                       № 28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29908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 проведении открытого конкурса по отбору управляющей организации для управления многоквартирными домами, собственники  в которых не выбрали способ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18.5pt;mso-wrap-distance-left:9.05pt;mso-wrap-distance-right:9.05pt;mso-wrap-distance-top:0pt;mso-wrap-distance-bottom:0pt;margin-top:1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 проведении открытого конкурса по отбору управляющей организации для управления многоквартирными домами, собственники  в которых не выбрали способ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статьи 161 Жилищного кодекса Российской Федерации,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и домами, утвержденными Постановлением Правительства Российской Федерации от  06.02.2006 года №75: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Определить  организатора, уполномоченного  проводить открытый конкурс по отбору управляющей организации для управления многоквартирными домами, собственники помещений в которых не выбрали способ управления домами – администрацию Муезерского городского поселения.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Администрации Муезерского городского поселения в срок до 01.07.2019года провести открытый конкурс   по отбору управляющей организации для управления многоквартирными домами, собственники помещений в которых не выбрали способ управления домам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Распоряжения  оставляю за собой.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Глава Муезерского городского поселения                                                   Л.Н.Баринкова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0:00Z</dcterms:created>
  <dc:creator>1</dc:creator>
  <dc:description/>
  <cp:keywords/>
  <dc:language>en-US</dc:language>
  <cp:lastModifiedBy>807480</cp:lastModifiedBy>
  <cp:lastPrinted>2019-05-29T14:16:00Z</cp:lastPrinted>
  <dcterms:modified xsi:type="dcterms:W3CDTF">2019-05-29T11:16:00Z</dcterms:modified>
  <cp:revision>8</cp:revision>
  <dc:subject/>
  <dc:title>Республика Карелия, Муезерский район</dc:title>
</cp:coreProperties>
</file>