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 xml:space="preserve">Дата проведения: </w:t>
      </w:r>
      <w:r>
        <w:rPr>
          <w:lang w:val="en-US"/>
        </w:rPr>
        <w:t>2</w:t>
      </w:r>
      <w:r>
        <w:rPr/>
        <w:t>3.09.2020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  –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          –Депутат Совета Муезерского город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мофеев Э.В. – активист РО ОНФ. Заместитель директора по УВР «МКУ Муезер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284" w:hanging="851"/>
        <w:jc w:val="both"/>
        <w:rPr/>
      </w:pPr>
      <w:r>
        <w:rPr/>
        <w:t>Утверждение адресного перечня дворовых и общественных территорий, нуждающихся в благоустройстве и подлежащих благоустройству в 2021-2024 годах.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2"/>
        </w:numPr>
        <w:ind w:left="284" w:hanging="851"/>
        <w:jc w:val="both"/>
        <w:rPr/>
      </w:pPr>
      <w:r>
        <w:rPr/>
        <w:t>Утверждение дизайн-проектов благоустройства дворовых территорий: ул. Октябрьская д.34, пер. Строителей д.2,4.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2"/>
        </w:numPr>
        <w:ind w:left="0" w:right="141" w:hanging="567"/>
        <w:jc w:val="both"/>
        <w:rPr>
          <w:b/>
          <w:b/>
        </w:rPr>
      </w:pPr>
      <w:r>
        <w:rPr/>
        <w:t>Утверждение дизайн-проектов благоустройства общественных территорий. (Докладчик: Баринкова Л.Н.-Глава Муезерского городского поселения).</w:t>
      </w:r>
    </w:p>
    <w:p>
      <w:pPr>
        <w:pStyle w:val="Normal"/>
        <w:numPr>
          <w:ilvl w:val="0"/>
          <w:numId w:val="2"/>
        </w:numPr>
        <w:ind w:left="0" w:right="141" w:hanging="567"/>
        <w:jc w:val="both"/>
        <w:rPr>
          <w:b/>
          <w:b/>
        </w:rPr>
      </w:pPr>
      <w:r>
        <w:rPr/>
        <w:t>Утверждение отчета по реализации программы на 2020 год. (докладчик: Смирнова С.В. – специалист администрации Муезерского городского поселения)</w:t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1.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РК от 27.07.2020г. №364-П «О внесении изменений в постановление Правительства РК от 31.08,2017 г.№301-П» изменились условия Федеральной программы «Формирование комфортной городской среды». Изменились сроки подачи заявок, и условия софинансирования из федерального бюджета. Софинансироваться будут работы только из минимального перечня, и только те дворовые территории, МКД которых не признаны аварийными, или их износ составляет менее 70%.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  <w:highlight w:val="yellow"/>
        </w:rPr>
      </w:pPr>
      <w:r>
        <w:rPr>
          <w:szCs w:val="28"/>
        </w:rPr>
        <w:t xml:space="preserve">Учитывая вышеизложенные, все аварийные МКД и имеющие износ более 70 % исключены из списка нуждающихся в благоустройстве.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Утвердить адресный перечень дворовых и общественных территорий, нуждающихся в благоустройстве и подлежащих благоустройству в 2021-2024 годах.</w:t>
      </w:r>
      <w:r>
        <w:rPr>
          <w:szCs w:val="28"/>
        </w:rPr>
        <w:t xml:space="preserve"> (Приложение 1)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 , «против» - нет, «воздержались» - нет.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2.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ри формировании адресного перечня на реализацию мероприятий по благоустройству дворовых территорий многоквартирных домов в 2021 году дворовые территории определяются исходя из реестра заявок и набравших наибольшее количество баллов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оданы 2 заявки от домов пер. Строителей д.2,4, ул. Октябрьская д.34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Наибольшее количество баллов набрал проект пер. Строителей д.2,4- 83,75 балл,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л. Октябрьская д.34- 57,5 баллов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Cs/>
        </w:rPr>
        <w:t>В обсуждении дизайн - проектов принимали участие все члены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или: </w:t>
      </w:r>
      <w:r>
        <w:rPr/>
        <w:t xml:space="preserve">Утвердить дизайн-проекты благоустройства дворовых территорий: </w:t>
      </w:r>
    </w:p>
    <w:p>
      <w:pPr>
        <w:pStyle w:val="Normal"/>
        <w:tabs>
          <w:tab w:val="clear" w:pos="708"/>
          <w:tab w:val="left" w:pos="10773" w:leader="none"/>
        </w:tabs>
        <w:spacing w:lineRule="auto" w:line="480"/>
        <w:rPr/>
      </w:pPr>
      <w:r>
        <w:rPr/>
        <w:t>1. «Благоустройство дворовой территории пер. Строителей д.2,4» (Приложения 2)</w:t>
      </w:r>
    </w:p>
    <w:p>
      <w:pPr>
        <w:pStyle w:val="Normal"/>
        <w:tabs>
          <w:tab w:val="clear" w:pos="708"/>
          <w:tab w:val="left" w:pos="10773" w:leader="none"/>
        </w:tabs>
        <w:spacing w:lineRule="auto" w:line="480"/>
        <w:rPr>
          <w:b/>
          <w:b/>
        </w:rPr>
      </w:pPr>
      <w:r>
        <w:rPr/>
        <w:t>2. «Благоустройство дворовой территории ул. Октябрьская д.34». (Приложения 3)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3.По третьему вопросу повестки дня слушали:</w:t>
      </w:r>
    </w:p>
    <w:p>
      <w:pPr>
        <w:pStyle w:val="Normal"/>
        <w:jc w:val="both"/>
        <w:rPr/>
      </w:pPr>
      <w:r>
        <w:rPr/>
        <w:t>Баринкову Л.Н.-Главу Муезерского городского поселения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общем собрании жителей выбраны общественные территории для благоустройства в 2021 году. </w:t>
      </w:r>
    </w:p>
    <w:p>
      <w:pPr>
        <w:pStyle w:val="Normal"/>
        <w:jc w:val="both"/>
        <w:rPr/>
      </w:pPr>
      <w:r>
        <w:rPr>
          <w:bCs/>
        </w:rPr>
        <w:t>1.Сквер по ул.Октябрьская д.30-36а (</w:t>
      </w:r>
      <w:r>
        <w:rPr>
          <w:bCs/>
          <w:lang w:val="en-US"/>
        </w:rPr>
        <w:t>II</w:t>
      </w:r>
      <w:r>
        <w:rPr>
          <w:bCs/>
        </w:rPr>
        <w:t xml:space="preserve"> этап) (пешеходная дорожка);</w:t>
      </w:r>
    </w:p>
    <w:p>
      <w:pPr>
        <w:pStyle w:val="Normal"/>
        <w:jc w:val="both"/>
        <w:rPr/>
      </w:pPr>
      <w:r>
        <w:rPr>
          <w:bCs/>
        </w:rPr>
        <w:t>2.Центральная площадь ул.Октябрьская д.28 (</w:t>
      </w:r>
      <w:r>
        <w:rPr>
          <w:bCs/>
          <w:lang w:val="en-US"/>
        </w:rPr>
        <w:t>II</w:t>
      </w:r>
      <w:r>
        <w:rPr>
          <w:bCs/>
        </w:rPr>
        <w:t xml:space="preserve"> этап) (асфальтирование пешеходной дорожки);</w:t>
      </w:r>
    </w:p>
    <w:p>
      <w:pPr>
        <w:pStyle w:val="Normal"/>
        <w:jc w:val="both"/>
        <w:rPr>
          <w:bCs/>
        </w:rPr>
      </w:pPr>
      <w:r>
        <w:rPr>
          <w:bCs/>
        </w:rPr>
        <w:t>3.Школьная аллея ул.Октябрьская д.27 (</w:t>
      </w:r>
      <w:r>
        <w:rPr>
          <w:bCs/>
          <w:lang w:val="en-US"/>
        </w:rPr>
        <w:t>III</w:t>
      </w:r>
      <w:r>
        <w:rPr>
          <w:bCs/>
        </w:rPr>
        <w:t xml:space="preserve"> этап) (асфальтирование).</w:t>
      </w:r>
    </w:p>
    <w:p>
      <w:pPr>
        <w:pStyle w:val="Normal"/>
        <w:jc w:val="both"/>
        <w:rPr>
          <w:bCs/>
        </w:rPr>
      </w:pPr>
      <w:r>
        <w:rPr>
          <w:bCs/>
        </w:rPr>
        <w:t>В обсуждении проектов принимали участие все члены коми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или: </w:t>
      </w:r>
      <w:r>
        <w:rPr/>
        <w:t>Утвердить дизайн-проекты благоустройства общественных территорий, подлежащих благоустройству в 2021 году:</w:t>
      </w:r>
    </w:p>
    <w:p>
      <w:pPr>
        <w:pStyle w:val="Normal"/>
        <w:ind w:left="426" w:hanging="0"/>
        <w:jc w:val="both"/>
        <w:rPr/>
      </w:pPr>
      <w:r>
        <w:rPr>
          <w:bCs/>
        </w:rPr>
        <w:t>1.</w:t>
      </w:r>
      <w:r>
        <w:rPr/>
        <w:t xml:space="preserve"> «</w:t>
      </w:r>
      <w:r>
        <w:rPr>
          <w:bCs/>
        </w:rPr>
        <w:t>Благоустройство сквера по ул. Октябрьская д.30-36а (</w:t>
      </w:r>
      <w:r>
        <w:rPr>
          <w:bCs/>
          <w:lang w:val="en-US"/>
        </w:rPr>
        <w:t>II</w:t>
      </w:r>
      <w:r>
        <w:rPr>
          <w:bCs/>
        </w:rPr>
        <w:t xml:space="preserve"> этап) (пешеходная дорожка» (Приложение 4).</w:t>
      </w:r>
    </w:p>
    <w:p>
      <w:pPr>
        <w:pStyle w:val="Normal"/>
        <w:spacing w:before="0" w:after="0"/>
        <w:ind w:left="426" w:right="14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«Благоустройство центральной площади ул. Октябрьская д.28 (II этап) (асфальтирование пешеходной дорожки)» </w:t>
      </w:r>
      <w:r>
        <w:rPr>
          <w:rFonts w:eastAsia="Calibri"/>
          <w:bCs/>
          <w:lang w:eastAsia="en-US"/>
        </w:rPr>
        <w:t>(Приложение 5)</w:t>
      </w:r>
    </w:p>
    <w:p>
      <w:pPr>
        <w:pStyle w:val="Normal"/>
        <w:spacing w:before="0" w:after="0"/>
        <w:ind w:left="426" w:right="14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«Благоустройство ш</w:t>
      </w:r>
      <w:r>
        <w:rPr>
          <w:rFonts w:eastAsia="Calibri"/>
          <w:bCs/>
          <w:lang w:eastAsia="en-US"/>
        </w:rPr>
        <w:t>кольной аллеи ул. Октябрьская д.28 (</w:t>
      </w:r>
      <w:r>
        <w:rPr>
          <w:rFonts w:eastAsia="Calibri"/>
          <w:bCs/>
          <w:lang w:val="en-US" w:eastAsia="en-US"/>
        </w:rPr>
        <w:t>III</w:t>
      </w:r>
      <w:r>
        <w:rPr>
          <w:rFonts w:eastAsia="Calibri"/>
          <w:bCs/>
          <w:lang w:eastAsia="en-US"/>
        </w:rPr>
        <w:t xml:space="preserve"> этап) (асфальтирование)»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(Приложение 6)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4.По четверт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Решили: </w:t>
      </w:r>
      <w:r>
        <w:rPr/>
        <w:t>Утвердить отчет по реализации программы «Формирование комфортной городской среды» на 2020 год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, «против» - нет, «воздержались» - нет.</w:t>
      </w:r>
    </w:p>
    <w:p>
      <w:pPr>
        <w:pStyle w:val="Normal"/>
        <w:jc w:val="both"/>
        <w:rPr/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6"/>
          <w:szCs w:val="6"/>
        </w:rPr>
      </w:pPr>
      <w:r>
        <w:rPr>
          <w:bCs/>
        </w:rPr>
        <w:t>Секретарь общественной комиссии        __________________ С.В.Смирнова</w:t>
      </w:r>
    </w:p>
    <w:p>
      <w:pPr>
        <w:pStyle w:val="Normal"/>
        <w:jc w:val="right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rFonts w:cs="Calibri"/>
          <w:b/>
          <w:sz w:val="28"/>
        </w:rPr>
        <w:t xml:space="preserve">Адресный перечень дворовых и общественных территорий, </w:t>
      </w:r>
      <w:r>
        <w:rPr>
          <w:rFonts w:cs="Calibri"/>
          <w:b/>
          <w:sz w:val="28"/>
          <w:u w:val="single"/>
        </w:rPr>
        <w:t>нуждающихся в благоустройстве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24525" cy="725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57"/>
                              <w:gridCol w:w="3041"/>
                              <w:gridCol w:w="1211"/>
                              <w:gridCol w:w="3883"/>
                              <w:gridCol w:w="2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141" w:firstLine="426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Наименование дворовой и общественной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территори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1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воровые территории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воровые территори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0, 3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Гагарина д.  16/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5а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11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Ул. Строителей д. № 19      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Ул. Строителей д. № 21  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4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4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5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Гагарина д. 20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7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2,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9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31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3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6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1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щественные территории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Обустройство Молодежная площадки пер. Заречный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этап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амятный знак ул. Октябрьская в районе д.48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Братское захоронение ул. Гагарина в районе д.16Б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Футбольное поле ул. Лыжная д. 2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Хоккейный корт ул. Октябрьская д.45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Лыжная трасса ул. Лыжная 1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Спортивная и детская площадки на ул. 8 Марта д.12-6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Детская площадка на ул. Рабочая д.15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Торговая площадь ул. Гагарина д. 29г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Школьная аллея ул. Октябрьская в районе д.27 асфальтирование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этап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квер по ул. Октябрьская д.30-36а (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этап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тральная площадь ул. Октябрьская д.28 (II этап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71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57"/>
                        <w:gridCol w:w="3041"/>
                        <w:gridCol w:w="1211"/>
                        <w:gridCol w:w="3883"/>
                        <w:gridCol w:w="2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141" w:firstLine="426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Наименование дворовой и общественно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территори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>Дворовые территории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>Дворовые территори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Октябрьская д.30, 3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Гагарина д.  16/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Октябрьская д.3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5а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Октябрьская д.3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11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3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Ул. Строителей д. № 19      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Ул. Строителей д. № 21  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4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4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5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Гагарина д. 20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7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2,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9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31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3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6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jc w:val="center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щественные территории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Обустройство Молодежная площадки пер. Заречный (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этап)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амятный знак ул. Октябрьская в районе д.48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Братское захоронение ул. Гагарина в районе д.16Б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Футбольное поле ул. Лыжная д. 2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Хоккейный корт ул. Октябрьская д.45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Лыжная трасса ул. Лыжная 1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Спортивная и детская площадки на ул. 8 Марта д.12-6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Детская площадка на ул. Рабочая д.15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Торговая площадь ул. Гагарина д. 29г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Школьная аллея ул. Октябрьская в районе д.27 асфальтирование (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этап)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bCs/>
                              </w:rPr>
                              <w:t>Сквер по ул. Октябрьская д.30-36а (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Cs/>
                              </w:rPr>
                              <w:t xml:space="preserve"> этап)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ентральная площадь ул. Октябрьская д.28 (II этап)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айн-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а дворовой территории пер. Строителей д.2,4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568700</wp:posOffset>
                </wp:positionV>
                <wp:extent cx="45085" cy="188595"/>
                <wp:effectExtent l="25400" t="19685" r="3746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8864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d7d31" stroked="t" o:allowincell="f" style="position:absolute;margin-left:235.25pt;margin-top:281pt;width:3.5pt;height:14.8pt;flip:x;mso-wrap-style:none;v-text-anchor:middle" type="_x0000_t125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1225</wp:posOffset>
                </wp:positionH>
                <wp:positionV relativeFrom="paragraph">
                  <wp:posOffset>3614420</wp:posOffset>
                </wp:positionV>
                <wp:extent cx="57785" cy="161925"/>
                <wp:effectExtent l="27940" t="19685" r="4000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6200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271.75pt;margin-top:284.6pt;width:4.5pt;height:12.7pt;mso-wrap-style:none;v-text-anchor:middle" type="_x0000_t125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7990</wp:posOffset>
                </wp:positionH>
                <wp:positionV relativeFrom="paragraph">
                  <wp:posOffset>3798570</wp:posOffset>
                </wp:positionV>
                <wp:extent cx="488315" cy="443865"/>
                <wp:effectExtent l="62230" t="53340" r="75565" b="749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43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c000" stroked="t" o:allowincell="f" style="position:absolute;margin-left:-33.7pt;margin-top:299.1pt;width:38.4pt;height:34.9pt;mso-wrap-style:none;v-text-anchor:middle" type="_x0000_t183">
                <v:fill o:detectmouseclick="t" type="solid" color2="#003fff"/>
                <v:stroke color="#ffc000" weight="3816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650240</wp:posOffset>
            </wp:positionH>
            <wp:positionV relativeFrom="paragraph">
              <wp:posOffset>70485</wp:posOffset>
            </wp:positionV>
            <wp:extent cx="6931660" cy="444754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96" t="43577" r="29166" b="37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5570</wp:posOffset>
                </wp:positionH>
                <wp:positionV relativeFrom="paragraph">
                  <wp:posOffset>3467100</wp:posOffset>
                </wp:positionV>
                <wp:extent cx="267970" cy="45085"/>
                <wp:effectExtent l="6985" t="6350" r="5715" b="6350"/>
                <wp:wrapSquare wrapText="bothSides"/>
                <wp:docPr id="6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840" cy="4500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ed7d31" stroked="t" o:allowincell="f" style="position:absolute;margin-left:209.1pt;margin-top:272.95pt;width:21.05pt;height:3.5pt;mso-wrap-style:none;v-text-anchor:middle;rotation:270">
                <v:fill o:detectmouseclick="t" type="solid" color2="#1282ce"/>
                <v:stroke color="#ae5a21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3190</wp:posOffset>
                </wp:positionH>
                <wp:positionV relativeFrom="paragraph">
                  <wp:posOffset>3634740</wp:posOffset>
                </wp:positionV>
                <wp:extent cx="267970" cy="45085"/>
                <wp:effectExtent l="6985" t="6350" r="5715" b="6350"/>
                <wp:wrapSquare wrapText="bothSides"/>
                <wp:docPr id="7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840" cy="4500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ed7d31" stroked="t" o:allowincell="f" style="position:absolute;margin-left:109.7pt;margin-top:286.15pt;width:21.05pt;height:3.5pt;mso-wrap-style:none;v-text-anchor:middle;rotation:270">
                <v:fill o:detectmouseclick="t" type="solid" color2="#1282ce"/>
                <v:stroke color="#ae5a21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5320</wp:posOffset>
                </wp:positionH>
                <wp:positionV relativeFrom="paragraph">
                  <wp:posOffset>3615690</wp:posOffset>
                </wp:positionV>
                <wp:extent cx="267970" cy="83185"/>
                <wp:effectExtent l="6985" t="6350" r="5715" b="6350"/>
                <wp:wrapSquare wrapText="bothSides"/>
                <wp:docPr id="8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840" cy="8316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ed7d31" stroked="t" o:allowincell="f" style="position:absolute;margin-left:51.6pt;margin-top:284.65pt;width:21.05pt;height:6.5pt;mso-wrap-style:none;v-text-anchor:middle;rotation:270">
                <v:fill o:detectmouseclick="t" type="solid" color2="#1282ce"/>
                <v:stroke color="#ae5a21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0240</wp:posOffset>
                </wp:positionH>
                <wp:positionV relativeFrom="paragraph">
                  <wp:posOffset>3481705</wp:posOffset>
                </wp:positionV>
                <wp:extent cx="267970" cy="45085"/>
                <wp:effectExtent l="6985" t="6350" r="5715" b="6350"/>
                <wp:wrapSquare wrapText="bothSides"/>
                <wp:docPr id="9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840" cy="4500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ed7d31" stroked="t" o:allowincell="f" style="position:absolute;margin-left:251.2pt;margin-top:274.1pt;width:21.05pt;height:3.5pt;mso-wrap-style:none;v-text-anchor:middle;rotation:270">
                <v:fill o:detectmouseclick="t" type="solid" color2="#1282ce"/>
                <v:stroke color="#ae5a21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5350</wp:posOffset>
                </wp:positionH>
                <wp:positionV relativeFrom="paragraph">
                  <wp:posOffset>3601085</wp:posOffset>
                </wp:positionV>
                <wp:extent cx="86360" cy="172085"/>
                <wp:effectExtent l="31115" t="19685" r="444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208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70.5pt;margin-top:283.55pt;width:6.75pt;height:13.5pt;mso-wrap-style:none;v-text-anchor:middle" type="_x0000_t125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5920</wp:posOffset>
                </wp:positionH>
                <wp:positionV relativeFrom="paragraph">
                  <wp:posOffset>3582035</wp:posOffset>
                </wp:positionV>
                <wp:extent cx="86360" cy="172085"/>
                <wp:effectExtent l="31115" t="19685" r="444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208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129.6pt;margin-top:282.05pt;width:6.75pt;height:13.5pt;mso-wrap-style:none;v-text-anchor:middle" type="_x0000_t125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работ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885</wp:posOffset>
                </wp:positionH>
                <wp:positionV relativeFrom="paragraph">
                  <wp:posOffset>222885</wp:posOffset>
                </wp:positionV>
                <wp:extent cx="267970" cy="45085"/>
                <wp:effectExtent l="6985" t="6350" r="5715" b="6350"/>
                <wp:wrapSquare wrapText="bothSides"/>
                <wp:docPr id="1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840" cy="4500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ed7d31" stroked="t" o:allowincell="f" style="position:absolute;margin-left:-7.55pt;margin-top:17.5pt;width:21.05pt;height:3.5pt;mso-wrap-style:none;v-text-anchor:middle;rotation:270">
                <v:fill o:detectmouseclick="t" type="solid" color2="#1282ce"/>
                <v:stroke color="#ae5a21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635</wp:posOffset>
                </wp:positionH>
                <wp:positionV relativeFrom="paragraph">
                  <wp:posOffset>424180</wp:posOffset>
                </wp:positionV>
                <wp:extent cx="152400" cy="238125"/>
                <wp:effectExtent l="12065" t="219075" r="12700" b="287020"/>
                <wp:wrapNone/>
                <wp:docPr id="13" name="Блок-схема: сопоставлени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3796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ур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18" fillcolor="#ed7d31" stroked="t" o:allowincell="f" style="position:absolute;margin-left:610.05pt;margin-top:33.4pt;width:11.95pt;height:18.7pt;mso-wrap-style:square;v-text-anchor:middle" type="_x0000_t12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урна</w:t>
                      </w:r>
                    </w:p>
                  </w:txbxContent>
                </v:textbox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 установка скамеек -4ш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86360" cy="172085"/>
                <wp:effectExtent l="31115" t="19685" r="444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208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1.2pt;margin-top:5.8pt;width:6.75pt;height:13.5pt;mso-wrap-style:none;v-text-anchor:middle" type="_x0000_t125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5735</wp:posOffset>
                </wp:positionH>
                <wp:positionV relativeFrom="paragraph">
                  <wp:posOffset>2902585</wp:posOffset>
                </wp:positionV>
                <wp:extent cx="239395" cy="45720"/>
                <wp:effectExtent l="6350" t="6350" r="6350" b="6350"/>
                <wp:wrapNone/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9400" cy="457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#ed7d31" stroked="t" o:allowincell="f" style="position:absolute;margin-left:113.05pt;margin-top:228.5pt;width:18.8pt;height:3.55pt;mso-wrap-style:none;v-text-anchor:middle;rotation:270">
                <v:fill o:detectmouseclick="t" type="solid" color2="#1282ce"/>
                <v:stroke color="#ae5a2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8875</wp:posOffset>
                </wp:positionH>
                <wp:positionV relativeFrom="paragraph">
                  <wp:posOffset>2961640</wp:posOffset>
                </wp:positionV>
                <wp:extent cx="267970" cy="45720"/>
                <wp:effectExtent l="6350" t="6350" r="6350" b="6350"/>
                <wp:wrapNone/>
                <wp:docPr id="16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840" cy="457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#ed7d31" stroked="t" o:allowincell="f" style="position:absolute;margin-left:191.25pt;margin-top:233.2pt;width:21.05pt;height:3.55pt;mso-wrap-style:none;v-text-anchor:middle;rotation:270">
                <v:fill o:detectmouseclick="t" type="solid" color2="#1282ce"/>
                <v:stroke color="#ae5a2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4105</wp:posOffset>
                </wp:positionH>
                <wp:positionV relativeFrom="paragraph">
                  <wp:posOffset>2753995</wp:posOffset>
                </wp:positionV>
                <wp:extent cx="241935" cy="45720"/>
                <wp:effectExtent l="6350" t="6350" r="6350" b="6350"/>
                <wp:wrapNone/>
                <wp:docPr id="17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1920" cy="457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#ed7d31" stroked="t" o:allowincell="f" style="position:absolute;margin-left:286.15pt;margin-top:216.8pt;width:19pt;height:3.55pt;mso-wrap-style:none;v-text-anchor:middle;rotation:270">
                <v:fill o:detectmouseclick="t" type="solid" color2="#1282ce"/>
                <v:stroke color="#ae5a2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2445</wp:posOffset>
                </wp:positionH>
                <wp:positionV relativeFrom="paragraph">
                  <wp:posOffset>2759075</wp:posOffset>
                </wp:positionV>
                <wp:extent cx="190500" cy="45720"/>
                <wp:effectExtent l="6350" t="6350" r="6350" b="6350"/>
                <wp:wrapNone/>
                <wp:docPr id="1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457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#ed7d31" stroked="t" o:allowincell="f" style="position:absolute;margin-left:340.35pt;margin-top:217.25pt;width:14.95pt;height:3.55pt;mso-wrap-style:none;v-text-anchor:middle;rotation:270">
                <v:fill o:detectmouseclick="t" type="solid" color2="#1282ce"/>
                <v:stroke color="#ae5a2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4800</wp:posOffset>
                </wp:positionH>
                <wp:positionV relativeFrom="paragraph">
                  <wp:posOffset>2994025</wp:posOffset>
                </wp:positionV>
                <wp:extent cx="114300" cy="152400"/>
                <wp:effectExtent l="13335" t="6350" r="13970" b="6985"/>
                <wp:wrapNone/>
                <wp:docPr id="19" name="Блок-схема: сопоставлени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14" fillcolor="#ed7d31" stroked="t" o:allowincell="f" style="position:absolute;margin-left:124pt;margin-top:235.75pt;width:8.95pt;height:11.95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3975</wp:posOffset>
                </wp:positionH>
                <wp:positionV relativeFrom="paragraph">
                  <wp:posOffset>3041015</wp:posOffset>
                </wp:positionV>
                <wp:extent cx="123825" cy="123825"/>
                <wp:effectExtent l="16510" t="6985" r="15875" b="6350"/>
                <wp:wrapNone/>
                <wp:docPr id="20" name="Блок-схема: сопоставление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15" fillcolor="#ed7d31" stroked="t" o:allowincell="f" style="position:absolute;margin-left:204.25pt;margin-top:239.45pt;width:9.7pt;height:9.7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3150</wp:posOffset>
                </wp:positionH>
                <wp:positionV relativeFrom="paragraph">
                  <wp:posOffset>2832100</wp:posOffset>
                </wp:positionV>
                <wp:extent cx="85725" cy="114300"/>
                <wp:effectExtent l="13970" t="6985" r="13335" b="6985"/>
                <wp:wrapNone/>
                <wp:docPr id="21" name="Блок-схема: сопоставлени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1448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16" fillcolor="#ed7d31" stroked="t" o:allowincell="f" style="position:absolute;margin-left:284.5pt;margin-top:223pt;width:6.7pt;height:8.95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3410</wp:posOffset>
                </wp:positionH>
                <wp:positionV relativeFrom="paragraph">
                  <wp:posOffset>2813050</wp:posOffset>
                </wp:positionV>
                <wp:extent cx="95250" cy="114300"/>
                <wp:effectExtent l="13970" t="6985" r="14605" b="6985"/>
                <wp:wrapNone/>
                <wp:docPr id="22" name="Блок-схема: сопоставлени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17" fillcolor="#ed7d31" stroked="t" o:allowincell="f" style="position:absolute;margin-left:348.3pt;margin-top:221.5pt;width:7.45pt;height:8.95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1">
                <wp:simplePos x="0" y="0"/>
                <wp:positionH relativeFrom="column">
                  <wp:posOffset>-736600</wp:posOffset>
                </wp:positionH>
                <wp:positionV relativeFrom="paragraph">
                  <wp:posOffset>263525</wp:posOffset>
                </wp:positionV>
                <wp:extent cx="838200" cy="285750"/>
                <wp:effectExtent l="0" t="0" r="0" b="0"/>
                <wp:wrapSquare wrapText="bothSides"/>
                <wp:docPr id="23" name="Минус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200" h="285750">
                              <a:moveTo>
                                <a:pt x="111103" y="109271"/>
                              </a:moveTo>
                              <a:lnTo>
                                <a:pt x="727097" y="109271"/>
                              </a:lnTo>
                              <a:lnTo>
                                <a:pt x="727097" y="176479"/>
                              </a:lnTo>
                              <a:lnTo>
                                <a:pt x="111103" y="176479"/>
                              </a:lnTo>
                              <a:lnTo>
                                <a:pt x="111103" y="109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19" coordsize="838200,285750" path="m111103,109271l727097,109271l727097,176479l111103,176479l111103,109271xe" fillcolor="#a5a5a5" stroked="t" o:allowincell="f" style="position:absolute;margin-left:-58pt;margin-top:20.75pt;width:65.95pt;height:22.45pt;mso-wrap-style:none;v-text-anchor:middle">
                <v:fill o:detectmouseclick="t" type="solid" color2="#5a5a5a"/>
                <v:stroke color="#787878" weight="1260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установка  урн - 4 ш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0485</wp:posOffset>
                </wp:positionH>
                <wp:positionV relativeFrom="paragraph">
                  <wp:posOffset>824230</wp:posOffset>
                </wp:positionV>
                <wp:extent cx="419100" cy="400050"/>
                <wp:effectExtent l="19685" t="18415" r="20955" b="19050"/>
                <wp:wrapNone/>
                <wp:docPr id="24" name="Солнц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21" fillcolor="#ffc000" stroked="t" o:allowincell="f" style="position:absolute;margin-left:605.55pt;margin-top:64.9pt;width:32.95pt;height:31.45pt;mso-wrap-style:none;v-text-anchor:middle" type="_x0000_t183">
                <v:fill o:detectmouseclick="t" type="solid" color2="#003fff"/>
                <v:stroke color="#bc8c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18490</wp:posOffset>
                </wp:positionH>
                <wp:positionV relativeFrom="paragraph">
                  <wp:posOffset>137795</wp:posOffset>
                </wp:positionV>
                <wp:extent cx="488315" cy="443865"/>
                <wp:effectExtent l="62230" t="53340" r="75565" b="749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43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-48.7pt;margin-top:10.85pt;width:38.4pt;height:34.9pt;mso-wrap-style:none;v-text-anchor:middle" type="_x0000_t183">
                <v:fill o:detectmouseclick="t" type="solid" color2="#003fff"/>
                <v:stroke color="#ffc000" weight="38160" joinstyle="miter" endcap="flat"/>
                <v:shadow on="t" obscured="f" color="#7f5f00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асфальтирование проезда 150п.м.х5м= 750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- установка опоры освещения со светодиодной лампой -1 ш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айн-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а дворовой территории ул. Октябрьская д.34.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5940</wp:posOffset>
            </wp:positionH>
            <wp:positionV relativeFrom="paragraph">
              <wp:posOffset>135890</wp:posOffset>
            </wp:positionV>
            <wp:extent cx="5972175" cy="4377055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03" t="15003" r="47594" b="2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55245" distR="55245" simplePos="0" locked="0" layoutInCell="0" allowOverlap="1" relativeHeight="8">
                <wp:simplePos x="0" y="0"/>
                <wp:positionH relativeFrom="column">
                  <wp:posOffset>-2035810</wp:posOffset>
                </wp:positionH>
                <wp:positionV relativeFrom="paragraph">
                  <wp:posOffset>253365</wp:posOffset>
                </wp:positionV>
                <wp:extent cx="390525" cy="171450"/>
                <wp:effectExtent l="0" t="0" r="0" b="0"/>
                <wp:wrapNone/>
                <wp:docPr id="27" name="Мину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0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25" h="171448">
                              <a:moveTo>
                                <a:pt x="51764" y="65562"/>
                              </a:moveTo>
                              <a:lnTo>
                                <a:pt x="338761" y="65562"/>
                              </a:lnTo>
                              <a:lnTo>
                                <a:pt x="338761" y="105886"/>
                              </a:lnTo>
                              <a:lnTo>
                                <a:pt x="51764" y="105886"/>
                              </a:lnTo>
                              <a:lnTo>
                                <a:pt x="51764" y="655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3" coordsize="390525,171448" path="m51764,65562l338761,65562l338761,105886l51764,105886l51764,65562xe" fillcolor="#ed7d31" stroked="t" o:allowincell="f" style="position:absolute;margin-left:-160.3pt;margin-top:19.9pt;width:30.7pt;height:13.45pt;mso-wrap-style:none;v-text-anchor:middle;rotation:270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38275</wp:posOffset>
                </wp:positionH>
                <wp:positionV relativeFrom="paragraph">
                  <wp:posOffset>135890</wp:posOffset>
                </wp:positionV>
                <wp:extent cx="304800" cy="276225"/>
                <wp:effectExtent l="20955" t="18415" r="21590" b="17780"/>
                <wp:wrapNone/>
                <wp:docPr id="28" name="Солнц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9" fillcolor="#ffc000" stroked="t" o:allowincell="f" style="position:absolute;margin-left:-113.25pt;margin-top:10.7pt;width:23.95pt;height:21.7pt;mso-wrap-style:none;v-text-anchor:middle" type="_x0000_t183">
                <v:fill o:detectmouseclick="t" type="solid" color2="#003fff"/>
                <v:stroke color="#bc8c0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65325</wp:posOffset>
                </wp:positionH>
                <wp:positionV relativeFrom="paragraph">
                  <wp:posOffset>103505</wp:posOffset>
                </wp:positionV>
                <wp:extent cx="114300" cy="161925"/>
                <wp:effectExtent l="12700" t="6985" r="13335" b="6350"/>
                <wp:wrapNone/>
                <wp:docPr id="29" name="Блок-схема: сопоставл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7" fillcolor="#ed7d31" stroked="t" o:allowincell="f" style="position:absolute;margin-left:-154.75pt;margin-top:8.15pt;width:8.95pt;height:12.7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69215" distR="69850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22860</wp:posOffset>
                </wp:positionV>
                <wp:extent cx="390525" cy="171450"/>
                <wp:effectExtent l="0" t="0" r="0" b="0"/>
                <wp:wrapNone/>
                <wp:docPr id="30" name="Мину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25" h="171448">
                              <a:moveTo>
                                <a:pt x="51764" y="65562"/>
                              </a:moveTo>
                              <a:lnTo>
                                <a:pt x="338761" y="65562"/>
                              </a:lnTo>
                              <a:lnTo>
                                <a:pt x="338761" y="105886"/>
                              </a:lnTo>
                              <a:lnTo>
                                <a:pt x="51764" y="105886"/>
                              </a:lnTo>
                              <a:lnTo>
                                <a:pt x="51764" y="655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4" coordsize="390525,171448" path="m51764,65562l338761,65562l338761,105886l51764,105886l51764,65562xe" fillcolor="#ed7d31" stroked="t" o:allowincell="f" style="position:absolute;margin-left:-117pt;margin-top:1.8pt;width:30.7pt;height:13.45pt;mso-wrap-style:none;v-text-anchor:middle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78560</wp:posOffset>
                </wp:positionH>
                <wp:positionV relativeFrom="paragraph">
                  <wp:posOffset>118110</wp:posOffset>
                </wp:positionV>
                <wp:extent cx="118110" cy="120650"/>
                <wp:effectExtent l="15240" t="6350" r="15875" b="6985"/>
                <wp:wrapNone/>
                <wp:docPr id="31" name="Блок-схема: сопоставл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060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6" fillcolor="#ed7d31" stroked="t" o:allowincell="f" style="position:absolute;margin-left:-92.8pt;margin-top:9.3pt;width:9.25pt;height:9.45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рабо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09435</wp:posOffset>
                </wp:positionH>
                <wp:positionV relativeFrom="paragraph">
                  <wp:posOffset>54610</wp:posOffset>
                </wp:positionV>
                <wp:extent cx="533400" cy="66675"/>
                <wp:effectExtent l="6350" t="6985" r="6350" b="5715"/>
                <wp:wrapNone/>
                <wp:docPr id="3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66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a5a5a5" stroked="t" o:allowincell="f" style="position:absolute;margin-left:544.05pt;margin-top:4.3pt;width:41.95pt;height:5.2pt;mso-wrap-style:none;v-text-anchor:middle">
                <v:fill o:detectmouseclick="t" type="solid" color2="#5a5a5a"/>
                <v:stroke color="#787878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10">
                <wp:simplePos x="0" y="0"/>
                <wp:positionH relativeFrom="column">
                  <wp:posOffset>6969760</wp:posOffset>
                </wp:positionH>
                <wp:positionV relativeFrom="paragraph">
                  <wp:posOffset>668655</wp:posOffset>
                </wp:positionV>
                <wp:extent cx="390525" cy="171450"/>
                <wp:effectExtent l="0" t="0" r="0" b="0"/>
                <wp:wrapNone/>
                <wp:docPr id="33" name="Мину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0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25" h="171448">
                              <a:moveTo>
                                <a:pt x="51764" y="65562"/>
                              </a:moveTo>
                              <a:lnTo>
                                <a:pt x="338761" y="65562"/>
                              </a:lnTo>
                              <a:lnTo>
                                <a:pt x="338761" y="105886"/>
                              </a:lnTo>
                              <a:lnTo>
                                <a:pt x="51764" y="105886"/>
                              </a:lnTo>
                              <a:lnTo>
                                <a:pt x="51764" y="655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5" coordsize="390525,171448" path="m51764,65562l338761,65562l338761,105886l51764,105886l51764,65562xe" fillcolor="#ed7d31" stroked="t" o:allowincell="f" style="position:absolute;margin-left:548.8pt;margin-top:52.6pt;width:30.7pt;height:13.45pt;mso-wrap-style:none;v-text-anchor:middle;rotation:270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2425</wp:posOffset>
                </wp:positionH>
                <wp:positionV relativeFrom="paragraph">
                  <wp:posOffset>85090</wp:posOffset>
                </wp:positionV>
                <wp:extent cx="914400" cy="133350"/>
                <wp:effectExtent l="19050" t="19050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32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27.75pt;margin-top:6.7pt;width:71.95pt;height:10.4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Отсыпка, планировка дворового проезда -525кв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0885</wp:posOffset>
                </wp:positionH>
                <wp:positionV relativeFrom="paragraph">
                  <wp:posOffset>420370</wp:posOffset>
                </wp:positionV>
                <wp:extent cx="114300" cy="190500"/>
                <wp:effectExtent l="11430" t="6350" r="12065" b="6985"/>
                <wp:wrapNone/>
                <wp:docPr id="35" name="Блок-схема: сопоставл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8" fillcolor="#ed7d31" stroked="t" o:allowincell="f" style="position:absolute;margin-left:557.55pt;margin-top:33.1pt;width:8.95pt;height:14.95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68580" simplePos="0" locked="0" layoutInCell="0" allowOverlap="1" relativeHeight="17">
                <wp:simplePos x="0" y="0"/>
                <wp:positionH relativeFrom="column">
                  <wp:posOffset>-40640</wp:posOffset>
                </wp:positionH>
                <wp:positionV relativeFrom="paragraph">
                  <wp:posOffset>33655</wp:posOffset>
                </wp:positionV>
                <wp:extent cx="390525" cy="171450"/>
                <wp:effectExtent l="0" t="0" r="0" b="0"/>
                <wp:wrapNone/>
                <wp:docPr id="36" name="Мину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25" h="171448">
                              <a:moveTo>
                                <a:pt x="51764" y="65562"/>
                              </a:moveTo>
                              <a:lnTo>
                                <a:pt x="338761" y="65562"/>
                              </a:lnTo>
                              <a:lnTo>
                                <a:pt x="338761" y="105886"/>
                              </a:lnTo>
                              <a:lnTo>
                                <a:pt x="51764" y="105886"/>
                              </a:lnTo>
                              <a:lnTo>
                                <a:pt x="51764" y="655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4" coordsize="390525,171448" path="m51764,65562l338761,65562l338761,105886l51764,105886l51764,65562xe" fillcolor="#ed7d31" stroked="t" o:allowincell="f" style="position:absolute;margin-left:-3.2pt;margin-top:2.65pt;width:30.7pt;height:13.45pt;mso-wrap-style:none;v-text-anchor:middle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становка скамеек - 2ш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23495</wp:posOffset>
                </wp:positionV>
                <wp:extent cx="118110" cy="120650"/>
                <wp:effectExtent l="15240" t="6350" r="15875" b="7620"/>
                <wp:wrapNone/>
                <wp:docPr id="37" name="Блок-схема: сопоставл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0600"/>
                        </a:xfrm>
                        <a:prstGeom prst="flowChartCollat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опоставление 6" fillcolor="#ed7d31" stroked="t" o:allowincell="f" style="position:absolute;margin-left:2.05pt;margin-top:1.85pt;width:9.25pt;height:9.45pt;mso-wrap-style:none;v-text-anchor:middle" type="_x0000_t125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7535</wp:posOffset>
                </wp:positionH>
                <wp:positionV relativeFrom="paragraph">
                  <wp:posOffset>469900</wp:posOffset>
                </wp:positionV>
                <wp:extent cx="333375" cy="323850"/>
                <wp:effectExtent l="20320" t="19050" r="19685" b="19685"/>
                <wp:wrapNone/>
                <wp:docPr id="38" name="Солнц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10" fillcolor="#ffc000" stroked="t" o:allowincell="f" style="position:absolute;margin-left:547.05pt;margin-top:37pt;width:26.2pt;height:25.45pt;mso-wrap-style:none;v-text-anchor:middle" type="_x0000_t183">
                <v:fill o:detectmouseclick="t" type="solid" color2="#003fff"/>
                <v:stroke color="#bc8c00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становка урн -2 ш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215</wp:posOffset>
                </wp:positionH>
                <wp:positionV relativeFrom="paragraph">
                  <wp:posOffset>52705</wp:posOffset>
                </wp:positionV>
                <wp:extent cx="304800" cy="276225"/>
                <wp:effectExtent l="20955" t="18415" r="21590" b="17780"/>
                <wp:wrapNone/>
                <wp:docPr id="39" name="Солнц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9" fillcolor="#ffc000" stroked="t" o:allowincell="f" style="position:absolute;margin-left:-5.45pt;margin-top:4.15pt;width:23.95pt;height:21.7pt;mso-wrap-style:none;v-text-anchor:middle" type="_x0000_t183">
                <v:fill o:detectmouseclick="t" type="solid" color2="#003fff"/>
                <v:stroke color="#bc8c0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установка светодиодного светильника-  1 шт.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изайн проект</w:t>
      </w:r>
    </w:p>
    <w:p>
      <w:pPr>
        <w:pStyle w:val="Normal"/>
        <w:jc w:val="center"/>
        <w:rPr/>
      </w:pPr>
      <w:r>
        <w:rPr>
          <w:b/>
          <w:bCs/>
          <w:sz w:val="32"/>
        </w:rPr>
        <w:t>«Благоустройство сквера по ул. Октябрьская д.30-36а (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этап) (пешеходная дорожка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74080" cy="293814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>Виды работ: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>Укладка тротуарной плитки на пешеходной дорожке -125 п.м.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 xml:space="preserve">Установка бордюрного камня- 250п.м.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szCs w:val="28"/>
        </w:rPr>
        <w:t>Приложение 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изайн-проект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«Благоустройство центральной площади ул. Октябрьская д.28 (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этап) (асфальтирование пешеходной дорожки)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620385" cy="627888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>Виды работ:</w:t>
      </w:r>
    </w:p>
    <w:p>
      <w:pPr>
        <w:pStyle w:val="Normal"/>
        <w:jc w:val="both"/>
        <w:rPr/>
      </w:pPr>
      <w:r>
        <w:rPr>
          <w:bCs/>
          <w:sz w:val="32"/>
        </w:rPr>
        <w:t>1 Асфальтирование пешеходной дорожки- 90п.м. х 4м =360кв.м. ;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>2 Установка бордюрного камня -180 п.м.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 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изайн-проек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«Благоустройство школьной аллеи ул. Октябрьская д.27 </w:t>
      </w:r>
    </w:p>
    <w:p>
      <w:pPr>
        <w:pStyle w:val="Normal"/>
        <w:jc w:val="center"/>
        <w:rPr/>
      </w:pP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 xml:space="preserve"> этап) (асфальтирование)»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16369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Виды работ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1. Укладка асфальта -100м х 9м =  900 кв.м.</w:t>
      </w:r>
    </w:p>
    <w:sectPr>
      <w:headerReference w:type="default" r:id="rId7"/>
      <w:headerReference w:type="first" r:id="rId8"/>
      <w:type w:val="nextPage"/>
      <w:pgSz w:w="11906" w:h="16838"/>
      <w:pgMar w:left="1560" w:right="849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09:00Z</dcterms:created>
  <dc:creator>ivankov</dc:creator>
  <dc:description/>
  <cp:keywords/>
  <dc:language>en-US</dc:language>
  <cp:lastModifiedBy>Библиотека</cp:lastModifiedBy>
  <cp:lastPrinted>2020-10-05T17:07:00Z</cp:lastPrinted>
  <dcterms:modified xsi:type="dcterms:W3CDTF">2020-10-29T06:42:00Z</dcterms:modified>
  <cp:revision>5</cp:revision>
  <dc:subject/>
  <dc:title>ГОРОДСКАЯ ДУМА                                                                ПЕТРОПАВЛОВСК-КАМЧАТСКОГО ГОРОДСКОГО ОКРУГА</dc:title>
</cp:coreProperties>
</file>