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/>
      </w:pPr>
      <w:r>
        <w:rPr>
          <w:b/>
        </w:rPr>
        <w:t xml:space="preserve">по обеспечению реализации федераль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2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11.06.2021 г.                                                  Время проведения: 16.3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>Фомина И.В. -  главный бухгалтер администрации Муезерского городского поселения, заместитель председателя 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hd w:fill="FFFFFF" w:val="clear"/>
        </w:rPr>
        <w:t xml:space="preserve">Смирнова С.В. -   </w:t>
      </w:r>
      <w:r>
        <w:rPr/>
        <w:t xml:space="preserve">специалист администрации Муезерского городского поселения,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</w:t>
      </w:r>
      <w:r>
        <w:rPr/>
        <w:t>секретарь общественной комиссии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ьева Н.К. - редактор районной газеты «Муезерсклес»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П.М.         – начальник ОВМР ГО и ЧС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ун И.Н.         – депутат Совета Муезерского городского поселения;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-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чальника отдела градостроительства и землепользования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министрации          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уезерского муниципального р-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О ходе реализации проекта «Формирование комфортной городской среды» (докладчик: Смирнова С.В. – специалист администрации Муезерского городского поселения)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О расторжении муниципального контракта с Афанасьевой Т.Г.</w:t>
      </w:r>
    </w:p>
    <w:p>
      <w:pPr>
        <w:pStyle w:val="Normal"/>
        <w:numPr>
          <w:ilvl w:val="0"/>
          <w:numId w:val="1"/>
        </w:numPr>
        <w:ind w:left="0" w:right="141" w:hanging="567"/>
        <w:jc w:val="both"/>
        <w:rPr>
          <w:b/>
          <w:b/>
        </w:rPr>
      </w:pPr>
      <w:r>
        <w:rPr/>
        <w:t>Утверждение отчета по реализации программы за май 2021 год. (докладчик: Смирнова С.В. – специалист администрации Муезерского городского поселения)</w:t>
      </w:r>
    </w:p>
    <w:p>
      <w:pPr>
        <w:pStyle w:val="Style22"/>
        <w:ind w:left="0" w:right="14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 xml:space="preserve">1.По первому вопросу повестки дня слушали: </w:t>
      </w:r>
      <w:r>
        <w:rPr>
          <w:sz w:val="24"/>
          <w:szCs w:val="24"/>
        </w:rPr>
        <w:t>Смирнову С.В. – специалиста администрации   Муезерского городского поселения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szCs w:val="28"/>
        </w:rPr>
      </w:pPr>
      <w:r>
        <w:rPr>
          <w:szCs w:val="28"/>
        </w:rPr>
        <w:t xml:space="preserve">Работы на объектах не начаты. Подрядчики ООО «Реммонтажстрой» планируют начать работы с 10 июля. В основном работы связаны с ремонтом дворовых проездов. ООО «Сварог» также планирует начать работы в июле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  <w:szCs w:val="28"/>
        </w:rPr>
        <w:t>Предложено:</w:t>
      </w:r>
      <w:r>
        <w:rPr>
          <w:szCs w:val="28"/>
        </w:rPr>
        <w:t xml:space="preserve"> Принять информацию к сведению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b/>
        </w:rPr>
        <w:t>Голосовали</w:t>
      </w:r>
      <w:r>
        <w:rPr/>
        <w:t>: «за» - 6, «против» - нет, «воздержались» - нет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Решение: </w:t>
      </w:r>
      <w:r>
        <w:rPr>
          <w:szCs w:val="28"/>
        </w:rPr>
        <w:t>Принять информацию к сведению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По второму вопросу повестки дня слушали: </w:t>
      </w:r>
      <w:r>
        <w:rPr/>
        <w:t>Смирнову С.В. – специалиста администрации   Муезерского городского посел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/>
        <w:t xml:space="preserve">Поступило заявление от Афанасьевой Т.Г. о расторжении муниципального контракта. №06/2021 от 30.03.2021 </w:t>
      </w:r>
    </w:p>
    <w:p>
      <w:pPr>
        <w:pStyle w:val="Normal"/>
        <w:jc w:val="both"/>
        <w:rPr/>
      </w:pPr>
      <w:r>
        <w:rPr>
          <w:b/>
        </w:rPr>
        <w:t>Предложено:</w:t>
      </w:r>
      <w:r>
        <w:rPr/>
        <w:t xml:space="preserve"> Расторгнуть муниципальный контракт с ИП Афанасьева Т.Г. №06/2021 от 30.03.2021г. Заключить прямой договор на поставку саженцев декоративных деревьев и кустарников с ИП Савченко Ирина Александровна.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«за» - 6, «против» - нет, «воздержались» - нет</w:t>
      </w:r>
    </w:p>
    <w:p>
      <w:pPr>
        <w:pStyle w:val="Normal"/>
        <w:jc w:val="both"/>
        <w:rPr/>
      </w:pPr>
      <w:r>
        <w:rPr>
          <w:b/>
        </w:rPr>
        <w:t xml:space="preserve">Решение: </w:t>
      </w:r>
      <w:r>
        <w:rPr/>
        <w:t>Расторгнуть муниципальный контракт с ИП Афанасьева Т.Г. №06/2021 от 30.03.2021г. Заключить прямой договор на поставку саженцев декоративных деревьев и кустарников с ИП Савченко Ирина Александровна.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 xml:space="preserve">3.По третьему вопросу повестки дня слушали: </w:t>
      </w:r>
      <w:r>
        <w:rPr>
          <w:sz w:val="24"/>
          <w:szCs w:val="24"/>
        </w:rPr>
        <w:t>Смирнову С.В. – специалиста администрации   Муезерского городского посел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/>
        </w:rPr>
        <w:t>Предложено:</w:t>
      </w:r>
      <w:r>
        <w:rPr/>
        <w:t xml:space="preserve"> Утвердить отчет по реализации программы «Формирование комфортной городской среды» за июнь 2021 год.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«за» - 6, «против» - нет, «воздержались» - нет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Решение: </w:t>
      </w:r>
      <w:r>
        <w:rPr/>
        <w:t>Утвердить отчет по реализации программы «Формирование комфортной городской среды» за июнь 2021 го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78100</wp:posOffset>
                </wp:positionH>
                <wp:positionV relativeFrom="paragraph">
                  <wp:posOffset>157480</wp:posOffset>
                </wp:positionV>
                <wp:extent cx="1393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Председатель комиссии                                                                      И.В.Фоми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159385</wp:posOffset>
                </wp:positionV>
                <wp:extent cx="1222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Секретарь      комиссии                                                                       С.В.Смирн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3:00Z</dcterms:created>
  <dc:creator>ivankov</dc:creator>
  <dc:description/>
  <cp:keywords/>
  <dc:language>en-US</dc:language>
  <cp:lastModifiedBy>Пользователь Windows</cp:lastModifiedBy>
  <cp:lastPrinted>2021-06-18T16:34:00Z</cp:lastPrinted>
  <dcterms:modified xsi:type="dcterms:W3CDTF">2021-06-18T13:35:00Z</dcterms:modified>
  <cp:revision>20</cp:revision>
  <dc:subject/>
  <dc:title>ГОРОДСКАЯ ДУМА                                                                ПЕТРОПАВЛОВСК-КАМЧАТСКОГО ГОРОДСКОГО ОКРУГА</dc:title>
</cp:coreProperties>
</file>