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ГОРОДСКОЕ ПОС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  января 2019 г.                                                                                                             №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ведомственной муниципальн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раммы « Развитие и   поддержка мал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реднего предпринимательства  в Муезерск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м поселении на 2019-2021 годы»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законом от 16 октября 2003 г. № 131-ФЗ «Об общих принципах организации местного самоуправления в Российской Федерации», Федеральным законом от 24 июля 2007 г. № 209-ФЗ «О развитии малого и среднего предпринимательства в Республике Карелия»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новляю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Утвердить прилагаемую ведомственную муниципальную программу «Развитие  и поддержка малого и среднего предпринимательства в Муезерском городском поселении на 2019-2021 годы».</w:t>
      </w:r>
    </w:p>
    <w:p>
      <w:pPr>
        <w:pStyle w:val="11"/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 xml:space="preserve">2. Опубликовать настоящее постановление </w:t>
      </w:r>
      <w:r>
        <w:rPr>
          <w:color w:val="000000"/>
        </w:rPr>
        <w:t xml:space="preserve"> на официальном сайте Муезерского муниципального района в телекоммуникационной сети «Интернет»</w:t>
      </w:r>
      <w:r>
        <w:rPr/>
        <w:t xml:space="preserve"> </w:t>
      </w:r>
      <w:hyperlink r:id="rId2">
        <w:r>
          <w:rPr>
            <w:rStyle w:val="InternetLink"/>
            <w:bCs/>
          </w:rPr>
          <w:t>www.muezersky.ru</w:t>
        </w:r>
      </w:hyperlink>
      <w:r>
        <w:rPr>
          <w:bCs/>
          <w:u w:val="single"/>
        </w:rPr>
        <w:t>.</w:t>
      </w:r>
    </w:p>
    <w:p>
      <w:pPr>
        <w:pStyle w:val="11"/>
        <w:autoSpaceDE w:val="false"/>
        <w:spacing w:lineRule="auto" w:line="276"/>
        <w:ind w:left="0" w:hanging="0"/>
        <w:jc w:val="both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Cs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Глава Муезерского городского поселения              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spacing w:lineRule="atLeast" w:line="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0" w:before="0" w:after="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езерского городского поселения </w:t>
      </w:r>
    </w:p>
    <w:p>
      <w:pPr>
        <w:pStyle w:val="Normal"/>
        <w:spacing w:lineRule="atLeast" w:line="0" w:before="0" w:after="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3 января 2019 года  № 4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СПОРТ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54"/>
        <w:gridCol w:w="71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 поддержка малого и среднего предпринимательства в Муезерском городском поселении на 2019-2021г. (далее Программ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ая основа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закон от 16 октября 2003 года № 131-ФЗ  «Об общих принципах организации местного самоуправления в Российской Федерации»;</w:t>
            </w:r>
          </w:p>
          <w:p>
            <w:pPr>
              <w:pStyle w:val="ConsPlusCell"/>
              <w:widowControl/>
              <w:spacing w:lineRule="atLeast" w:line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 № 209-ФЗ  « О развитии  малого  и    среднего предпринимательства  в  Российской Федерации»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 Республики Карелия    от  03 июля 2008 года  № 1215-ЗРК  «О  некоторых  вопросах  развития малого и среднего предпринимательства в Республике   Карелия»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тановление Правительства Республики Карелия от 3 марта 2014 г. № 49-П «Об утверждении государственной программы Республики Карелия «Экономическое развитие и инновационная экономика Республики Карелия» (в редакц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К от 07.09.2017 № 311-П)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езерского город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езерского город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убъектов малого и среднего предпринимательства в целях формирования конкурентной среды в экономике Муезерского городского поселения; обеспечение благоприятных условий для развития субъектов малого и среднего предпринимательства и увеличение их количества; обеспечение занятости населения и развитие самозанятости; увеличение доли уплаченных субъектами малого и среднего предпринимательства налогов в налоговых доходах бюджета Муезерского городского 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благоприятной внешней среды развития предпринимательства через:</w:t>
            </w:r>
          </w:p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совершенствование механизмов экономико-правового регулирования предпринимательской деятельности, ориентированного на обеспечение благоприятных условий развития малого и среднего предпринимательства, с учетом мнений предпринимателей;</w:t>
            </w:r>
          </w:p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беспечение деятельности целостной системы информационно-консультационных услуг для субъектов малого и среднего предпринимательства и развитие инфраструктуры поддержки малого и среднего предпринимательства;</w:t>
            </w:r>
          </w:p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содействие субъектам</w:t>
            </w:r>
            <w:r>
              <w:rPr/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 и среднего предпринимательства, организациям, образующим инфраструктуру поддержки малого и среднего предпринимательства, в переподготовке и повышении квалификации кадров.</w:t>
            </w:r>
          </w:p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иление рыночных позиций малого и среднего предпринимательства Муезерского городского поселения, в том числе осуществляющих внешнеэкономическую деятельность, путем:</w:t>
            </w:r>
          </w:p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казания им финансовой поддержки, в т.ч. через предоставление грантов;</w:t>
            </w:r>
          </w:p>
          <w:p>
            <w:pPr>
              <w:pStyle w:val="ConsPlusCell"/>
              <w:ind w:firstLine="3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действия развитию системы кредитования;</w:t>
            </w:r>
          </w:p>
          <w:p>
            <w:pPr>
              <w:pStyle w:val="ConsPlusCell"/>
              <w:ind w:firstLine="3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казания имущественной поддержки;</w:t>
            </w:r>
          </w:p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содействия в продвижении продукции, товаров и услуг, выпускаемых субъектами малого и среднего предпринимательства, на региональный, российский и международный рынки;</w:t>
            </w:r>
          </w:p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создания условий для реализации инвестиционных   инновационных проектов;</w:t>
            </w:r>
          </w:p>
          <w:p>
            <w:pPr>
              <w:pStyle w:val="ConsPlusCell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создания системы информационно-консультационная поддержки и подготовки кадров;</w:t>
            </w:r>
          </w:p>
          <w:p>
            <w:pPr>
              <w:pStyle w:val="ConsPlusCell"/>
              <w:ind w:firstLine="3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формирования среди населения положительного имиджа предпринимательства, понимания важности сектора малого и среднего бизнеса для достижения экономического и социального благосостоя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-2021 годы</w:t>
            </w:r>
          </w:p>
        </w:tc>
      </w:tr>
      <w:tr>
        <w:trPr>
          <w:trHeight w:val="60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/>
              <w:ind w:firstLine="3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составляет  3050,00</w:t>
            </w:r>
            <w:r>
              <w:rPr/>
              <w:t xml:space="preserve"> тыс. рублей, в том числе по годам реализации программы и по источникам:</w:t>
            </w:r>
          </w:p>
          <w:tbl>
            <w:tblPr>
              <w:tblW w:w="72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1"/>
              <w:gridCol w:w="1233"/>
              <w:gridCol w:w="1276"/>
              <w:gridCol w:w="1134"/>
              <w:gridCol w:w="1316"/>
            </w:tblGrid>
            <w:tr>
              <w:trPr>
                <w:trHeight w:val="626" w:hRule="atLeast"/>
              </w:trPr>
              <w:tc>
                <w:tcPr>
                  <w:tcW w:w="2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ind w:left="-89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источникам финансирования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9 год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: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2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 Муезерского городского поселения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0,0</w:t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юджет Республики Карелия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00,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00,0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pacing w:lineRule="atLeast" w:line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000,0</w:t>
                  </w:r>
                </w:p>
              </w:tc>
            </w:tr>
          </w:tbl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езерского  городского поселения на реализацию программных мероприятий  предоставляются в установленном порядке и подлежат ежегодной корректировке при утверждении бюджета на очередной финансовый год. Средства  бюджета Республики Карелия и Федерального бюджета предоставляются на условиях софинансирова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 w:before="0" w:after="0"/>
              <w:ind w:left="527" w:hanging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</w:t>
              <w:br/>
              <w:t>и индикаторы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увеличение количества субъектов малого и среднего предпринимательства на территории Муезерского городского поселения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годное увеличение численности работающих на малых и средних предприятиях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на потребительском рынке доли товаров и услуг местного производства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налоговых поступлений от малого и среднего бизнеса в бюджеты всех уровней.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 ПРОБЛЕМ, НА  РЕШЕНИЕ  КОТОРЫХ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А  ПРОГРАМ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зработана в соответствии с Федеральным законом от   16 октября 2003 г. № 131-ФЗ «Об общих принципах организации местного самоуправления в Российской Федерации», Федеральным законом от 24 июля 2007 г.  N 209-ФЗ "О развитии малого и среднего предпринимательства в Российской Федерации", Законом Республики Карелия от 3 июля 2008 г. N 1215-ЗРК  "О некоторых вопросах развития малого и среднего предпринимательства в Республике Карелия", Постановлением Правительства Республики Карелия от 3 марта 2014 г. № 49-П «Об утверждении государственной программы Республики Карелия «Экономическое развитие и инновационная экономика Республики Карелия» (в редак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К от 07.09.2017 № 311-П)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здание благоприятных условий для развития малого и среднего предпринимательства   рассматривается    в качестве одного из основных факторов обеспечения социально-экономического благополучия Муезерского муниципального района и  Муезерского городского  поселения, роста налоговых поступлений, повышения жизненного уровня и занят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уальность принятия мер для его дальнейшего развития, обусловлена необходимостью увеличения темпов экономического роста за счет активизации внутренних факторов, в числе которых малое и среднее предпринимательство является одним из ключевых, а также повышением уровня благосостояния населения главным образом за счет формирования экономически активного среднего класс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Муезерском городском поселении, как и в целом в Российской Федерации, существуют следующие проблемы, тормозящие развитие малого и среднего бизнеса: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отсутствие комплексного сопровождения начинающих предпринимателей по  созданию и развитию своего бизнеса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отсутствие возможности воспользоваться банковскими кредитами на пополнение оборотного капитала из-за их высокой стоимости и, как правило, отсутствия достаточного для банка залогового обеспечения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низкий уровень подготовки многих руководителей малого и среднего предпринимательства и индивидуальных предпринимателей в вопросах правового, финансового, налогового законодательства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ограниченность доступа субъектов малого и среднего предпринимательства к информации о наличии ресурсов, в том числе излишков производственных площадей и технологического оборудования крупных предприятий, которые могут быть вовлечены в рыночный оборот малыми и средними предприятиями;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недостаточная развитость инфраструктуры поддержки и развития малого и среднего предпринимательства;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недостаточные объемы финансовой поддержки, особенно со стороны органов местного самоуправления, из-за недостатка финансовых средств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 необходимо создание  системы комплексной муниципальной поддержки малого и среднего предпринимательства в  увязке с уже имеющейся системой региональной и государственной поддержки малого и среднего бизнес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дним из основных индикаторов развития малого и среднего предпринимательства является количество субъектов предпринимательства, и количество работающих человек в данной сфере.  По имеющимся в администрации данным, в Муезерском городском поселении в сфере предпринимательства преимущественно распространены малые и микропредприятия индивидуальной формы собственности.  По последним данным в поселении зарегистрирован 84 индивидуальных предпринимателя. Численность занятых на частных предприятиях составила 207 человек. В настоящий момент наиболее привлекательной для предпринимательства в Муезерском городском поселении является непроизводственная сфера, в частности розничная торговл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настоящий момент администрация  Муезерского муниципального района  и администрация Муезерского городского поселения полностью удовлетворяет потребности субъектов предпринимательства в помещениях и земельных участках на территории Муезерского городского поселения. Для этого сформирован и ежегодно уточняется перечень свободных земельных участков для возможного использования в реализации инвестиционных проектов на территории Муезерского муниципального городского поселения, предоставляются в аренду помещения, решаются вопросы по переводу жилых помещений в нежилы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факторов, влияющих на развитие предпринимательства, показывает, что существующие проблемы можно решить только объединенными усилиями и согласованными действиями самих субъектов предпринимательства, их общественных объединений, органов местного самоуправления при поддержке региональных органов власти, банковских и иных кредитных структур. Однако в настоящее время условия для объединения усилий всех заинтересованных в развитии предпринимательства сторон отсутствуют: субъекты предпринимательства разобщены, нет эффективно действующих общественных объединений.   Для решения обозначенных проблем развития малого и среднего предпринимательства необходим комплексный и последовательный подход, рассчитанный на долгосрочный период.</w:t>
        <w:tab/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 2.ОСНО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 И ЗАДАЧИ 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p>
      <w:pPr>
        <w:pStyle w:val="ConsCell"/>
        <w:spacing w:before="280" w:after="280"/>
        <w:ind w:right="0"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Программы являются: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одействие развитию малого и среднего предпринимательства на территории  Муезерского городского поселения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оказание содействия субъектам малого и среднего предпринимательства  в продвижении производимых ими товаров (работ, услуг)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беспечение занятости и развитие самозанятости населения.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которые необходимо решить для достижения поставленных целей: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)формирование благоприятной внешней среды развития предпринимательства через: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ершенствование механизмов экономико-правового регулирования предпринимательской деятельности, ориентированного на обеспечение благоприятных условий развития малого и среднего предпринимательства, с учетом мнений предпринимателей;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еспечение деятельности целостной системы информационно-консультационных услуг для субъектов малого и среднего предпринимательства и развитие инфраструктуры поддержки малого и среднего предпринимательства;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йствие субъектам малого и среднего предпринимательства, организациям, образующим инфраструктуру поддержки малого и среднего предпринимательства, в переподготовке и повышении квалификации кадров;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усиление рыночных позиций малого и среднего предпринимательства Муезерского  городского поселения, в том числе осуществляющих внешнеэкономическую деятельность путем: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финансовой поддержки, в том числе путем предоставления грантов; 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одействия развитию системы кредитования;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казания имущественной поддержки в виде преимущественного права арендаторов на приобретение арендуемого имущества в соответствии с законодательством Российской Федерации и Республики Карелия;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йствия в продвижении продукции, товаров и услуг, выпускаемых субъектами малого и среднего предпринимательства, на региональный, российский и международный рынки;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я системы информационно - консультационная поддержки и подготовки кадров;</w:t>
      </w:r>
    </w:p>
    <w:p>
      <w:pPr>
        <w:pStyle w:val="Normal"/>
        <w:autoSpaceDE w:val="false"/>
        <w:spacing w:before="280" w:after="28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я среди населения положительного имиджа предпринимательства, понимания важности сектора малого и среднего бизнеса для достижения экономического и социального благосостояния.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280" w:after="280"/>
        <w:ind w:firstLine="708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  СРОКИ  И  ЭТАПЫ  РЕАЛИЗАЦИИ  ПРОГРАММЫ</w:t>
      </w:r>
    </w:p>
    <w:p>
      <w:pPr>
        <w:pStyle w:val="Normal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является одним из основных инструментов реализации государственной политики в области развития и поддержки малого и среднего предпринимательства. Программа предполагает реализацию мероприятий в течение  2019 год, с возможной ежегодной корректировкой. Программа реализуется без выделения этапов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113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4. СИСТЕМА ПРОГРАММНЫХ МЕРОПРИЯТИЙ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ограммные мероприятия определены исходя из основной цели Программы и задач, необходимых для ее решения. 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граммных мероприятий представляет собой комплекс взаимоувязанных мер, направленных на решение основной цели и задач Программы.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структурированы  по следующим направлениям: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) Разработка предложений и проектов правовых актов, направленных на совершенствование системы государственной поддержки, налогообложения субъектов малого и среднего предпринимательства.    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о-правовое обеспечение деятельности субъектов малого и среднего предпринимательства и организаций, образующих инфраструктуру поддержки малого и среднего предпринимательства, предполагает: 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отку и принятие нормативных правовых актов, органов местного самоуправления направленных на поддержку развития субъектов малого и среднего предпринимательства и организациями, образующими инфраструктуру поддержки малого и среднего предпринимательства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ые нормативные документы по реализации мероприятий Программы, в том числе на основе предложений общественных объединений предпринимателей и бизнес - сообщества Муезерского муниципального района; 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) Информационно-консультационная поддержка субъектов малого и среднего предпринимательства.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е направление поддержки малого предпринимательства предусматривает осуществление комплекса мероприятий, направленных на совершенствование и развитие информационной и консультационной поддержки субъектам малого и среднего предпринимательства, постоянное пополнение информационных ресурсов, предоставление доступа к ним. Создание положительного общественного мнения по отношению к предпринимательской деятельности и повышение уровня знаний населения о предпринимательстве.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аким мероприятиям относятся: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оказание информационной и методической помощи предпринимателям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популяризация передового опыта и технологий ведения бизнеса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вещение в средствах массовой информации проблем малого и среднего предпринимательства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оложительного общественного мнения о предпринимательстве в целом, организация обмена опытом ведения предпринимательской деятельности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организация и проведение круглых столов, семинаров, конференций  по проблемам предпринимательства, информирование предпринимателей о программах страхования рисков и ответственности субъектов малого и среднего предпринимательства, с целью развития партнерских отношений и взаимного сотрудничества в сфере предпринимательства;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мен опытом по поддержке предпринимательства с целью внедрения в практику передовых и перспективных форм и механизмов поддержки малого и среднего предпринимательства;</w:t>
      </w:r>
    </w:p>
    <w:p>
      <w:pPr>
        <w:pStyle w:val="TextBody"/>
        <w:spacing w:before="0" w:after="0"/>
        <w:ind w:firstLine="539"/>
        <w:contextualSpacing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оказание содействия субъектам малого предпринимательства в подготовке кадров, обучении и переобучении незанятого населения для  работы в малом секторе экономики. </w:t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данной проблемы Программой предусматривается использование как традиционных источников информации (радио- и телевизионные программы, публикации в средствах массовой информации по актуальным вопросам малого и среднего предпринимательства), так и интерактивных электронных ресурсов, таких как Интернет-источник оперативной и объективной информации; </w:t>
        <w:tab/>
      </w:r>
    </w:p>
    <w:p>
      <w:pPr>
        <w:pStyle w:val="Normal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) Поддержка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еализация массовых программ обучения и повышения квалификации в сферах деятельности, связанных с использованием современных инновационных и информационных технологий управления, развития производства и услуг.</w:t>
      </w:r>
    </w:p>
    <w:p>
      <w:pPr>
        <w:pStyle w:val="ConsPlusCel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extBody"/>
        <w:spacing w:before="0" w:after="0"/>
        <w:ind w:firstLine="540"/>
        <w:contextualSpacing/>
        <w:rPr/>
      </w:pPr>
      <w:r>
        <w:rPr>
          <w:b/>
          <w:i/>
          <w:sz w:val="24"/>
        </w:rPr>
        <w:t>4) Финансовая поддержка субъектов малого и среднего предпринимательства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1"/>
          <w:sz w:val="24"/>
          <w:szCs w:val="24"/>
        </w:rPr>
        <w:t>Субсидии предоставляются на реализацию таких мероприятий как: </w:t>
        <w:br/>
        <w:br/>
        <w:t>1) 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 на строительство (реконструкцию) для собственных нужд производствен-ных зданий, строений и сооружений либо приобретение оборудования в целях создания, и (или) развития, и (или) модернизации производства товаров (работ, услуг); </w:t>
        <w:br/>
        <w:br/>
        <w:t>2) субсидирование части затрат субъектов малого и среднего предпринимательства, связанных с уплатой лизинговых платежей и (или) первоначальных взносов (авансов) по договорам лизинга, заключенным с российскими лизинговыми организациями в целях создания, и (или) развития, и (или) модернизации производства товаров (работ, услуг);</w:t>
        <w:br/>
        <w:br/>
        <w:t>3) предоставление целевых грантов начинающим субъектам малого предпринимательства на выплату по передаче прав на франшизу (паушальный взнос); </w:t>
        <w:br/>
        <w:br/>
        <w:t>4) предоставление целевых грантов начинающим субъектам малого предпринимательства на уплату первоначальных взносов при заключении договоров лизинга оборудования; </w:t>
        <w:br/>
        <w:br/>
        <w:t>5) субсидирование части затрат субъектов малого и среднего предпринимательства, связанных с организацией и (или) развитием центров времяпрепровождения детей - групп дневного времяпрепровождения детей дошкольного возраста и иных подобных этому видов деятельности по уходу и присмотру за детьми (далее - центры времяпрепровождения детей);</w:t>
        <w:br/>
        <w:br/>
        <w:t>6) предоставление целевых грантов начинающим субъектам малого предпринимательства на создание собственного дела;</w:t>
        <w:br/>
        <w:br/>
        <w:t>7) субсидии, направленные на субсидирова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, услуг).</w:t>
        <w:br/>
      </w:r>
    </w:p>
    <w:p>
      <w:pPr>
        <w:pStyle w:val="Formattext"/>
        <w:shd w:fill="FFFFFF" w:val="clear"/>
        <w:spacing w:lineRule="atLeast" w:line="193" w:before="0" w:after="0"/>
        <w:jc w:val="both"/>
        <w:textAlignment w:val="baseline"/>
        <w:rPr/>
      </w:pPr>
      <w:r>
        <w:rPr>
          <w:color w:val="2D2D2D"/>
          <w:spacing w:val="1"/>
        </w:rPr>
        <w:t>5. 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, на строительство (реконструкцию) для собственных нужд производственных зданий, строений и сооружений либо приобретение оборудования в целях создания, и (или) развития, и (или) модернизации производства товаров (работ, услуг), осуществляется при соблюдении следующих требований:</w:t>
        <w:br/>
        <w:t>субсидии предоставляются из расчета не более трех четвертых ключевой ставки Банка России, но не более 70% от фактически произведенных субъектом малого и среднего предпринимательства затрат на уплату процентов по кредитам;</w:t>
        <w:br/>
        <w:t>размер субсидии не превышает 5 млн. рублей на одного получателя поддержки;</w:t>
        <w:br/>
        <w:t>отсутствие у субъектов малого и среднего предпринимательства задолженности по уплате налогов, сборов, а также пеней и штрафов за нарушение законодательства Российской Федерации о налогах и сборах (в том числе по налогу на доходы физических лиц) по состоянию на дату подачи заявки на участие в конкурсном отборе;</w:t>
        <w:br/>
        <w:t>представление субъектами малого и среднего предпринимательства для участия в конкурсном отборе следующих документов:</w:t>
        <w:br/>
        <w:t>действующего на момент подачи заявки на участие в конкурсном отборе кредитного договора, заключенного с кредитной организацией, в соответствии с которым сумма привлеченного кредита составляет 1,5 млн. рублей и более;</w:t>
        <w:br/>
        <w:t>заверенных кредитной организацией выписки из ссудного счета и графика погашения кредита;</w:t>
        <w:br/>
        <w:t>документов, подтверждающих осуществление расходов на уплату субъектом малого и среднего предпринимательства процентов по кредиту, в том числе платежных поручений, инкассовых поручений, платежных требований, платежных ордеров, в размере не менее 10% от всей суммы процентов по кредиту; </w:t>
        <w:br/>
        <w:br/>
        <w:t>копий договоров на строительство (реконструкцию) для собственных нужд производственных зданий, строений и сооружений и (или) приобретение оборудования, включая затраты на монтаж оборудования в целях создания, и (или) развития, и (или) модернизации производства товаров (работ, услуг). </w:t>
        <w:br/>
        <w:t>6. Субсидирование части затрат субъектов малого и среднего предпринимательства, связанных с уплатой лизинговых платежей и (или) первоначальных взносов (авансов) по договорам лизинга, заключенным с российскими лизинговыми организациями в целях создания, и (или) развития, и (или) модернизации производства товаров (работ, услуг), осуществляется при соблюдении следующих требований:</w:t>
        <w:br/>
        <w:t>субсидии предоставляются по договорам лизинга на следующие виды затрат:</w:t>
        <w:br/>
        <w:t>оборудование; </w:t>
        <w:br/>
        <w:t>универсальные мобильные платформы: мобильная служба быта; мобильный шиномонтаж; мобильный пункт быстрого питания; мобильный пункт производства готовых к употреблению продуктов питания (хлебобулочные и кондитерские изделия, блины, гриль, пончики и прочее); мобильный ремонт обуви; мобильный центр первичной обработки и фасовки сельскохозяйственной продукции; мобильный пункт заготовки молочной продукции; </w:t>
        <w:br/>
        <w:t>нестационарные объекты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, вне зависимости от присоединения к сетям инженерно-технического обеспечения);</w:t>
        <w:br/>
        <w:t>субсидированию не подлежит часть лизинговых платежей в счет покрытия доходов лизингодателя из расчета не более трех четвертых ключевой ставки Банка России, действовавшей на момент уплаты лизингового платежа, но не более 70% от фактически произведенных субъектом малого и среднего предпринимательства затрат на уплату лизинговых платежей в текущем году. </w:t>
        <w:br/>
        <w:t>Договор лизинга, по которому предоставляется субсидия, должен быть действующим на дату подачи заявки на участие в конкурсном отборе.</w:t>
        <w:br/>
        <w:t>Субсидированию подлежат лизинговые платежи, произведенные не ранее чем за три года до дня подачи заявки на участие в конкурсном отборе, по договорам лизинга, из расчета не более трех четвертых ключевой ставки Банка России, действовавшей на момент уплаты лизингового платежа, но не более 70% от фактически произведенных субъектом малого и среднего предпринимательства затрат на уплату лизинговых платежей в текущем году. </w:t>
        <w:br/>
        <w:t>Предметом лизинга по вышеуказанным договорам не может быть физически изношенное или морально устаревшее оборудование (с предельным коэффициентом износа до 25% включительно).</w:t>
        <w:br/>
        <w:t>В случае если имущество приобретено за иностранную валюту, субсидия предоставляется исходя из курса рубля по отношению к иностранной валюте, установленного Банком России на дату оплаты имущества.</w:t>
        <w:br/>
        <w:t>Оценка степени физического и морального износа оборудования осуществляется лизинговыми организациями и подтверждается соответствующими документами. </w:t>
        <w:br/>
        <w:t>7. Предоставление целевых грантов начинающим субъектам малого предпринимательства на выплату по передаче прав на франшизу (паушальный взнос) осуществляется при соблюдении следующих требований:</w:t>
        <w:br/>
        <w:t>грант предоставляется только впервые зарегистрированному и действующему менее одного года (на дату подачи заявки) субъекту малого предпринимательства;</w:t>
        <w:br/>
        <w:t>размер гранта не превышает 500 тыс. рублей на одного получателя поддержки;</w:t>
        <w:br/>
        <w:t>грант предоставляется после прохождения претендентом (индивидуальным предпринимателем или учредителем (-ями) юридического лица) краткосрочного обучения и при наличии бизнес-проекта. Прохождение претендентом (индивидуальным предпринимателем или учредителем (-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 общей продолжительностью не менее 72 часов;</w:t>
        <w:br/>
        <w:t>грант предоставляется при условии софинансирования проекта начинающим субъектом малого предпринимательства в размере не менее 15% от суммы получаемого гранта;</w:t>
        <w:br/>
        <w:t>гранты субъектам малого предпринимательства, осуществляющим розничную и оптовую торговлю, должны составлять не более 50% от общей суммы субсидии.</w:t>
        <w:br/>
        <w:t>Приоритетными целевыми группами получателей грантов являются:</w:t>
        <w:br/>
        <w:t>зарегистрированные безработные;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 военнослужащие, уволенные с военной службы в запас в связи с сокращением Вооруженных Сил Российской Федерации; молодые семьи, имеющие детей, в том числе неполные молодые семьи, состоящие из одного молодого родителя и одного ребенка и более, при условии, что возраст каждого из супругов либо одного родителя в неполной семье не превышает 35 лет; неполные семьи; многодетные семьи; семьи, воспитывающие детей-инвалидов.</w:t>
        <w:br/>
        <w:t>Возможно предоставление грантов в рамках коммерческой концессии. </w:t>
        <w:br/>
        <w:t>Гранты в рамках коммерческой концессии предоставляются после пред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.</w:t>
        <w:br/>
        <w:t xml:space="preserve">  Гранты предоставляются в денежной форме.</w:t>
        <w:br/>
        <w:t>8. Предоставление целевых грантов начинающим субъектам малого предпринимательства на уплату первоначальных взносов при заключении договоров лизинга оборудования осуществляется при соблюдении следующих требований:</w:t>
        <w:br/>
        <w:t>грант предоставляется только впервые зарегистрированному и действующему менее одного года (на дату подачи заявки) субъекту малого предпринимательства;</w:t>
        <w:br/>
        <w:t>размер гранта не превышает 500 тыс. рублей на одного получателя поддержки;</w:t>
        <w:br/>
        <w:t>гранты предоставляются после прохождения претендентом (индивидуальным предпринимателем или учредителем (-ями) юридического лица) краткосрочного обучения и при наличии бизнес-проекта. Прохождение претендентом (индивидуальным предпринимателем или учредителем (-ями) юридического лица) краткосрочного обучения не требуется для начинающих предпринимателей, имеющих диплом о высшем юридическом и (или) экономическом образовании (профильной переподготовке), а также получивших высшее образование, в программе которого предусмотрено изучение дисциплин экономической направленности (экономическая теория, основы предпринимательской деятельности, управление производством, микроэкономика и другие) общей продолжительностью не менее 72 часов; </w:t>
        <w:br/>
        <w:t>гранты предоставляются при условии софинансирования проекта начинающим субъектом малого предпринимательства в размере не менее 15% от суммы получаемого гранта;</w:t>
        <w:br/>
        <w:t>гранты субъектам малого предпринимательства, осуществляющим розничную и оптовую торговлю, должны составлять не более 50% от общей суммы субсидии;</w:t>
        <w:br/>
        <w:t>срок реализации проекта должен составлять не более трех лет;</w:t>
        <w:br/>
        <w:t>наличие у субъекта малого и среднего предпринимательства не менее одного рабочего места (не включая индивидуального предпринимателя) на дату подачи заявки;</w:t>
        <w:br/>
        <w:t>отсутствие задолженности по заработной плате перед работниками на дату подачи заявки;</w:t>
        <w:br/>
        <w:br/>
        <w:t>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;</w:t>
        <w:br/>
        <w:t>договоры лизинга оборудования должны быть, заключены с российскими лизинговыми организациями;</w:t>
        <w:br/>
        <w:t>договоры лизинга оборудования должны быть заключены не ранее 1 сентября года,        предшествующего текущему финансовому году;</w:t>
        <w:br/>
        <w:t>договорами лизинга оборудования должен быть предусмотрен переход права собственности на предмет лизинга к лизингополучателю.</w:t>
        <w:br/>
        <w:t>Грант предоставляется в размере 100% первоначальных взносов по договорам лизинга            оборудования, но не более 500 тыс. рублей. </w:t>
        <w:br/>
        <w:t>В случае если получатель гранта произвел затраты на приобретение имущества в иностранной валюте, субсидия предоставляется исходя из курса рубля по отношению к иностранной валюте, установленного Банком России на дату оплаты имущества. </w:t>
        <w:br/>
        <w:t>Грант не предоставляется субъекту малого предпринимательства, получающему субсидию на мероприятие, указанное в пункте 6 настоящей Методики, по одному и тому же договору лизинга оборудования. Грант не предоставляется в целях возмещения затрат по договору лизинга, в котором продавец одновременно выступает в качестве лизингополучателя.</w:t>
        <w:br/>
        <w:t>Приоритетными целевыми группами получателей грантов являются: зарегистрированные безработные;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 военнослужащие, уволенные с военной службы в запас в связи с сокращением Вооруженных Сил Российской Федерации; молодые семьи, имеющие детей, в том числе неполные молодые семьи, состоящие из одного молодого родителя и одного ребенка и более, при условии, что возраст каждого из супругов либо одного родителя в неполной семье не превышает 35 лет; неполные семьи; многодетные семьи; семьи, воспитывающие детей-инвалидов.</w:t>
        <w:br/>
        <w:t>9. Субсидирование части затрат субъектов малого и среднего предпринимательства, связанных с организацией и (или) развитием центров времяпрепровождения детей, осуществляется при соблюдении следующих требований:</w:t>
        <w:br/>
        <w:t>субсидии предоставляются в размере фактически произведенных не ранее 1 января текущего года затрат, но не более 500 тыс. рублей на одного получателя субсидии в год;</w:t>
        <w:br/>
        <w:t>субсидии на организацию и (или) развитие деятельности центра времяпрепровождения детей предоставляются одному и тому же субъекту малого и среднего предпринимательства не более двух лет подряд; </w:t>
        <w:br/>
        <w:t>софинансирование субъектом малого и среднего предпринимательства расходов на реализацию проекта в размере не менее 15% от суммы получаемой субсидии;</w:t>
        <w:br/>
        <w:t>принятие обязательства по функционированию центра времяпрепровождения детей не менее трех лет с момента получения субсидии;</w:t>
        <w:br/>
        <w:t>наличие заключения Управления Федеральной службы по надзору в сфере защиты прав потребителей и благополучия человека по Республике Карелия о соответствии объекта санитарно-эпидемиологическим требованиям;</w:t>
        <w:br/>
        <w:t>наличие заключения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Карелия о соответствии объекта требованиям пожарной безопасности;</w:t>
        <w:br/>
        <w:t>наличие у субъекта малого и среднего предпринимательства не менее одного рабочего места (не включая индивидуальных предпринимателей) на дату подачи заявки;</w:t>
        <w:br/>
        <w:t>отсутствие задолженности по заработной плате перед работниками на дату подачи заявки;</w:t>
        <w:br/>
        <w:t>отсутствие просроченной задолженности по платежам в бюджеты всех уровней бюджетной системы Российской Федерации и государственные внебюджетные фонды;</w:t>
        <w:br/>
        <w:t>наличие бизнес-плана проекта;</w:t>
        <w:br/>
        <w:t>отсутствие процедуры ликвидации или банкротства в отношении юридического лица.</w:t>
        <w:br/>
        <w:t>Этапы предоставления субсидии: </w:t>
        <w:br/>
        <w:t>а) на первом этапе субсидия предоставляется в размере не более 5% после защиты бизнес-плана проекта и заключения соглашения с администрацией об обеспечении функционирования центра времяпрепровождения детей не менее 3 лет с момента получения субсидии;</w:t>
        <w:br/>
        <w:t>б) на втором этапе субсидия предоставляется в размере не более 45% при представлении в администрацию одного или нескольких документов, подтверждающих понесенные затраты (копии договора аренды помещения, копии документов, подтверждающих право собственности на помещения, копии документов, подтверждающих право на использование нежилого помещения, копии проектно-сметной документации на ремонт (реконструкцию) помещения, договоров на покупку оборудования), в том числе на подготовку помещения для центра времяпрепровождения детей;</w:t>
        <w:br/>
        <w:t>в) на третьем этапе субсидия предоставляется в размере оставшейся части при представлении субъектом малого и среднего предпринимательства документов (в произвольной форме), подтверждающих соответствие помещения санитарно-эпидемиологическим требованиям, нормам пожарной безопасности, а также начало деятельности центра времяпрепровождения детей.</w:t>
        <w:br/>
        <w:t>К затратам на организацию и (или) развитие центра времяпрепровождения детей относятся: оплата аренды и (или) выкупа помещения, ремонт (реконструкция) помещения, покупка оборудования, в том числе необходимого для обеспечения соответствия требованиям Управления Федеральной службы по надзору в сфере защиты прав потребителей и благополучия человека по Республике Карелия 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Республике Карелия, мебели, материалов, инвентаря, коммунальных услуг, услуг электроснабжения.</w:t>
        <w:br/>
        <w:t>В случае выполнения в полном объеме требований, указанных в подпунктах "а" - "в" пункта 9 настоящей Методики, субсидия на создание центра времяпрепровождения детей предоставляется единовременно.</w:t>
        <w:br/>
        <w:t>10. Предоставление целевых грантов начинающим субъектам малого предпринимательства на создание собственного дела осуществляется при соблюдении следующих требований:</w:t>
        <w:br/>
        <w:t>грант предоставляется только впервые зарегистрированному и действующему менее 1 года (на дату подачи заявки) субъекту малого предпринимательства;</w:t>
        <w:br/>
        <w:t>субъект малого предпринимательства осуществляет деятельность на территории Республики Карелия, состоит на учете в налоговом органе в установленном законодательством порядке и отвечает требованиям </w:t>
      </w:r>
      <w:hyperlink r:id="rId5">
        <w:r>
          <w:rPr>
            <w:rStyle w:val="InternetLink"/>
            <w:color w:val="00466E"/>
            <w:spacing w:val="1"/>
          </w:rPr>
          <w:t>Федерального закона от 24 июля 2007 года N 209-ФЗ "О развитии малого и среднего предпринимательства в Российской Федерации"</w:t>
        </w:r>
      </w:hyperlink>
      <w:r>
        <w:rPr>
          <w:color w:val="2D2D2D"/>
          <w:spacing w:val="1"/>
        </w:rPr>
        <w:t>;</w:t>
        <w:br/>
        <w:t>размер гранта не превышает 500 тыс. рублей на одного получателя поддержки;</w:t>
        <w:br/>
        <w:t>грант предоставляется в случае подтверждения субъектом малого предпринимательства вложения (осуществления затрат) собственных средств в размере не менее 25% от суммы получаемого гранта на реализацию бизнес-проекта на дату подачи заявления о предоставлении гранта;</w:t>
        <w:br/>
        <w:t>гранты субъектам малого предпринимательства, осуществляющим розничную и оптовую торговлю, должны составлять не более 20% от общей суммы субсидии;</w:t>
        <w:br/>
        <w:t>финансирование субъектом малого предпринимательства следующих затрат, предусмотренных бизнес-проектом:</w:t>
        <w:br/>
        <w:t>приобретение основных средств, за исключением недвижимости, относящейся к жилищному фонду, земельных участков, легковых автомобилей;</w:t>
        <w:br/>
        <w:t>расходы на регистрацию субъекта малого предпринимательства, к которым относятся: государственная пошлина за государственную регистрацию юридического лица, государственная пошлина за государственную регистрацию физического лица в качестве индивидуального предпринимателя, государственная пошлина за свидетельствование подлинности подписи, если такое свидетельствование обязательно в соответствии с законодательством Российской Федерации, на банковских карточках и на заявлениях о регистрации юридических лиц, оплата услуг по изготовлению печати (при наличии печати), расходы на открытие расчетного счета при регистрации субъекта малого предпринимательства.</w:t>
        <w:br/>
        <w:t>Приоритетными целевыми группами получателей грантов являются: зарегистрированные безработные; работники, находящиеся под угрозой массового увольнения (установление неполного рабочего времени, временная приостановка работ, предоставление отпуска без сохранения заработной платы, мероприятия по высвобождению работников); военнослужащие, уволенные с военной службы в запас в связи с сокращением Вооруженных Сил Российской Федерации; молодые семьи, имеющие детей, в том числе неполные молодые семьи, состоящие из одного молодого родителя и одного ребенка и более, при условии, что возраст каждого из супругов либо одного родителя в неполной семье не превышает 35 лет; неполные семьи; многодетные семьи; семьи, воспитывающие детей-инвалидов.</w:t>
        <w:br/>
        <w:t>11.Субсидирование части затрат субъектов малого и среднего предпринимательства, связанных с приобретением оборудования в целях создания, и (или) развития, и (или) модернизации производства товаров (работ, услуг), осуществляется при соблюдении следующих требований:</w:t>
        <w:br/>
        <w:t>размер субсидии не превышает 10 млн. рублей из расчета не более 50% произведенных субъектом малого и среднего предпринимательства затрат на приобретение в собственность оборудования, в целях создания, и (или) развития, и (или) модернизации производства товаров (работ, услуг) в текущем финансовом году; </w:t>
        <w:br/>
        <w:t>субсидии предоставляются на следующие виды оборудования: оборудование, устройства, механизмы транспортных средств (за исключением легковых автомобилей и воздушных судов), станки, приборы, аппараты, агрегаты, установки, машины, относящиеся ко второй и выше амортизационным группам по Классификации основных средств, включаемых в амортизационные группы, утвержденной </w:t>
      </w:r>
      <w:hyperlink r:id="rId6">
        <w:r>
          <w:rPr>
            <w:rStyle w:val="InternetLink"/>
            <w:color w:val="00466E"/>
            <w:spacing w:val="1"/>
          </w:rPr>
          <w:t>постановлением Правительства Российской Федерации от 1 января 2002 года N 1 "О Классификации основных средств, включаемых в амортизационные группы"</w:t>
        </w:r>
      </w:hyperlink>
      <w:r>
        <w:rPr>
          <w:color w:val="2D2D2D"/>
          <w:spacing w:val="1"/>
        </w:rPr>
        <w:t>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 К субсидированию принимаются затраты без учета налога на добавленную стоимость.</w:t>
        <w:br/>
        <w:t>12. Распределение субсидий между муниципальными образованиями осуществляется следующим образом.</w:t>
        <w:br/>
        <w:t>В случае если совокупный объем средств, запрашиваемый муниципальными образованиями на софинансирование мероприятий муниципальных программ, указанный в заявках администраций по форме, утвержденной уполномоченным органом в сфере развития малого и среднего предпринимательства в Республике Карелия (далее - уполномоченный орган), равен объему бюджетных ассигнований, предусмотренному на очередной год, субсидии предоставляются в размерах, заявленных в заявках муниципальных образований.</w:t>
        <w:br/>
        <w:t>В случае если совокупный объем средств, запрашиваемый администрациями на софинансирование мероприятий муниципальных программ, указанный в заявках муниципальных образований, меньше объема субсидий, предусмотренного на очередной год, Единая комиссия по рассмотрению заявок о предоставлении субсидий, образованная уполномоченным органом (далее - комиссия), выносит решение о предоставлении субсидий в запрошенном объеме.</w:t>
        <w:br/>
        <w:t>В случае если совокупный объем средств, запрашиваемый администрациями на софинансирование муниципальных программ, указанный в заявках администраций, превышает общий объем бюджетных ассигнований, предусмотренный на очередной финансовый год, комиссия определяет размер предоставляемой субсидии в соответствии с коэффициентами корректировки субсидии по следующей формуле:</w:t>
      </w:r>
    </w:p>
    <w:p>
      <w:pPr>
        <w:pStyle w:val="Formattext"/>
        <w:shd w:fill="FFFFFF" w:val="clear"/>
        <w:spacing w:lineRule="atLeast" w:line="193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br/>
        <w:t>Сi = С x Кi / SUM Кi,</w:t>
      </w:r>
    </w:p>
    <w:p>
      <w:pPr>
        <w:pStyle w:val="Formattext"/>
        <w:shd w:fill="FFFFFF" w:val="clear"/>
        <w:spacing w:lineRule="atLeast" w:line="193" w:before="0" w:after="0"/>
        <w:jc w:val="both"/>
        <w:textAlignment w:val="baseline"/>
        <w:rPr/>
      </w:pPr>
      <w:r>
        <w:rPr>
          <w:color w:val="2D2D2D"/>
          <w:spacing w:val="1"/>
        </w:rPr>
        <w:t>где:</w:t>
        <w:br/>
        <w:br/>
        <w:t>Сi - объем субсидии бюджету соответствующего i-го муниципального образования;</w:t>
        <w:br/>
        <w:br/>
        <w:t>С - объем субсидий бюджетам муниципальных образований, утвержденный законом о бюджете Республики Карелия на очередной финансовый год и плановый период;</w:t>
        <w:br/>
        <w:br/>
        <w:t>Кi - количество баллов соответствующего i-го муниципального образования (определяется в соответствии с порядком предоставления субсидий, утвержденным уполномоченным органом);</w:t>
        <w:br/>
        <w:br/>
        <w:t>SUM Кi - общее количество баллов, набранное муниципальными образованиями. </w:t>
        <w:br/>
        <w:t>В случае если по итогам распределения субсидий бюджетам муниципальных образований объем субсидии, распределенный бюджету соответствующего i-го муниципального образования, превышает объем, указанный в заявке, субсидия предоставляется в объеме, указанном в заявке. Оставшийся объем средств распределяется между муниципальными образованиями, заявки которых не были удовлетворены в полном объеме, по формуле:</w:t>
      </w:r>
    </w:p>
    <w:p>
      <w:pPr>
        <w:pStyle w:val="Formattext"/>
        <w:shd w:fill="FFFFFF" w:val="clear"/>
        <w:spacing w:lineRule="atLeast" w:line="193" w:before="0" w:after="0"/>
        <w:jc w:val="both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br/>
        <w:t>С2i = Сост x (Сзаявi - Сi) / SUM (Сзаявi - Сi),</w:t>
      </w:r>
    </w:p>
    <w:p>
      <w:pPr>
        <w:pStyle w:val="Formattext"/>
        <w:shd w:fill="FFFFFF" w:val="clear"/>
        <w:spacing w:lineRule="atLeast" w:line="193" w:before="0" w:after="0"/>
        <w:jc w:val="both"/>
        <w:textAlignment w:val="baseline"/>
        <w:rPr/>
      </w:pPr>
      <w:r>
        <w:rPr>
          <w:color w:val="2D2D2D"/>
          <w:spacing w:val="1"/>
        </w:rPr>
        <w:br/>
        <w:t>где:</w:t>
        <w:br/>
        <w:br/>
        <w:t>С2i - объем субсидии бюджету соответствующего i-го муниципального образования из нераспределенной части субсидии, рублей;</w:t>
        <w:br/>
        <w:br/>
        <w:t>Сост – нераспределенная часть субсидии;</w:t>
        <w:br/>
        <w:br/>
        <w:t>Сзаявi - объем субсидии, указанный в заявке соответствующего i-го муниципального образования;</w:t>
        <w:br/>
        <w:br/>
        <w:t>SUM (Сзаявi - Сi) - суммарный объем субсидий, указанных в заявках муниципальных образований, уменьшенный на объем субсидий, распределенный бюджетам муниципальных образований.</w:t>
        <w:br/>
      </w:r>
      <w:r>
        <w:rPr>
          <w:b/>
          <w:i/>
        </w:rPr>
        <w:t>5) Имущественная поддержка субъектов малого и среднего предпринимательства.</w:t>
      </w:r>
    </w:p>
    <w:p>
      <w:pPr>
        <w:pStyle w:val="TextBody"/>
        <w:spacing w:before="0" w:after="0"/>
        <w:ind w:firstLine="708"/>
        <w:contextualSpacing/>
        <w:rPr>
          <w:sz w:val="24"/>
        </w:rPr>
      </w:pPr>
      <w:r>
        <w:rPr>
          <w:sz w:val="24"/>
        </w:rPr>
        <w:t xml:space="preserve">Раздел Программы направлен на участие малого предпринимательства в выполнении муниципальных заказов. 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енная поддержка субъектов малого и среднего предпринимательства заключается в реализации мероприятия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виде передачи во владение и (или) пользование муниципального имущества, находящегося в собственности Муезерского городского поселения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 или на льготных условиях; 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) Поддержка субъектов малого и среднего предпринимательства, осуществляющих внешнеэкономическую деятельность. 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субъектов малого и среднего предпринимательства, осуществляющих внешнеэкономическую деятельность предусматривает следующее: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еализацию мероприятий, направленных на поддержку малых и средних предприятий в условиях вступления России во Всемирную торговую организацию: реализации специальных программ обучения для субъектов малого и среднего предпринимательства, организаций инфраструктуры поддержки малого и среднего предпринимательства и представителей органов власти с целью повышения их квалификации, в том числе по вопросам внедрения международной системы стандартов качества ИСО (семинары, "круглые столы", издание пособий и тому подобное)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частие малых и средних предприятий Муезерского городского поселения в региональных, российских и международных выставочно-ярмарочных мероприятиях и мероприятиях по вопросам межрегионального сотруднич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РАЗДЕ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ОСНОВАНИЯ  ДЛЯ  ОТКАЗА  В  ПРЕДОСТАВЛЕНИИ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 ПОДДЕРЖКИ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аниями отказа в предоставлении муниципальной  поддержки субъектам малого и среднего предпринимательства, организациям инфраструктуры являются: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непредставление документов, определенных муниципальной программой развития малого и среднего предпринимательства, или представление недостоверных сведений и (или) документов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невыполнение условий оказания поддержки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 случае, если ранее в отношении заявителя - субъекта малого, среднего предпринимательства было принято решение о предоставлении аналогичной поддержки и сроки ее оказания не истекли.</w:t>
      </w:r>
    </w:p>
    <w:p>
      <w:pPr>
        <w:pStyle w:val="Normal"/>
        <w:widowControl w:val="false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 аналогичной поддержкой для целей настоящей Программы понимается государственная поддержка одной формы субъекту малого и среднего предпринимательства, организации инфраструктуры, оказанная в рамках настоящей Программы, муниципальных программ развития малого и среднего предпринимательства. Сроком оказания поддержки является период, в течение которого реализуется мероприятие по государственной поддержке субъекта малого и среднего предпринимательства, организации инфраструктуры. Срок оказания поддержки устанавливается в договоре (соглашении), заключаемом с субъектом малого и среднего предпринимательства, организацией инфраструктуры;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) в случае, если с момента признания субъекта малого, среднего предпринимательства, допустившим нарушение порядка и условий предоставления финансовой поддержки, в том числе не обеспечившим целевого использования бюджетных средств, прошло менее чем три года;</w:t>
      </w:r>
    </w:p>
    <w:p>
      <w:pPr>
        <w:pStyle w:val="Normal"/>
        <w:widowControl w:val="false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в случае превышения суммы запрашиваемых грантов над лимитами бюджетных ассигнований, доведенных администрации Муезерского городского поселения на мероприятия Программы на соответствующий финансовый год;</w:t>
      </w:r>
    </w:p>
    <w:p>
      <w:pPr>
        <w:pStyle w:val="Normal"/>
        <w:widowControl w:val="false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для субъектов малого, среднего предпринимательства торговой сферы в случае превышения доли субъектов малого, среднего предпринимательства - получателей государственной поддержки в рамках одного мероприятия финансовой формы поддержки более десяти процентов от общей суммы по мероприятию финансовой формы поддержки;</w:t>
      </w:r>
    </w:p>
    <w:p>
      <w:pPr>
        <w:pStyle w:val="Normal"/>
        <w:widowControl w:val="false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) в случае наличия у субъекта малого и среднего предпринимательства задолженности по налогам, сборам, страховым взносам, пеням и налоговым санкциям по состоянию на первое число месяца, в котором направлена заявка о предоставлении гранта;</w:t>
      </w:r>
    </w:p>
    <w:p>
      <w:pPr>
        <w:pStyle w:val="Normal"/>
        <w:widowControl w:val="false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) в случае отказа субъекта малого и среднего предпринимательства, в отношении которого принято решение о предоставлении поддержки, предоставить в администрацию Муезерского городского поселения отчет получателя поддержки на момент оказания поддержки, а также ежегодно в течение последующих двух календарных лет.</w:t>
      </w:r>
    </w:p>
    <w:p>
      <w:pPr>
        <w:pStyle w:val="Normal"/>
        <w:widowControl w:val="false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ходе реализации мероприятий Программы Правительство Республики Карелия может устанавливать дополнительные условия и требования предоставления государственной поддержки.</w:t>
      </w:r>
    </w:p>
    <w:p>
      <w:pPr>
        <w:pStyle w:val="Normal"/>
        <w:widowControl w:val="false"/>
        <w:autoSpaceDE w:val="false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ниторинг результатов реализации Программы осуществляется ежеквартально и по итогам года. Система мониторинга ожидаемых результатов включает в себя проведение анализа целевых индикаторов и показателей, экспертную оценку, анализ официальных данных, представляемых Территориальным органом Федеральной службы государственной статистики по Республике Карелия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6. ФИНАНСОВОЕ ОБЕСПЕЧЕНИЕ ПРОГРАММ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28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точниками финансирования Программы являются бюджет Муезерского городского  поселения, бюджет Республики Карелия и федеральный бюджет. Средства бюджета Республики Карелия и федерального бюджета предоставляются на условиях софинансирования. Объемы финансирования мероприятий Программы за счет средств бюджета Муезерского городского поселения  ежегодно подлежат уточнению в установленном порядке при формировании проекта бюджета на соответствующий финансовый год.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реализацию мероприятий Программы могут привлекаться средства Регионального фонда поддержки предпринимательства, кредитные ресурсы банков, собственные средства субъектов малого и среднего предпринимательства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</w:p>
    <w:p>
      <w:pPr>
        <w:pStyle w:val="ConsPlusNormal"/>
        <w:widowControl/>
        <w:numPr>
          <w:ilvl w:val="0"/>
          <w:numId w:val="0"/>
        </w:numPr>
        <w:spacing w:lineRule="atLeast" w:line="0"/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7. МЕХАНИЗМ РЕАЛИЗАЦИИ ПРОГРАММЫ</w:t>
      </w:r>
    </w:p>
    <w:p>
      <w:pPr>
        <w:pStyle w:val="Normal"/>
        <w:autoSpaceDE w:val="false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реализацию Программы определить администрацию Муезерского городского поселения (далее - администрация), которая является ответственным исполнителем реализации программных мероприятий и осуществляет мониторинг реализации программы.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дминистрация:</w:t>
      </w:r>
    </w:p>
    <w:p>
      <w:pPr>
        <w:pStyle w:val="Normal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целевой Программы;</w:t>
      </w:r>
    </w:p>
    <w:p>
      <w:pPr>
        <w:pStyle w:val="Normal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ет ответственность за своевременную и качественную подготовку и реализацию Программы в целом, осуществляет управление ее исполнителями, обеспечивает эффективное использование средств бюджета Республики Карелия, выделяемых на ее реализацию;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яет ведение ежеквартальной отчетности по реализации целевой Программы, а также анализ рационального и эффективного использования средств;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 подготавливает ежегодно доклад о ходе реализации Программы;</w:t>
      </w:r>
    </w:p>
    <w:p>
      <w:pPr>
        <w:pStyle w:val="Normal"/>
        <w:spacing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осуществляет работу по внесению данных о получателях государственной поддержки в Реестр субъектов малого и среднего предпринимательства  в соответствии с постановлением Правительства Российской Федерации от 06 мая 2008 г.  № 358 «Об утверждении Положения о ведении реестров субъектов малого и среднего предпринимательства –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.  </w:t>
      </w:r>
    </w:p>
    <w:p>
      <w:pPr>
        <w:pStyle w:val="Normal"/>
        <w:spacing w:before="280" w:after="28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ижение основной цели Программы предполагает взаимодействие органов местного самоуправления, государственных и негосударственных организаций, образующих инфраструктуру поддержки субъектов малого и среднего предпринимательства, и субъектов малого и среднего предпринимательства.</w:t>
      </w:r>
    </w:p>
    <w:p>
      <w:pPr>
        <w:pStyle w:val="ConsPlusNormal"/>
        <w:widowControl/>
        <w:spacing w:lineRule="atLeast" w:line="0" w:before="280" w:after="28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0"/>
        <w:ind w:left="720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0"/>
        <w:ind w:left="1135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ConsPlusNormal"/>
        <w:widowControl/>
        <w:numPr>
          <w:ilvl w:val="0"/>
          <w:numId w:val="0"/>
        </w:numPr>
        <w:spacing w:lineRule="atLeast" w:line="0"/>
        <w:ind w:left="1135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ЖИДАЕМЫЕ РЕЗУЛЬТАТЫ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еализация программных мероприятий должна обеспечить достижение поставленных задач и рост показателей эффективности развития малого и среднего предпринимательства, а именно: </w:t>
      </w:r>
    </w:p>
    <w:p>
      <w:pPr>
        <w:pStyle w:val="Normal"/>
        <w:spacing w:lineRule="atLeast" w:line="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увеличение кол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 малого и среднего предпринимательства на территории  Муезерского городского поселения;</w:t>
      </w:r>
    </w:p>
    <w:p>
      <w:pPr>
        <w:pStyle w:val="Normal"/>
        <w:spacing w:lineRule="atLeast" w:line="0" w:before="0" w:after="0"/>
        <w:ind w:firstLine="5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ежегодное увеличение численности работающих на малых и средних предприятиях;</w:t>
      </w:r>
    </w:p>
    <w:p>
      <w:pPr>
        <w:pStyle w:val="Normal"/>
        <w:spacing w:lineRule="atLeast" w:line="0" w:before="0" w:after="0"/>
        <w:ind w:firstLine="5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на потребительском рынке доли товаров и услуг местного производства; </w:t>
      </w:r>
    </w:p>
    <w:p>
      <w:pPr>
        <w:pStyle w:val="Normal"/>
        <w:spacing w:lineRule="atLeast" w:line="0" w:before="0" w:after="0"/>
        <w:ind w:firstLine="5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   увеличение налоговых поступлений от малого и среднего бизнеса в бюджеты всех уровне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№ 1  к  ведомственной </w:t>
      </w:r>
    </w:p>
    <w:p>
      <w:pPr>
        <w:pStyle w:val="Normal"/>
        <w:autoSpaceDE w:val="false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   программе</w:t>
      </w:r>
    </w:p>
    <w:p>
      <w:pPr>
        <w:pStyle w:val="Normal"/>
        <w:autoSpaceDE w:val="false"/>
        <w:spacing w:lineRule="auto" w:line="240" w:before="0" w:after="0"/>
        <w:ind w:left="42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рограмма поддержки </w:t>
      </w:r>
    </w:p>
    <w:p>
      <w:pPr>
        <w:pStyle w:val="Normal"/>
        <w:autoSpaceDE w:val="false"/>
        <w:spacing w:lineRule="auto" w:line="240" w:before="0" w:after="0"/>
        <w:ind w:left="849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</w:t>
      </w:r>
    </w:p>
    <w:p>
      <w:pPr>
        <w:pStyle w:val="Normal"/>
        <w:autoSpaceDE w:val="false"/>
        <w:spacing w:lineRule="auto" w:line="240" w:before="0" w:after="0"/>
        <w:ind w:left="7080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езерском городском </w:t>
      </w:r>
    </w:p>
    <w:p>
      <w:pPr>
        <w:pStyle w:val="Normal"/>
        <w:autoSpaceDE w:val="false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и на  2019-2021 годы»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мероприятий  ведомственной муниципальной программы</w:t>
      </w:r>
    </w:p>
    <w:p>
      <w:pPr>
        <w:pStyle w:val="ConsPlusTitle"/>
        <w:widowControl/>
        <w:jc w:val="center"/>
        <w:rPr/>
      </w:pPr>
      <w:r>
        <w:rPr/>
        <w:t>«</w:t>
      </w:r>
      <w:r>
        <w:rPr>
          <w:color w:val="000000"/>
        </w:rPr>
        <w:t xml:space="preserve">Программа поддержки малого и среднего предпринимательства  </w:t>
      </w:r>
    </w:p>
    <w:p>
      <w:pPr>
        <w:pStyle w:val="ConsPlusTitle"/>
        <w:widowControl/>
        <w:jc w:val="center"/>
        <w:rPr/>
      </w:pPr>
      <w:r>
        <w:rPr>
          <w:color w:val="000000"/>
        </w:rPr>
        <w:t>в Муезерском городском поселении на 2019-2021 годы»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580"/>
        <w:gridCol w:w="858"/>
        <w:gridCol w:w="900"/>
        <w:gridCol w:w="422"/>
        <w:gridCol w:w="689"/>
        <w:gridCol w:w="562"/>
        <w:gridCol w:w="404"/>
        <w:gridCol w:w="989"/>
        <w:gridCol w:w="134"/>
        <w:gridCol w:w="974"/>
        <w:gridCol w:w="4875"/>
      </w:tblGrid>
      <w:tr>
        <w:trPr>
          <w:trHeight w:val="202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5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</w:tr>
      <w:tr>
        <w:trPr>
          <w:trHeight w:val="294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5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4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Формирование благоприятной внешней среды развития предпринимательства</w:t>
            </w:r>
          </w:p>
        </w:tc>
      </w:tr>
      <w:tr>
        <w:trPr>
          <w:trHeight w:val="34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о-  </w:t>
              <w:br/>
              <w:t>консультационная</w:t>
              <w:br/>
              <w:t xml:space="preserve">поддержка       </w:t>
              <w:br/>
              <w:t xml:space="preserve">субъектов       </w:t>
              <w:br/>
              <w:t xml:space="preserve">малого и        </w:t>
              <w:br/>
              <w:t xml:space="preserve">среднего предпри-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мательства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затрат не требуется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казание информационной и методической помощи предпринимател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опуляризация передового опыта и технологий ведения бизне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освещение в средствах массовой информации проблем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рганизация и проведение круглых столов, семинаров, конференций по проблемам развития малого предпринимательства в различных отраслях эконом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обмен опытом по поддержке  предпринимательства с целью внедрения в практику передовых и перспективных форм и механизмов поддержки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участие субъектов малого и среднего предпринимательства в выставочно-ярмарочных мероприятиях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создание пункта консультирования для субъектов малого и среднего предпринимательства на базе бизнес-инкубатора РК.</w:t>
            </w:r>
          </w:p>
        </w:tc>
      </w:tr>
      <w:tr>
        <w:trPr>
          <w:trHeight w:val="34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жидаемые результат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убъектов малого и среднего предпринимательства и организаций, образующих инфраструктуру поддержки субъектов малого и среднего предпринимательства экономической, правовой, статистической и иного характера информацией, необходимой для развития субъектов малого и среднего предпринимательств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нформационного обеспечения предпринимателей, снижение числа нарушений ими действующего законодательств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лияния малого и среднего предпринимательства на социально-экономическое развитие муниципального образования, повышение эффективности мер по развитию предпринимательства</w:t>
            </w:r>
          </w:p>
        </w:tc>
      </w:tr>
      <w:tr>
        <w:trPr>
          <w:trHeight w:val="34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в области подготовки, переподготовки и повышения квалификации кадров субъектов малого и среднего предпринимательст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затрат не требуется</w:t>
            </w:r>
          </w:p>
        </w:tc>
        <w:tc>
          <w:tcPr>
            <w:tcW w:w="5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рганизация семинаров для субъектов малого и среднего предпринимательства по менеджменту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организация консультирования безработных граждан с целью занятия их в сфере предпринимательской деятельности, предполагающей самозанятость.</w:t>
            </w:r>
          </w:p>
        </w:tc>
      </w:tr>
      <w:tr>
        <w:trPr>
          <w:trHeight w:val="34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: повышение квалификации руководителей и уровня менеджмента субъектов малого и среднего предпринимательства. Увеличение численности работающих в малом предпринимательстве, снижение социальной напряженности.</w:t>
            </w:r>
          </w:p>
        </w:tc>
      </w:tr>
      <w:tr>
        <w:trPr>
          <w:trHeight w:val="34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9" w:leader="none"/>
                <w:tab w:val="center" w:pos="7386" w:leader="none"/>
                <w:tab w:val="left" w:pos="8489" w:leader="none"/>
                <w:tab w:val="left" w:pos="9343" w:leader="none"/>
                <w:tab w:val="left" w:pos="1009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ЗАДАЧ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0</w:t>
              <w:tab/>
              <w:t>0</w:t>
              <w:tab/>
              <w:t>0</w:t>
              <w:tab/>
              <w:t>0</w:t>
              <w:tab/>
              <w:t>0</w:t>
            </w:r>
          </w:p>
        </w:tc>
      </w:tr>
      <w:tr>
        <w:trPr>
          <w:trHeight w:val="346" w:hRule="atLeast"/>
        </w:trPr>
        <w:tc>
          <w:tcPr>
            <w:tcW w:w="14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7" w:leader="none"/>
                <w:tab w:val="center" w:pos="7386" w:leader="none"/>
              </w:tabs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иление рыночных позиций малого и среднего предпринимательства в Муезерском городском поселении, в том числе осуществляющих внешнеэкономическую деятельность, деятельность в инновационной сфере и ремесленную деятельность.</w:t>
            </w:r>
          </w:p>
        </w:tc>
      </w:tr>
      <w:tr>
        <w:trPr>
          <w:trHeight w:val="968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ая    </w:t>
              <w:br/>
              <w:t xml:space="preserve">поддержка субъектов малого и среднего предпринимательства.    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7" w:leader="none"/>
                <w:tab w:val="center" w:pos="738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0            0         0        0</w:t>
            </w:r>
          </w:p>
        </w:tc>
      </w:tr>
      <w:tr>
        <w:trPr>
          <w:trHeight w:val="34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К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езерского городского поселения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15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50,0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5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50,0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060"/>
        <w:gridCol w:w="1080"/>
        <w:gridCol w:w="1080"/>
        <w:gridCol w:w="1080"/>
        <w:gridCol w:w="1080"/>
        <w:gridCol w:w="4912"/>
      </w:tblGrid>
      <w:tr>
        <w:trPr>
          <w:trHeight w:val="390" w:hRule="atLeast"/>
          <w:cantSplit w:val="true"/>
        </w:trPr>
        <w:tc>
          <w:tcPr>
            <w:tcW w:w="1481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жидаемые результаты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едпосылок для разработки субъектами малого и среднего предпринимательства инвестиционных проектов и их реализации, содействие продвижению товаров и услуг на внешний и внутренний рынки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убъектам малого и среднего предпринимательства в предоставлении финансовой поддержки из федерального, регионального и местного бюджетов, а также в получении банковских кредитов. Развитие налогооблагаемой базы. Увеличение числа начинающих предпринимателей</w:t>
            </w:r>
          </w:p>
        </w:tc>
      </w:tr>
      <w:tr>
        <w:trPr>
          <w:trHeight w:val="267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ая   </w:t>
              <w:br/>
              <w:t xml:space="preserve">поддержка       </w:t>
              <w:br/>
              <w:t xml:space="preserve">субъектов  малого и        </w:t>
              <w:br/>
              <w:t xml:space="preserve">среднего        </w:t>
              <w:br/>
              <w:t>предприниматель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х затрат не требуетс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ивлечение субъектов малого и среднего предпринимательства к участию в размещении заказов на поставки товаров, выполнение работ, оказание услуг для муниципальных нужд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ведение реестра субъектов малого и среднего предпринимательства –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ей поддержки в рамках муниципальной программы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обеспечение субъектов малого и среднего предпринимательства и организаций инфраструктуры нежилыми помещениями с учетом утвержденного перечня муниципального имущества, предназначенного для передачи во владение и (или) пользование субъектам малого и среднего законом от 22.07.2008 года № 159- предпринимательств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тимулирование субъектов малого и среднего предпринимательства на право выкупа арендуемого муниципального имущества в соответствии с условиями, установленными Федеральным законом от 22.07.2008 года № 159-ФЗ.</w:t>
            </w:r>
          </w:p>
        </w:tc>
      </w:tr>
      <w:tr>
        <w:trPr>
          <w:trHeight w:val="6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48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жидаемые результат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тенциала малого и среднего предпринимательства. Снижение расходов местного бюджета на закупку товаров, выполнение работ, оказание услуг для муниципальных нуж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оддержки малого и среднего предпринимательства на муниципальном уровне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субъектов малого и среднего предпринимательства и организаций инфраструктуры поддержки субъектов малого и среднего предпринимательства к имущественным ресурсам, создание предпосылок для их стабильного развития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autoSpaceDE w:val="false"/>
        <w:spacing w:lineRule="atLeast" w:line="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134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CC122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CC1221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C66ABBF43D4204B390B0B3A79281E82287E22C31EC7157D336D7812C5C1CA6752730788F7C0C32384604E0v1jAI" TargetMode="External"/><Relationship Id="rId4" Type="http://schemas.openxmlformats.org/officeDocument/2006/relationships/hyperlink" Target="consultantplus://offline/ref=C66ABBF43D4204B390B0B3A79281E82287E22C31EC7157D336D7812C5C1CA6752730788F7C0C32384604E0v1jAI" TargetMode="External"/><Relationship Id="rId5" Type="http://schemas.openxmlformats.org/officeDocument/2006/relationships/hyperlink" Target="http://docs.cntd.ru/document/902053196" TargetMode="External"/><Relationship Id="rId6" Type="http://schemas.openxmlformats.org/officeDocument/2006/relationships/hyperlink" Target="http://docs.cntd.ru/document/901808053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7:00Z</dcterms:created>
  <dc:creator>Admin</dc:creator>
  <dc:description/>
  <dc:language>en-US</dc:language>
  <cp:lastModifiedBy>807480</cp:lastModifiedBy>
  <cp:lastPrinted>2019-01-24T10:32:00Z</cp:lastPrinted>
  <dcterms:modified xsi:type="dcterms:W3CDTF">2019-01-24T07:37:00Z</dcterms:modified>
  <cp:revision>2</cp:revision>
  <dc:subject/>
  <dc:title>Утверждена</dc:title>
</cp:coreProperties>
</file>