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ЕЗЕРСКОГО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 февраля 2019 г.                                                                                 № 10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 изменении  базовой став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латы  за найм с 01 марта 2019года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"Об общих принципах организации местного самоуправления в Российской Федерации", статьей 156 Жилищного кодекса Российской Федерации, статьей 43 Устава муниципального образования  Муезерского городского поселения, </w:t>
      </w:r>
      <w:r>
        <w:rPr>
          <w:sz w:val="28"/>
          <w:szCs w:val="28"/>
        </w:rPr>
        <w:t xml:space="preserve">пунктом 2.6  раздела 2 положения «О порядке начисления, сбора, учета, контроля, перечисления и использования платы                 за пользование жилым помещением по договору социального найма муниципального жилого фонда  Муезерского городского поселения», утвержденного  решением сессии  Совета Муезерского городского поселения  от  23 сентября 2015 года №100, </w:t>
      </w:r>
      <w:r>
        <w:rPr>
          <w:iCs/>
          <w:sz w:val="28"/>
          <w:szCs w:val="28"/>
        </w:rPr>
        <w:t xml:space="preserve"> администрация Муезерского городского поселения </w:t>
      </w:r>
      <w:r>
        <w:rPr>
          <w:b/>
          <w:i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Установить с 1 марта 2019года базовую ставку платы за наем </w:t>
      </w:r>
      <w:r>
        <w:rPr>
          <w:b/>
          <w:sz w:val="28"/>
          <w:szCs w:val="28"/>
        </w:rPr>
        <w:t>в размере 8,25 рублей</w:t>
      </w:r>
      <w:r>
        <w:rPr>
          <w:sz w:val="28"/>
          <w:szCs w:val="28"/>
        </w:rPr>
        <w:t xml:space="preserve">  за один квадратный метр общей площади жилого помещения  исходя  из Постановления  Правительства Республики Карелия от 19.11.2018 года №430-П  « Об установлении минимального  размера взноса на капитальный ремонт общего имущества в многоквартирном доме»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Установить  с 1 марта 2019года размер платы за пользование жилым помещением (платы за наем) согласно Приложению №1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Настоящее постановление  вступает в силу с даты его официального опубликования.</w:t>
      </w:r>
    </w:p>
    <w:p>
      <w:pPr>
        <w:pStyle w:val="Normal"/>
        <w:ind w:left="72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FF"/>
          <w:sz w:val="28"/>
          <w:szCs w:val="28"/>
        </w:rPr>
      </w:pPr>
      <w:r>
        <w:rPr>
          <w:b/>
          <w:i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Глава Муезерского городского поселения      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№ 10</w:t>
      </w:r>
    </w:p>
    <w:p>
      <w:pPr>
        <w:pStyle w:val="Normal"/>
        <w:jc w:val="right"/>
        <w:rPr/>
      </w:pPr>
      <w:r>
        <w:rPr/>
        <w:t>от 01 февраля 201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 платы за пользование жилым помещением (платы за наем) с учетом потребительских свойств жиль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237"/>
        <w:gridCol w:w="178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стен и уровень благоустройства жилого дом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за наем</w:t>
            </w:r>
          </w:p>
          <w:p>
            <w:pPr>
              <w:pStyle w:val="Normal"/>
              <w:jc w:val="center"/>
              <w:rPr/>
            </w:pPr>
            <w:r>
              <w:rPr/>
              <w:t>1 кв.м. в месяц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этажные капитальные, панельные (кирпичные, арболитовые и блочные, брусчатые) жилые дома, имеющие виды благоустройства: отопление, водоснабжение, водоотведе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арболитовые двухквартирные без благоустрой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8 и 12 –ти квартирные брусчатые, неблагоустроенные и с одним видом благоустрой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2-х,3-х,4-х квартирные брусчатые неблагоустроенные и с одним видом благоустрой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а сборно-щитовые неблагоустроенны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B6AAE"/>
      <w:u w:val="non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51:00Z</dcterms:created>
  <dc:creator>admin</dc:creator>
  <dc:description/>
  <dc:language>en-US</dc:language>
  <cp:lastModifiedBy>807480</cp:lastModifiedBy>
  <cp:lastPrinted>2019-02-01T12:16:00Z</cp:lastPrinted>
  <dcterms:modified xsi:type="dcterms:W3CDTF">2019-02-01T09:17:00Z</dcterms:modified>
  <cp:revision>3</cp:revision>
  <dc:subject/>
  <dc:title>АДМИНИСТРАЦИЯ ВЛАДИМИРСКОЙ ОБЛАСТИ</dc:title>
</cp:coreProperties>
</file>