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4"/>
        </w:rPr>
        <w:t>14  сентября 2017 г.                                                                                             №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внесении изменений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становление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15 февраля 2017г  №10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основании протеста  прокуратуры Муезерского района от 11.09.2017 г. № 07-21-2017г., в целях устранения противоречий с ч.10 статьи 32 Жилищного кодекса Российской Федерации  администрация Муезерского городского поселения постановляет: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Cs w:val="24"/>
        </w:rPr>
        <w:t xml:space="preserve">1. </w:t>
      </w:r>
      <w:r>
        <w:rPr>
          <w:sz w:val="24"/>
          <w:szCs w:val="24"/>
        </w:rPr>
        <w:t>Внести в постановление администрации  Муезерского городского поселения от 15 февраля 2017 года №10 «О признании  многоквартирных домов по адресу: п. Муезерский, ул. Гагарина д.14,  ул. Строителей д.9/14, д.15/12 аварийными и подлежащими сносу с указанием  дальнейшего использования помещений, сроках отселения физических лиц» (далее постановление)  следующие изменения:</w:t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sz w:val="24"/>
          <w:szCs w:val="24"/>
        </w:rPr>
        <w:t>1.1. Пункт 4 постановления изложить в следующей редакции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отселения граждан, проживающих в многоквартирных домах, признанных аварийными и подлежащими сносу,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.01.2012г., но не позднее 01.01.2023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7 постановления изложить в следующей редакции:</w:t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нос домов, указанных в п.1 настоящего постановления, в срок  до 1 января 2024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естить настоящее постановление  в сети «Интернет» на официальном сайте Администрации Муезерского муниципального район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Глава  Муезерского городского поселения                                 Л.Н.Баринкова</w:t>
      </w:r>
    </w:p>
    <w:p>
      <w:pPr>
        <w:pStyle w:val="TextBodyIndent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360" w:first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34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left="-360" w:firstLine="360"/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977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04:00Z</dcterms:created>
  <dc:creator>Максим</dc:creator>
  <dc:description/>
  <dc:language>en-US</dc:language>
  <cp:lastModifiedBy>807480</cp:lastModifiedBy>
  <cp:lastPrinted>2017-09-14T10:37:00Z</cp:lastPrinted>
  <dcterms:modified xsi:type="dcterms:W3CDTF">2017-09-14T07:38:00Z</dcterms:modified>
  <cp:revision>5</cp:revision>
  <dc:subject/>
  <dc:title/>
</cp:coreProperties>
</file>