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ЕЗЕРСКОГО 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2 апреля 2018г.                                                                                             №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/>
      </w:pPr>
      <w:r>
        <w:rPr/>
        <w:t>О проведении мероприятий по санитарной уборке,</w:t>
      </w:r>
    </w:p>
    <w:p>
      <w:pPr>
        <w:pStyle w:val="Normal"/>
        <w:rPr/>
      </w:pPr>
      <w:r>
        <w:rPr/>
        <w:t xml:space="preserve">благоустройству и озеленению территории </w:t>
      </w:r>
    </w:p>
    <w:p>
      <w:pPr>
        <w:pStyle w:val="Normal"/>
        <w:rPr/>
      </w:pPr>
      <w:r>
        <w:rPr/>
        <w:t>Муезерского городского поселения и проведению</w:t>
      </w:r>
    </w:p>
    <w:p>
      <w:pPr>
        <w:pStyle w:val="Normal"/>
        <w:rPr/>
      </w:pPr>
      <w:r>
        <w:rPr/>
        <w:t>Всероссийского экологического субботника</w:t>
      </w:r>
    </w:p>
    <w:p>
      <w:pPr>
        <w:pStyle w:val="Normal"/>
        <w:rPr/>
      </w:pPr>
      <w:r>
        <w:rPr/>
        <w:t xml:space="preserve">«Зеленая весна – 2018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sz w:val="20"/>
        </w:rPr>
        <w:t xml:space="preserve"> </w:t>
      </w:r>
      <w:r>
        <w:rPr>
          <w:b w:val="false"/>
        </w:rPr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 «Правилами  благоустройства территории  Муезерского городского поселения», утвержденными  решением 17 сессии 2 созыва  Совета Муезерского городского поселения  от 14.11.2012 года  №  93,  в целях обеспечения чистоты и порядка, улучшения санитарного состояния территории Муезерского городского поселения, повышения комфортности среды проживания населения: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овести мероприятия по санитарной уборке, благоустройству и озеленению территории Муезерского городского поселения с 28.04.2018г. по 30.06.2018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 03.05.2018 г. по 08.05.2018 г. провести массовые мероприятия Всероссийского экологического субботника «Зеленая весна – 2018» с привлечением населения согласно графика. (Приложение 3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Для организации руководства и контроля проведения мероприятий по благоустройству и весенней санитарной уборке, создать Штаб по благоустройству и весенней санитарной уборке (приложение №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вердить План проведения мероприятий по весенней санитарной уборке (приложение № 2) и довести его до исполн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пециалистам администрации Муезерского городского поселени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подготовить и разместить на досках объявлений информацию о проведении Всероссийского субботн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ить обращение к населению о принятии активного участия в проводимых мероприятиях по благоустройству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5. Руководителям предприятий, учреждений и организаций, независимо от форм собственности и вида деятельности рекомендовать проведение мероприятий по благоустройству и весенней санитарной уборке закрепленной за организацией территории собственными силами, в соответствии с п.п.3.1.2.2. п.3.1. гл.3 Правил благоустройства территории Муезерского городского поселения и в соответствии с графиком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(Приложение № 3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</w:t>
      </w:r>
      <w:r>
        <w:rPr/>
        <w:t>Собственникам жилых домов провести уборку от мусор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Штабу по благоустройству и весенней санитарной уборке осуществлять постоянный контроль за проведением мероприят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нтроль исполнения распоряжения оставляю за собо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>Глава Муезерского городского поселения                                                    Л.Н.Барин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                           </w:t>
      </w:r>
      <w:r>
        <w:rPr/>
        <w:t xml:space="preserve">          </w:t>
      </w:r>
      <w:r>
        <w:rPr/>
        <w:t xml:space="preserve">Приложение № 1 </w:t>
      </w:r>
    </w:p>
    <w:p>
      <w:pPr>
        <w:pStyle w:val="Normal"/>
        <w:ind w:left="5670" w:hanging="0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rPr/>
      </w:pPr>
      <w:r>
        <w:rPr/>
        <w:t>Муезер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12.04.2018 года    № 13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</w:t>
      </w:r>
      <w:r>
        <w:rPr>
          <w:b/>
        </w:rPr>
        <w:t>СОСТАВ  ШТАБ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лагоустройству и весенней санитарной убо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езерском город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Руководитель шта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аринкова Л.Н. -    Глава Муезе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Заместитель руководителя штаб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мирнова С.В. -     специалист администрации Муезе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Члены штаба</w:t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шкина В.В. -   специалист администрации Муезер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  <w:t>Мисько Я.Г. -       Директор ООО «Муезерский  водоканал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хлун И.Н. –      Директор МКУ «Благоустройство Муезерского городского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поселения»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улевский Р.Р..-    Управляющий ТСЖ «Доверие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Приложение № 2  </w:t>
      </w:r>
    </w:p>
    <w:p>
      <w:pPr>
        <w:pStyle w:val="Normal"/>
        <w:ind w:left="5670" w:hanging="0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rPr/>
      </w:pPr>
      <w:r>
        <w:rPr/>
        <w:t>Муезер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12.04.2018 года № 13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санитарной уборке, благоустройству и озел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Муез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и проведению </w:t>
      </w:r>
      <w:r>
        <w:rPr>
          <w:b/>
        </w:rPr>
        <w:t xml:space="preserve">Всероссийского экологического субботника  «Зеленая весна – 2018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Примечание: В связи с погодными условиями возможна корректировка сроков проведения намеченных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</w:t>
      </w:r>
      <w:r>
        <w:rPr>
          <w:b/>
          <w:i/>
          <w:sz w:val="20"/>
          <w:szCs w:val="20"/>
        </w:rPr>
        <w:t>мероприятий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95"/>
        <w:gridCol w:w="1701"/>
        <w:gridCol w:w="297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>
          <w:trHeight w:val="5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онный обход и объезд всей территории в пределах поселения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8 г. - 03.05.2018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аринкова Л.Н., Хохлун И.Н., Кошкина В.В. </w:t>
            </w:r>
          </w:p>
        </w:tc>
      </w:tr>
      <w:tr>
        <w:trPr>
          <w:trHeight w:val="6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уборка очагов несанкционированных сва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арушений Правил благоустройства и привлечение нарушителей к администрати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8 г. - 03.05.2018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кова Л.Н., Хохлун И.Н., Кошкина В.В.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уборки территорий, прилегающих к жилому фонду с привлечением населения, (проведение субботников), в соответствии с утвержденными граф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8 г. - 15.05.2018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Хохлун, ТСЖ «Доверие» Советы домов при непосредственном управлении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Всероссийского экологического субботника «Зеленая весна-201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5.2018г.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8.05.2018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езерского г/п, Руководители предприят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поселка от мусора, включая уборку обочин кюветов дорог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5.2018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18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»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ест захоронений, ремонт памятников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8.05.2018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 - Директор МКУ «Благоустройство Муезерского город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», Муезерская СОШ, Администрация городского поселения</w:t>
            </w:r>
          </w:p>
        </w:tc>
      </w:tr>
      <w:tr>
        <w:trPr>
          <w:trHeight w:val="5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уборки территорий, прилегающих к организациям, предприят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8.05.2018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, учреждений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борки территории, прилегающей к объектам водоснабжения,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5.2018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Муезерский водоканал»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дорог от пе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6.2018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»</w:t>
            </w:r>
          </w:p>
        </w:tc>
      </w:tr>
      <w:tr>
        <w:trPr>
          <w:trHeight w:val="5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Посадка деревьев и кустарников на ул.Октябрьская, ул.Гагарина. *Посадка цветов в вазоны и клум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8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.06.2018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езерского г/п, Руководители предприят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</w:tr>
      <w:tr>
        <w:trPr>
          <w:trHeight w:val="5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уборки территории кладбища с привлечением населения, (проведение субботни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.05.2018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»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а кустарника и вырубка сухостойных и угрожающих жизни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06.2018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»</w:t>
            </w:r>
          </w:p>
        </w:tc>
      </w:tr>
    </w:tbl>
    <w:p>
      <w:pPr>
        <w:sectPr>
          <w:type w:val="nextPage"/>
          <w:pgSz w:w="11906" w:h="16838"/>
          <w:pgMar w:left="1559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27"/>
        <w:gridCol w:w="3857"/>
        <w:gridCol w:w="4000"/>
        <w:gridCol w:w="1132"/>
      </w:tblGrid>
      <w:tr>
        <w:trPr>
          <w:trHeight w:val="311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4" w:type="dxa"/>
            <w:gridSpan w:val="3"/>
            <w:tcBorders/>
            <w:vAlign w:val="bottom"/>
          </w:tcPr>
          <w:p>
            <w:pPr>
              <w:pStyle w:val="Normal"/>
              <w:ind w:left="5670" w:hanging="0"/>
              <w:jc w:val="right"/>
              <w:rPr/>
            </w:pPr>
            <w:r>
              <w:rPr/>
              <w:t xml:space="preserve">Приложение № 3  </w:t>
            </w:r>
          </w:p>
          <w:p>
            <w:pPr>
              <w:pStyle w:val="Normal"/>
              <w:ind w:left="5670" w:hanging="0"/>
              <w:jc w:val="right"/>
              <w:rPr/>
            </w:pPr>
            <w:r>
              <w:rPr/>
              <w:t xml:space="preserve">к распоряжению   администрации </w:t>
            </w:r>
          </w:p>
          <w:p>
            <w:pPr>
              <w:pStyle w:val="Normal"/>
              <w:ind w:left="5670" w:hanging="0"/>
              <w:jc w:val="right"/>
              <w:rPr/>
            </w:pPr>
            <w:r>
              <w:rPr/>
              <w:t>Муезерского город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от 12.04.2018 года № 13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фик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оведения мероприятий Всероссийского экологического субботника «Зеленая весна – 2018»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141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влечением трудовых коллективов предприятий, организаций и учреждений на территори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141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Муезерского городского поселени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организации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и для уборки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 проведения*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езерского городского поселения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КУ РУ "Отряд противопожарной службы по Муезерскому району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езерское представительство АО «ТНС ЭнергоКарелия»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О "ПСК" г.Петрозаводс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ок эксплуатации № 10 МЦТЭТ Карельского филиала ОАО "Ростелеком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нового и старого зданий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о благоустройству МКУ "Благоустройство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площадь, территория бывшей поликлиник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КУ "Центр занятости населения Муезерского района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ция охотнадзора Министерства сельского, рыбного и охотничьего хозяйства Р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П КарелФарм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У "КЦСОН" Муезерского района Р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онный пункт ОМВД России по Муезерскому району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ОУ ДОД "Детская школа искусств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ДО Муезерский дом творчества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АО Костомукшская дистанция пути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сконтроля , надзора и рыбоохраны по РКСЗТУ Росрыболовства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едственный комитет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оловно-исполнительная инспекция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енсионного Фонда РФ по Р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ФПС РК филиал ФГУП "Почта России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территория вдоль забора со стороны ул. Строителей, ул. Правды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библиотека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ая библиотека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куратура Муезерского района Р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сквер напротив Прокуратуры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езерский районный суд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территория ул. Октябрьская подход к зданию суда, Сквер напротив здания суда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о благоустройству МКУ "Благоустройство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сквер напротив "Пятерочки"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уезерская СОШ»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Сквер ул.Гагарина (Братская могила), школьный тротуар, школьная аллея напротив СОШ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,  уборка листвы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У "Централизованная клубная система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Сквер ул.Октябрьская (Памятный знак)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листвы, выметание дорожек у памятника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удебных приставов УФССП по Муезерскому району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Сквер ул.Октябрьская (Памятный знак)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 ДО ДЮСШ Муезерского района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Сквер ул.Октябрьская (Памятный знак)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Муезерский ЛПХ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Сквер ул.Советская (ЛПХ), территория вдоль забора ул.Советская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дроста, деревьев, сбор листвы , мус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борка подроста, деревьев, сбор листвы , мусора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ый участок Муезерского района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Сквер ул.Советская (ЛПХ), территория вдоль забора ул.Советская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етеранов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Сквер ул.Советская (ЛПХ), территория вдоль забора ул.Советская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У РК Муезерская районная станция по борьбе с болезнями животных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Сквер ул.Советская (ЛПХ), территория вдоль забора ул.Советская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езерский участок Филиал-треста «Сегежамежрайгаз»   ОАО «Карелгаз»,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территории  вокруг групповых установок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ГУ РК "Муезерское центральное лесничество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территория вдоль недостроенного дома</w:t>
            </w:r>
          </w:p>
        </w:tc>
        <w:tc>
          <w:tcPr>
            <w:tcW w:w="4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дроста, деревьев, сбор листвы 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У РК "Карельский цент авиационной охраны лесов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территория вдоль ул.Лесная.</w:t>
            </w:r>
          </w:p>
        </w:tc>
        <w:tc>
          <w:tcPr>
            <w:tcW w:w="4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дроста, деревьев, сбор листвы , мусора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о благоустройству МКУ "Благоустройство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доль ул.Лесная.</w:t>
            </w:r>
          </w:p>
        </w:tc>
        <w:tc>
          <w:tcPr>
            <w:tcW w:w="4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дроста, деревьев, сбор листвы , мусора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ВД России по Муезерскому району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территория вдоль ул.Октябрьская (здание ГАИ)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ДОУ №1 п.Муезерский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территория за забором д/сада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ДОУ №2 п.Муезерский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территория за забором д/сада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Социального обслуживания РК «Центр помощи детям оставшимся без попечения родителей № 2»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Территория между больничным городком и центром помощи детям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УЗ «Межрайонная больница №1»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Территория вдоль забора ул.Строителей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езерский цех УКВ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 участок дороги от ул.Строителей до радиотелецентра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рубки уход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Военного комиссариата РК по   Муезерскому  району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территория,Территория вдоль ограждения со стороны рынка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управление Муезерского района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аллея, "Стена памяти"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аллеи, сбор листьев, мусор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ая площадь, Сквер по ул.Октябрьской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 вдоль дорожек, подметание дорожек, сбор мусора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РК «МФЦ» Р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ритория перед Домом быта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№ 8628/01679 КО № 8628 СЗ банка России.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ритория перед Домом быта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 " Хозяйственная группа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вер по ул.Октябрьской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 вдоль дорожек, подметание дорожек, сбор мусора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 "Информационно методический центр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вер по ул.Октябрьской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 вдоль дорожек, подметание дорожек, сбор мусора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 "Централизованная бухгалтерия Администрации Муезерского муниципального района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вер по ул.Октябрьской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 вдоль дорожек, подметание дорожек, сбор мусора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 Муезерский межмуниципальный районный архив»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н, тротуар по ул.Октябрьской вдоль Дома быта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подметание тротуара, сбор мусора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езерский инспекторский участок ФКУ «Центр ГИМС МЧС России по РК»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н, тротуар по ул.Октябрьской вдоль Дома быта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О "Страховая компания "Ингосстрах-М" г.Петрозаводс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н, тротуар по ул.Октябрьской вдоль Дома быта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надзорной деятельности г.Костомукша,Калевальского и Муезерского районов УНДиПР ГУ МЧС России по Республике Карелия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вер по ул.Октябрьской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 вдоль дорожек, подметание дорожек, сбор мусора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й отдел филиала ООО «Росгосстрах» в Р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вер по ул.Октябрьской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 вдоль дорожек, подметание дорожек, сбор мусора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АП "Экспресс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вер по ул.Октябрьской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 вдоль дорожек, подметание дорожек, сбор мусора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27" w:type="dxa"/>
            <w:tcBorders/>
          </w:tcPr>
          <w:p>
            <w:pPr>
              <w:pStyle w:val="Normal"/>
              <w:rPr/>
            </w:pPr>
            <w:r>
              <w:rPr/>
              <w:t>Отдел  № 12  УФК по Республике Карели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вер по ул.Октябрьской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 вдоль дорожек, подметание дорожек, сбор мусора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КУСЗ "Центр социальной работы Муезерского района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районной администраци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, мусора, подметание асфальтовой дорожки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У "Муезерская Центральная межпоселенческая библиотека"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районной администраци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, мусора, подметание асфальтовой дорожки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ЗАГСа Муезерского района Р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районной администраци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, мусора, подметание асфальтовой дорожки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районной администраци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вы, мусора, подметание асфальтовой дорожки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рков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Дома быта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иствы, мусора, подметание площадки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м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 ФНС № 2 по РК ТОРМ по Муезерскому  р-ну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Дома быта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У Государственное юридическое бюро по Р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Дома быта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икмахерская ( Купреева Н.)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Дома быта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инник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Дома быта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 Муезерского нотариального округа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Дома быта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ый цех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Дома быта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358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субботника могут быть сдвинуты в зависимости от погодных условий.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46:00Z</dcterms:created>
  <dc:creator>Galina</dc:creator>
  <dc:description/>
  <cp:keywords/>
  <dc:language>en-US</dc:language>
  <cp:lastModifiedBy>USER</cp:lastModifiedBy>
  <cp:lastPrinted>2018-04-25T16:48:00Z</cp:lastPrinted>
  <dcterms:modified xsi:type="dcterms:W3CDTF">2018-04-25T13:49:00Z</dcterms:modified>
  <cp:revision>10</cp:revision>
  <dc:subject/>
  <dc:title>ГЛАВА АДМИНИСТРАЦИИ МО</dc:title>
</cp:coreProperties>
</file>