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«МУЕЗЕРСКОЕ ГОРОД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ГОРОДСКОГО ПОСЕЛЕНИЯ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27    апреля 2020г.                                                                                             № 29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/>
      </w:pPr>
      <w:r>
        <w:rPr>
          <w:b/>
        </w:rPr>
        <w:t>О проведении мероприятий по санитарной уборке,</w:t>
      </w:r>
    </w:p>
    <w:p>
      <w:pPr>
        <w:pStyle w:val="Normal"/>
        <w:rPr>
          <w:b/>
          <w:b/>
        </w:rPr>
      </w:pPr>
      <w:r>
        <w:rPr>
          <w:b/>
        </w:rPr>
        <w:t xml:space="preserve">благоустройству и озеленению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Муезерского городского поселения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b/>
          <w:sz w:val="20"/>
        </w:rPr>
        <w:t xml:space="preserve"> </w:t>
      </w: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в соответствии с «Правилами  благоустройства территории  Муезерского городского поселения», утвержденными  решением 8 сессии </w:t>
      </w:r>
      <w:r>
        <w:rPr>
          <w:lang w:val="en-US"/>
        </w:rPr>
        <w:t>IV</w:t>
      </w:r>
      <w:r>
        <w:rPr/>
        <w:t xml:space="preserve"> созыва  Совета Муезерского городского поселения  от 02.08.2018 года  №  27,  в целях обеспечения чистоты и порядка, улучшения санитарного состояния территории Муезерского городского поселения, повышения комфортности среды проживания насел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>Провести мероприятия по санитарной уборке, благоустройству и озеленению территории Муезерского городского поселения силами МКУ «Благоустройство Муезерского городского посел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firstLine="284"/>
        <w:jc w:val="both"/>
        <w:rPr/>
      </w:pPr>
      <w:r>
        <w:rPr/>
        <w:t xml:space="preserve">Утвердить План проведения мероприятий по весенней санитарной уборке (приложение № 1)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0" w:firstLine="284"/>
        <w:jc w:val="both"/>
        <w:rPr/>
      </w:pPr>
      <w:r>
        <w:rPr/>
        <w:t>Руководителям предприятий, учреждений и организаций, независимо от форм собственности и вида деятельности, организовать проведение мероприятий по санитарной очистке собственных и прилегающих территорий собственными силами до 07.05.2020г. соблюдая все меры предосторожности и личной безопасности (не создавая скопления людей, соблюдать безопасную дистанцию, использовать закрытую одежду, защитные маски, очки, перчатки, дезинфицирующие средств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284"/>
        <w:jc w:val="both"/>
        <w:rPr/>
      </w:pPr>
      <w:r>
        <w:rPr/>
        <w:t xml:space="preserve">Обнародовать настоящее распоряжение в средствах массовой информации на сайте администрации Муезерского муниципального района с адресом доступа: </w:t>
      </w:r>
      <w:r>
        <w:rPr>
          <w:color w:val="0000FF"/>
          <w:u w:val="single"/>
        </w:rPr>
        <w:t>http://www.muezersky.ru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0" w:firstLine="284"/>
        <w:jc w:val="both"/>
        <w:rPr/>
      </w:pPr>
      <w:r>
        <w:rPr/>
        <w:t>Контроль исполнения распоряжения оставляю за собо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/>
        <w:t>Глава Муезерского городского поселения                                                    Л.Н.Барин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>
          <w:sz w:val="16"/>
          <w:szCs w:val="16"/>
        </w:rPr>
        <w:t xml:space="preserve">                           </w:t>
      </w:r>
      <w:r>
        <w:rPr/>
        <w:t xml:space="preserve">      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jc w:val="right"/>
        <w:rPr/>
      </w:pPr>
      <w:r>
        <w:rPr/>
        <w:t xml:space="preserve"> </w:t>
      </w:r>
      <w:r>
        <w:rPr/>
        <w:t xml:space="preserve">Приложение № 1  </w:t>
      </w:r>
    </w:p>
    <w:p>
      <w:pPr>
        <w:pStyle w:val="Normal"/>
        <w:ind w:left="5670" w:hanging="0"/>
        <w:jc w:val="right"/>
        <w:rPr/>
      </w:pPr>
      <w:r>
        <w:rPr/>
        <w:t xml:space="preserve">к распоряжению   администрации </w:t>
      </w:r>
    </w:p>
    <w:p>
      <w:pPr>
        <w:pStyle w:val="Normal"/>
        <w:ind w:left="5670" w:hanging="0"/>
        <w:jc w:val="right"/>
        <w:rPr/>
      </w:pPr>
      <w:r>
        <w:rPr/>
        <w:t>Муезер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от 27.04.2020 года № 29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/>
      </w:pPr>
      <w:r>
        <w:rPr>
          <w:b/>
        </w:rPr>
        <w:t>мероприятий по санитарной уборке, благоустройству и озеле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и Муез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Примечание: В связи с погодными условиями возможна корректировка сроков проведения намеченных                      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</w:t>
      </w:r>
      <w:r>
        <w:rPr>
          <w:b/>
          <w:i/>
          <w:sz w:val="20"/>
          <w:szCs w:val="20"/>
        </w:rPr>
        <w:t>мероприятий.</w:t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95"/>
        <w:gridCol w:w="1701"/>
        <w:gridCol w:w="297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>
          <w:trHeight w:val="5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ход и объезд всей территории в пределах поселения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0 г. – 08.05.2020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аринкова Л.Н., Хохлун И.Н., Смирнова С.В. </w:t>
            </w:r>
          </w:p>
        </w:tc>
      </w:tr>
      <w:tr>
        <w:trPr>
          <w:trHeight w:val="6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уборка очагов несанкционированных сва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арушений Правил благоустройства и привлечение нарушителей к администрати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0 г. - 31.05.2020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кова Л.Н., Хохлун И.Н., Смирнова С.В.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уборки общественных территорий, силами МКУ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20 г. - 20.05.2020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 поселения»</w:t>
            </w:r>
          </w:p>
        </w:tc>
      </w:tr>
      <w:tr>
        <w:trPr>
          <w:trHeight w:val="79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ие в Акции «Вода России» по очистке берегов водных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.06.2020г.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0.09.202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езерского г/п, Руководители предприят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территории поселка от мусора, включая уборку обочин кюветов дорог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4.2020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05.202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 поселения»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ест захоронений, ремонт памятников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8.05.202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 - Директор МКУ «Благоустройство Муезерского городского поселения»</w:t>
            </w:r>
          </w:p>
        </w:tc>
      </w:tr>
      <w:tr>
        <w:trPr>
          <w:trHeight w:val="5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уборки территорий, прилегающих к организациям, предприяти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08.05.202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, учреждений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борки территории, прилегающей к объектам водоснабжения,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0.05.202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Муезерский водоканал»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дорог от пе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7.05.2020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2.06.202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»</w:t>
            </w:r>
          </w:p>
        </w:tc>
      </w:tr>
      <w:tr>
        <w:trPr>
          <w:trHeight w:val="5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деревьев и кустарников на ул. Октябрьская, ул. Гагарина. Посадка цветов в вазоны и клум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5.2020г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.06.202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езерского г/п, Руководители предприят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</w:tr>
      <w:tr>
        <w:trPr>
          <w:trHeight w:val="5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уборки территории нового муниципального кладбища с привлечением населения, (проведение субботни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2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 Поселения »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зка кустарника, стрижка газ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6.2020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9.2020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 Поселения »</w:t>
            </w:r>
          </w:p>
        </w:tc>
      </w:tr>
    </w:tbl>
    <w:p>
      <w:pPr>
        <w:pStyle w:val="Normal"/>
        <w:ind w:left="567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4:36:00Z</dcterms:created>
  <dc:creator>Galina</dc:creator>
  <dc:description/>
  <cp:keywords/>
  <dc:language>en-US</dc:language>
  <cp:lastModifiedBy>USER</cp:lastModifiedBy>
  <cp:lastPrinted>2019-04-19T16:00:00Z</cp:lastPrinted>
  <dcterms:modified xsi:type="dcterms:W3CDTF">2020-05-08T09:51:00Z</dcterms:modified>
  <cp:revision>7</cp:revision>
  <dc:subject/>
  <dc:title>ГЛАВА АДМИНИСТРАЦИИ МО</dc:title>
</cp:coreProperties>
</file>