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ЛОМ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ЛОМ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07 сессии 3 созыва</w:t>
      </w:r>
    </w:p>
    <w:p>
      <w:pPr>
        <w:pStyle w:val="Normal"/>
        <w:jc w:val="both"/>
        <w:rPr/>
      </w:pPr>
      <w:r>
        <w:rPr/>
        <w:t xml:space="preserve">от 20 марта 2014 года </w:t>
        <w:tab/>
        <w:tab/>
        <w:tab/>
        <w:tab/>
        <w:tab/>
        <w:tab/>
        <w:tab/>
        <w:tab/>
        <w:tab/>
        <w:t>№ 23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муниципальной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Развитие культуры в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оломском  сельском поселении Муезерского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йона  на 2014 – 2016 годы»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pacing w:val="5"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Федеральным законом Российской Федерации от 09.10.1992 г. № 3612-1 «Основы законодательства РФ о культуры»; Уставом Муниципального образования «Воломское сельское поселение», и в целях развития культуры в Воломском сельском поселении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jc w:val="center"/>
        <w:rPr/>
      </w:pPr>
      <w:r>
        <w:rPr>
          <w:b/>
          <w:spacing w:val="5"/>
          <w:sz w:val="28"/>
          <w:szCs w:val="28"/>
        </w:rPr>
        <w:t>Совет</w:t>
      </w:r>
      <w:r>
        <w:rPr>
          <w:b/>
          <w:sz w:val="28"/>
          <w:szCs w:val="28"/>
        </w:rPr>
        <w:t xml:space="preserve"> Воломского сельского </w:t>
      </w:r>
      <w:r>
        <w:rPr>
          <w:b/>
          <w:spacing w:val="10"/>
          <w:sz w:val="28"/>
          <w:szCs w:val="28"/>
        </w:rPr>
        <w:t>поселения</w:t>
      </w:r>
      <w:r>
        <w:rPr>
          <w:spacing w:val="10"/>
          <w:sz w:val="28"/>
          <w:szCs w:val="28"/>
        </w:rPr>
        <w:t xml:space="preserve"> </w:t>
      </w:r>
      <w:r>
        <w:rPr>
          <w:b/>
          <w:bCs/>
          <w:spacing w:val="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долгосрочную  целевую программу «Развитие культуры в Воломском сельском поселении  Муезерского муниципального района Республики Карелия  на 2014 –2016 годы», согласно приложению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uezersky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лава Воломского 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А.К.Гордюшкин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оломского сельского поселения</w:t>
        <w:tab/>
        <w:tab/>
        <w:tab/>
        <w:tab/>
        <w:tab/>
        <w:t>Т.И.Кипер</w:t>
      </w:r>
      <w:r>
        <w:br w:type="page"/>
      </w:r>
    </w:p>
    <w:p>
      <w:pPr>
        <w:pStyle w:val="ConsNonformat"/>
        <w:ind w:right="0" w:hanging="0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nformat"/>
        <w:ind w:right="0" w:hanging="0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/>
        <w:t>Решением 7 сессии 3 созыва</w:t>
      </w:r>
    </w:p>
    <w:p>
      <w:pPr>
        <w:pStyle w:val="Normal"/>
        <w:jc w:val="right"/>
        <w:rPr/>
      </w:pPr>
      <w:r>
        <w:rPr/>
        <w:t>Совета Воломского сельского поселения</w:t>
      </w:r>
    </w:p>
    <w:p>
      <w:pPr>
        <w:pStyle w:val="Normal"/>
        <w:jc w:val="right"/>
        <w:rPr/>
      </w:pPr>
      <w:r>
        <w:rPr/>
        <w:t>от 20 марта 2014 года № 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культуры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ом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езерского района Республики Карел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  <w:t>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Воломского сельского поселения «Развитие культуры в Воломском сельском поселении на 2014-2016 год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, Бюджетный Кодекс Российской Федерации, Федеральный Закон от 28.06.1995г. №98-ФЗ, «Основы законодательства РФ о культуре» от 09.10.1992г. №3612-1; Федеральный Закон от 29.12.1994г. №78-ФЗ «О библиотечном деле», Устав МО «Воломское сельское поселени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лминистрация Воломского сельского поселения Муезерского муниципального района Республики Карел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исполнит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Воломский Дом Культур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хранение и развитие накопленного культурного и духовного потенциала сельского поселения, динамичное развитие, гармонизация культурной жизни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формирование культурных ценностей современного сельского бытия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развития культуры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доступности, качества, объема и разнообразия в сфере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развитие учреждения культуры и его модернизац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рганизация и проведение культурно-массов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развитие кадрового потенциала;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и пополнение библиотечных фондов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поддержки и создание условий для совершенствования народн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организации досуга и обеспечения жителей поселения услугами учреждения культуры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повышения качества работы учреждений культуры предоставлению муниципальных услуг;</w:t>
            </w:r>
          </w:p>
          <w:p>
            <w:pPr>
              <w:pStyle w:val="Normal"/>
              <w:jc w:val="both"/>
              <w:rPr/>
            </w:pPr>
            <w:r>
              <w:rPr/>
              <w:t>-материально-техническое обеспечение деятельности учреждений культуры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привлечение населения к активному участию в культурной жизни поселения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од – 2318 тыс. руб.</w:t>
            </w:r>
          </w:p>
          <w:p>
            <w:pPr>
              <w:pStyle w:val="Normal"/>
              <w:jc w:val="both"/>
              <w:rPr/>
            </w:pPr>
            <w:r>
              <w:rPr/>
              <w:t>2015 год – 1773 тыс. руб.</w:t>
            </w:r>
          </w:p>
          <w:p>
            <w:pPr>
              <w:pStyle w:val="Normal"/>
              <w:jc w:val="both"/>
              <w:rPr/>
            </w:pPr>
            <w:r>
              <w:rPr/>
              <w:t>2016 год – 1908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результативност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сширение и улучшение качества услуг;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культурных ресурсов, создание условий и предпосылок для удовлетворения культурных потребностей, запросов и интересов различных групп населения Волом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 благоприятных условий для творче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формирование нормативного, организационного, информационного, кадрового обеспечения для сохранения единого культурного пространства;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количества посещений библиотеки на 5%;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числа культурно-досуговых формирований на 3%;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культурно досуговых мероприятий на 5%;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числа жителей, принимающих участие в культурно-массовых мероприятиях на 3%;</w:t>
            </w:r>
          </w:p>
          <w:p>
            <w:pPr>
              <w:pStyle w:val="Normal"/>
              <w:jc w:val="both"/>
              <w:rPr/>
            </w:pPr>
            <w:r>
              <w:rPr/>
              <w:t>-удовлетворительность населения качеством предоставляемых услуг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энергоэффектив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программных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грамме определена основная цель и ряд задач по ее достижению. Цель Программы: сохранение и развитие накопленного культурного и духовного потенциала Воломского сельского поселения, динамичное развитие, гармонизация культурной жизни Волом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рограмма имеет 2 Подпрограммы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>Подпрограмма «Право граждан на участие в культурной жизни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>Подпрограмма »Библиотечное обслуживани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 и мероприятия Программы «Развитие Культуры в муниципальном образовании «Воломское сельское поселение» Муезерского района Республики Карелия н а2014-2016 г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«Право граждан на участие в культурной жизни»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настоящей программы обусловлена сложившейся устойчивой тенденцией ухудшения материально-технического состояния и кадрового обеспечения учреждений культуры на селе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муниципальной целевой Программы «Развитие культуры в муниципальном образовании «Воломское сельское поселение» Муезерского района по Республики Карелия на 2014-2016 годы» позволит поддерживать и развивать все направления сферы культуры, наиболее эффективно использовать финансовые ресурсы, обеспечивать выполнение функций, возложенных на подведомственное учреждение культуры.</w:t>
            </w:r>
          </w:p>
          <w:p>
            <w:pPr>
              <w:pStyle w:val="Normal"/>
              <w:jc w:val="both"/>
              <w:rPr/>
            </w:pPr>
            <w:r>
              <w:rPr/>
              <w:t>Программа охватывает все основные направления деятельности в сфере культуры: сохранение библиотечных фондов, развитие библиотечного дела, народного художественного творчества, культурно-досуговой деятельности, создание условий для развития творческих коллективов.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рограммы предусматривают создание на данном этапе оптимальных условий для развития сферы культуры.</w:t>
            </w:r>
          </w:p>
          <w:p>
            <w:pPr>
              <w:pStyle w:val="Normal"/>
              <w:jc w:val="both"/>
              <w:rPr/>
            </w:pPr>
            <w:r>
              <w:rPr/>
              <w:t>Необходимо обеспечить поддержку жизнеспособных форм, народной традиционной культуры с учетом их функционального назначения, местного своеобразия и естественных условий существования. В современных условиях жители муниципального образования «Воломское сельское поселение» должны иметь возможность доступа к комплексу культурных услуг: выставки, концерты, театральные спектакли, книжные новинки, возможность получения информации и качественного дополнительного художественно-эстетическ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Одной из актуальных проблем гражданского общества остается кризис духовных и нравственных ценностей у подрастающего поколения. Учреждения культуры и искусства вносят определенный вклад в организацию профилактической работы по преодолению негативных явлений в детской и подростковой среде, в воспитание личности созидающей, высоконравственной , твердой в своих убеждениях.</w:t>
            </w:r>
          </w:p>
          <w:p>
            <w:pPr>
              <w:pStyle w:val="Normal"/>
              <w:jc w:val="both"/>
              <w:rPr/>
            </w:pPr>
            <w:r>
              <w:rPr/>
              <w:t>Необходима поддержка деятельности творческих союзов (проведение выставок, конкурсов, реализация творческих проектов).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муниципальной целевой программы «Развитие культуры в муниципальном образовании «Воломское сельское поселение» Муезерского района Республики Карелия на 2014-2016 годы» будет способствовать дальнейшему формированию духовно-нравственного гражданского общества, повышению качества уровня жизни населения района в целом.</w:t>
            </w:r>
          </w:p>
          <w:p>
            <w:pPr>
              <w:pStyle w:val="Normal"/>
              <w:jc w:val="both"/>
              <w:rPr/>
            </w:pPr>
            <w:r>
              <w:rPr/>
              <w:t>2.Библиотечное обслуживание (библиотека)</w:t>
            </w:r>
          </w:p>
          <w:p>
            <w:pPr>
              <w:pStyle w:val="Normal"/>
              <w:jc w:val="both"/>
              <w:rPr/>
            </w:pPr>
            <w:r>
              <w:rPr/>
              <w:t>2.1. Сохранение культурного и исторического наследия.</w:t>
            </w:r>
          </w:p>
          <w:p>
            <w:pPr>
              <w:pStyle w:val="Normal"/>
              <w:jc w:val="both"/>
              <w:rPr/>
            </w:pPr>
            <w:r>
              <w:rPr/>
              <w:t>2.2.Организация библиотечного обслуживания населения Волом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2.3.Создание условий для улучшения доступа граждан сельского поселения к информации и знания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организации и контроля за исполнением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мероприятий Программы осуществляет Глава Волом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Характеристика проблемы в сфере развития культуры в Воломском сельском поселении и прогноз развития ситуации с учетом реализации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законе Российской Федерации от 09.10.1992 №3612-1 «основы законодательства Российской Федерации о культуре» признана основополагающая роль культуры в развитии и самореализации личности, в гуманизации общества и сохранения национальной самобытности народов.</w:t>
      </w:r>
    </w:p>
    <w:p>
      <w:pPr>
        <w:pStyle w:val="Normal"/>
        <w:ind w:firstLine="708"/>
        <w:jc w:val="both"/>
        <w:rPr/>
      </w:pPr>
      <w:r>
        <w:rPr/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08"/>
        <w:jc w:val="both"/>
        <w:rPr/>
      </w:pPr>
      <w:r>
        <w:rPr/>
        <w:t>Настоятельная необходимость развития и совершенствования явлений и процессов, составляющих отрасль «Культура», обуславливает необходимость координации ее развития программными методами. Настоящая программа определяет комплекс мер по усилению роли культуры в Воломском сельском поселении, дальнейшему ее развитию, сохранению накопленного культурного наследия.</w:t>
      </w:r>
    </w:p>
    <w:p>
      <w:pPr>
        <w:pStyle w:val="Normal"/>
        <w:jc w:val="both"/>
        <w:rPr/>
      </w:pPr>
      <w:r>
        <w:rPr/>
        <w:t>Основным учреждением культуры на территории Воломского сельского поселения долгие годы является МКУ «Воломский ДК», на базе которого реализуется работа самодеятельных коллективов, детских и взрослых кружков, студий, клубов по интересам, любительских объединений, так же проводятся культурно-массовые мероприятия, концерты, вечера отдыха, культурно-спортивные мероприятия.</w:t>
      </w:r>
    </w:p>
    <w:p>
      <w:pPr>
        <w:pStyle w:val="Normal"/>
        <w:jc w:val="both"/>
        <w:rPr/>
      </w:pPr>
      <w:r>
        <w:rPr/>
        <w:t>Здание МКУ «Воломский ДК» было построено и введено в эксплуатацию в 1990 году. На протяжении многих лет в здании протекала крыша, что привело к порче имущества, ухудшению состояния помещений к разрушению изоляции электрической проводки. В 2009 году по решению депутатов Воломского сельского поселения был произведен ремонт кровли Дома культуры, так же произведено частичная замена электрической проводки с внутренней на внешнюю, косметический ремонт помещений, за исключением зрительного зала и коридорных пролетов между первым и вторым этажами. Техническое состояние и уровень оснащения здания уже не соответствует требуемым стандартам как в отношении качественных показателей обеспеченности процесса занятий, так и требованиям безопасности, предъявляемым к объектам подобного рода. В 2014 году запланировано начать работу по плану составленному к Году Культуры (а именно проведение водоснабжения, частичное косметический ремонт, установка уличного освещения у Дома Культуры). Софинансирование этих работ будет осуществляться из средств республиканского и местного бюджетов.</w:t>
      </w:r>
    </w:p>
    <w:p>
      <w:pPr>
        <w:pStyle w:val="Normal"/>
        <w:jc w:val="both"/>
        <w:rPr/>
      </w:pPr>
      <w:r>
        <w:rPr/>
        <w:t>В то же время, предлагается  ведение активной работы на базе действующего муниципального казенного учреждения «Воломский Дом культуры», направленной на удовлетворение потребностей населения в услугах культуры и искусства, сохранение и дальнейшее развитие творческих возможностей коллективов и детских кружков, вовлечение в культурную жизнь жителей Воломского сельского поселения всех возрастов, что будет достигаться регулярным проведением, ставших традиционными, торжественных культурно – массовых мероприятий.</w:t>
      </w:r>
    </w:p>
    <w:p>
      <w:pPr>
        <w:pStyle w:val="Normal"/>
        <w:ind w:firstLine="708"/>
        <w:jc w:val="both"/>
        <w:rPr/>
      </w:pPr>
      <w:r>
        <w:rPr/>
        <w:t>Значимость и актуальность реализации обозначенных проблем требуют сбалансированного решения вопросов, связанных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й условий для развития творчества.</w:t>
      </w:r>
    </w:p>
    <w:p>
      <w:pPr>
        <w:pStyle w:val="Normal"/>
        <w:ind w:firstLine="708"/>
        <w:jc w:val="both"/>
        <w:rPr/>
      </w:pPr>
      <w:r>
        <w:rPr/>
        <w:t>Программно – целевой метод позволяет сконцентрировать финансовые ресурсы на проведение наиболее необходимых работ, направленных на сохранение и обеспечения функционирования учреждений.</w:t>
      </w:r>
    </w:p>
    <w:p>
      <w:pPr>
        <w:pStyle w:val="Normal"/>
        <w:ind w:firstLine="708"/>
        <w:jc w:val="both"/>
        <w:rPr/>
      </w:pPr>
      <w:r>
        <w:rPr/>
        <w:t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 – целевым метод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Цели и задачи Программы</w:t>
      </w:r>
    </w:p>
    <w:p>
      <w:pPr>
        <w:pStyle w:val="Normal"/>
        <w:ind w:firstLine="708"/>
        <w:jc w:val="both"/>
        <w:rPr/>
      </w:pPr>
      <w:r>
        <w:rPr/>
        <w:t>Цель программы: сохранение и развитие накопленного культурного и духовного потенциала Воломского сельского поселения, динамичное развитие, гармонизация культурной жизни Волом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деология программы базируется на принципах инициативы и творческого потенциала работников культуры и населения Воломского сельского поселения.</w:t>
      </w:r>
    </w:p>
    <w:p>
      <w:pPr>
        <w:pStyle w:val="Normal"/>
        <w:ind w:firstLine="708"/>
        <w:jc w:val="both"/>
        <w:rPr/>
      </w:pPr>
      <w:r>
        <w:rPr/>
        <w:t>Учитывая специфику развития культуры в сельской местности, содержание Программы в соответствии с указанными принципами ее реализации определяется необходимостью обеспечения:</w:t>
      </w:r>
    </w:p>
    <w:p>
      <w:pPr>
        <w:pStyle w:val="Normal"/>
        <w:jc w:val="both"/>
        <w:rPr/>
      </w:pPr>
      <w:r>
        <w:rPr/>
        <w:t>- Сохранение, развитие и использование культурного наследия;</w:t>
      </w:r>
    </w:p>
    <w:p>
      <w:pPr>
        <w:pStyle w:val="Normal"/>
        <w:jc w:val="both"/>
        <w:rPr/>
      </w:pPr>
      <w:r>
        <w:rPr/>
        <w:t>- Культурно-массовая и культурно просветительская работа, развитие творческого потенциала населения;</w:t>
      </w:r>
    </w:p>
    <w:p>
      <w:pPr>
        <w:pStyle w:val="Normal"/>
        <w:jc w:val="both"/>
        <w:rPr/>
      </w:pPr>
      <w:r>
        <w:rPr/>
        <w:t>- Работа с общественными объединениями, детьми и молодежью;</w:t>
      </w:r>
    </w:p>
    <w:p>
      <w:pPr>
        <w:pStyle w:val="Normal"/>
        <w:jc w:val="both"/>
        <w:rPr/>
      </w:pPr>
      <w:r>
        <w:rPr/>
        <w:t>- Информационная поддержка деятельности субъектов культуры;</w:t>
      </w:r>
    </w:p>
    <w:p>
      <w:pPr>
        <w:pStyle w:val="Normal"/>
        <w:jc w:val="both"/>
        <w:rPr/>
      </w:pPr>
      <w:r>
        <w:rPr/>
        <w:t>- Поддержка и развитие материально-технического комплекса сферы культуры и искусства;</w:t>
      </w:r>
    </w:p>
    <w:p>
      <w:pPr>
        <w:pStyle w:val="Normal"/>
        <w:jc w:val="both"/>
        <w:rPr/>
      </w:pPr>
      <w:r>
        <w:rPr/>
        <w:t>- Повышение образовательного и профессионального уровня работников учреждений культуры и искусства;</w:t>
      </w:r>
    </w:p>
    <w:p>
      <w:pPr>
        <w:pStyle w:val="Normal"/>
        <w:jc w:val="both"/>
        <w:rPr/>
      </w:pPr>
      <w:r>
        <w:rPr/>
        <w:t>- Развитие учреждения культуры и его модерниз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Подпрограмма «Право граждан на участие в культурной жизни села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годы формирования рыночной экономики усилилось социальное расслоение общества, изменились социальные ориентиры и ценности. В основе успешного развития отрасли лежит человеческий фактор. В сфере культуры, где ведущая роль отводится творчеству, этот фактор имеет особое значение.</w:t>
      </w:r>
    </w:p>
    <w:p>
      <w:pPr>
        <w:pStyle w:val="Normal"/>
        <w:ind w:firstLine="360"/>
        <w:jc w:val="both"/>
        <w:rPr/>
      </w:pPr>
      <w:r>
        <w:rPr/>
        <w:t>Достижение указанной цели в рамках Программы предполагает решение следующих задач:</w:t>
      </w:r>
    </w:p>
    <w:p>
      <w:pPr>
        <w:pStyle w:val="Normal"/>
        <w:jc w:val="both"/>
        <w:rPr/>
      </w:pPr>
      <w:r>
        <w:rPr/>
        <w:t xml:space="preserve">- Осуществление культурно-досуговой деятельности на территории Воломского сельского поселения; </w:t>
      </w:r>
    </w:p>
    <w:p>
      <w:pPr>
        <w:pStyle w:val="Normal"/>
        <w:jc w:val="both"/>
        <w:rPr/>
      </w:pPr>
      <w:r>
        <w:rPr/>
        <w:t xml:space="preserve">- Сохранение и развитие творческого потенциала; </w:t>
      </w:r>
    </w:p>
    <w:p>
      <w:pPr>
        <w:pStyle w:val="Normal"/>
        <w:jc w:val="both"/>
        <w:rPr/>
      </w:pPr>
      <w:r>
        <w:rPr/>
        <w:t>- Укрепление единого культурного пространства в сельском посе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поставленных в рамках Программы задач достигается за счет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рганизации творческого досуга насел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едение праздников, культурных акц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едение конкурсов, концертов, вечеров отдыха и т.д.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здание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хранение и развитие непрерывной системы дополнительного образования дет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ддержки самодеятельных коллективов в части участия их в конкурсах, культурных акция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асходы на финансовое обеспечение выполнения мероприятий Муниципальным казенным учреждением «Воломский Дом культуры» при оказании муниципальных услуг по организации и проведению культурно-досуговых мероприятий, по организации работы клубных формирований в сфере народного творчества позволят в 2014 году достичь следующих мероприят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дение не менее 100 мероприят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влечение зрителей – не менее 77,5% наполняемости зал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хранение и развитие клубных формирований не менее 6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влечение не менее 100 участников в клубных формированиях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одпрограмма «Библиотечное обслуживание» (Библиотека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стижение второй цели в рамках Программы предполагает решение следующих задач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хранение культурного и исторического наслед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условий для улучшения доступа граждан поселения к информации и знания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библиотечного обслуживания населения Волом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этих задач достигается за счет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одействия созданию и функционированию системы библиотечного обслуживания, способной обеспечить гражданам максимально быстрый и свободный доступ к информации и знаниям, а также сохранение национального культурного наследия, хранящегося в библиотеках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полнения библиотечных фон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ы на финансовое обеспечение выполнение мероприятий МКУ «Воломский ДК» при оказании муниципальных услуг по библиотечному обслуживанию населения позволят в 2014 году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дать пользователям не менее 4500 документов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влечь количество пользователей не менее 8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основание ресурсного обеспечения целевой программ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Объем средств на реализацию Программы за счет средств Бюджета МО «Воломское сельское поселение» устанавливается ежегодно решение Совета Воломского сельского поселения на очередной финансовый год и плановый период. Средства районного, республиканского бюджета для реализации мероприятий Программы привлекаются ежегодно на основании заявок Администрации Воломского сельского поселения на участие в конкурсах, проводимых в соответствии с районными, региональными и федеральными программ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Механизм реализации целевой программ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Механизм реализации Программы включает разработку и принятие нормативных правовых актов Воломского сельского поселения, необходимых для выполнения Программы, ежегодное уточнение перечня программных мероприятий на очередной финансовый год и плановый период с уточнением затрат по программным мероприятиям, в соответствии с мониторингом фактически достигнутых целевых показателей реализации Программы, а также, связанные с изменениями внешней среды, информирование общественности о ходе и результатах реализации Программы, финансирования программных мероприятий.</w:t>
      </w:r>
    </w:p>
    <w:p>
      <w:pPr>
        <w:pStyle w:val="Normal"/>
        <w:ind w:left="360" w:firstLine="348"/>
        <w:jc w:val="both"/>
        <w:rPr/>
      </w:pPr>
      <w:r>
        <w:rPr/>
        <w:t>Заказчик-координатор Программы осуществляет текущее управление Программой, обладает правом вносить предложения об изменении объемов финансовых средств, направляемых на решение отдельных задач Программы.</w:t>
      </w:r>
    </w:p>
    <w:p>
      <w:pPr>
        <w:pStyle w:val="Normal"/>
        <w:ind w:left="360" w:firstLine="348"/>
        <w:jc w:val="both"/>
        <w:rPr/>
      </w:pPr>
      <w:r>
        <w:rPr/>
        <w:t>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Ожидаемые результаты Программ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Основными результатами Программы должны стать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целях культурно-массовой и культурно просветительской работы, развития творческого потенциала насел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мероприятий,  посвященных памятным и юбилейным дат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ение видов кружковой работы в МКУ «Воломский ДК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тематических фестивалей в Воломском сельском поселен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шение престижа Воломской сельской библиотек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целях поддержки и развития материально-технического комплекса сферы культуры и искусств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лучшение материально-технической базы учреждений культуры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едение ремонта здания ДК для дальнейшего функционирования объекта культуры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величение библиотечных фондов за счет периодических издани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целях повышения образовательного и профессионального уровня работников учреждений культуры и искусств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сещение платных и бесплатных обучающих семинаров сотрудниками учреждений культуры по соответствующим направл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изация подпрограмм должна дать следующие результаты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вышение качества культурного обслуживания жителей муниципального образова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тие профессионального и самодеятельного народного творчеств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ктивизация культурной деятельности организаций, учреждений, общественных объединений, творческого потенциала насел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ния на территории поселения гармоничной и разнообразной культурной среды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привлекательного имиджа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изация подпрограммы предполагает улучшение уровня материально-технической базы объектов культуры, что позволит сохранить квалифицированные кадры сотрудников учреждений культуры, а также создаст предпосылки для привлечения в учреждения культуры молодых специалистов по соответствующим направлениям. Также предполагается создание условий для качественного и количественного роста объема платных услуг, внедрение новых форм и методов обслуживания на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Срок реализации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ериод реализации Долгосрочной целевой программы «Развитие культуры в муниципальном образовании «Воломское сельское поселение» Муезерского района Республики Карелия на 2014-2016 годы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Управление Программой и контроль за ее реализаци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Формы и методы управления реализацией Программы определяются Администрацией Воломского сельского поселения Муезерского района Республики Карелия.</w:t>
      </w:r>
    </w:p>
    <w:p>
      <w:pPr>
        <w:pStyle w:val="Normal"/>
        <w:ind w:firstLine="708"/>
        <w:jc w:val="both"/>
        <w:rPr/>
      </w:pPr>
      <w:r>
        <w:rPr/>
        <w:t>Администрация Воломского сельского поселения является муниципальным заказчиком Программы и координатором деятельности исполнителей Программы.</w:t>
      </w:r>
    </w:p>
    <w:p>
      <w:pPr>
        <w:pStyle w:val="Normal"/>
        <w:jc w:val="both"/>
        <w:rPr/>
      </w:pPr>
      <w:r>
        <w:rPr/>
        <w:t>Администрация Воломского сельского поселения осущест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эффективным и целевым использованием бюджетных средств, направленных на реализацию програм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ку предложений по актуализации мероприятий в соответствии с приоритетами социально-экономического развития Воломского сельского поселения и Муезерского муниципального района, ускорению или приостановке реализации отдельных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ку предложений по созданию или привлечению организаций для реализации мероприятий програм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онно-аналитического обеспечение процесса реализации Программы, мониторинг выполнения Программы в целом и входящих в ее состав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ку в установленные сроки, годовых отчетов и итогового отчета, годовых и итогового докладов о ходе реализации Программы Главе Воломского сельского поселения, осуществляющему контроль за ходом реализации Программы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10:00Z</dcterms:created>
  <dc:creator>Светогор Е.В.</dc:creator>
  <dc:description/>
  <cp:keywords/>
  <dc:language>en-US</dc:language>
  <cp:lastModifiedBy>AdmPC</cp:lastModifiedBy>
  <cp:lastPrinted>2014-03-21T11:32:00Z</cp:lastPrinted>
  <dcterms:modified xsi:type="dcterms:W3CDTF">2014-03-21T07:33:00Z</dcterms:modified>
  <cp:revision>8</cp:revision>
  <dc:subject/>
  <dc:title>РЕСПУБЛИКА  КАРЕЛИЯ</dc:title>
</cp:coreProperties>
</file>