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РЕСПУБЛИКА КАРЕЛ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ВОЛОМСКОЕ СЕЛЬСКОЕ ПОСЕЛЕНИЕ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РАСПОРЯЖЕНИЕ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790" w:leader="none"/>
        </w:tabs>
        <w:spacing w:before="5" w:after="0"/>
        <w:ind w:left="10" w:hanging="0"/>
        <w:rPr>
          <w:szCs w:val="28"/>
        </w:rPr>
      </w:pPr>
      <w:r>
        <w:rPr>
          <w:szCs w:val="28"/>
        </w:rPr>
        <w:t>от 09 декабря 2015 года</w:t>
        <w:tab/>
        <w:t>№ 4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4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оложения о штабе добровольной народной дружин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координации действий добровольной народной дружины на территории муниципального образования «Воломское сельское поселение» по обеспечению охраны общественного порядка, руководствуясь Законом Республики Карелия от 02 марта 2005 года № 855-ЗРК «Об участии жителей Республики Карелия в охране общественного порядк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Воломского сельского поселения постано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оложение о  штабе добровольной народной дружи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состав штаба добровольной народной дружины муниципального образования «Воломское сельское поселение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опубликовать (обнародовать),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                                          С.А. Андреев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left" w:pos="708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Header"/>
        <w:tabs>
          <w:tab w:val="left" w:pos="708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Воломского сельского поселения от 09.12.2015 года № 4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ШТАБЕ ДОБРОВОЛЬНОЙ НАРОДНОЙ ДРУЖИН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Штаб добровольной народной дружины (далее - штаб ДНД) создается в целях координации действий отряда ДНД по обеспечению охраны общественного порядка на территории муниципального образования «Воломское сельское поселение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Основными задачами штаба ДНД являю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организация взаимодействия ДНД с правоохранительными органами, по охране общественного порядка, профилактике, предупреждению и пресечению правонаруш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содействие комиссии по делам несовершеннолетних и защите их прав по предупреждению детской беспризорности и безнадзорности, правонарушений среди несовершеннолетн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распространение правовых знаний среди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проведение методической и организационной работы с членами ДНД и совершенствование их деятель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 разработка мероприятий по обучению членов ДНД по правовой, специальной и физической подготовк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6. координация деятельности ДН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 проверка деятельности ДНД, принятие мер к устранению выявленных недостатков, обобщение и распространение передового опыта работ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8. ведение учета, хранение и выдача удостоверений членамДН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9. внесение в соответствующие государственные органы, в Администрацию Воломского сельского поселения предложений по вопросам организации охраны общественного порядк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Штаб ДНД осуществляет следующие полномоч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разрабатывает и устанавливает внутренний распорядок деятельности штаба ДН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обеспечивает порядок предоставления отчетности о деятельности ДН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рассматривает основные вопросы деятельности ДНД по выполнению возложенных на него задач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4. обсуждает предложения по дальнейшему совершенствованию правового регулирования деятельности ДН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 осуществляет сбор и анализ информации, представляющей оперативный интерес, необходимый в деятельности ДН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6. обеспечивает надлежащее исполнение обязанностей ДНД в соответствии с существующими требования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7. ведет учет всех членов ДН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8. осуществляет планирование работы, разработку мероприятий по его взаимодействию с правоохранительными органами, Администрацией Воломского сельского поселения  и общественными организациям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9. осуществляет разработку мероприятий по обучению членов ДН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0. разрабатывает и направляет Главе Воломского сельского поселения предложения по вопросам организации охраны общественного порядк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11. организует проверки деятельности ДНД, принимает меры к устранению выявленных недостатков, обобщает и распространяет передовой опыт работ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Численный состав штаба ДНД устанавливается с учетом криминогенной обстановки на территории муниципального образования «Воломское сельское поселение», но не менее трёх челове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состав штаба ДНД могут входить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1. представители Администрации Воломского сельского по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2. представители органов внутренних де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3. представители иных организаций независимо от ведомственной принадлежности и форм собств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Персональный состав штаба ДНД утверждается постановлением Администрации Волом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Штаб ДНД возглавляет начальник штаба. В отсутствие начальника штаба его полномочия исполняет заместитель начальника штаб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 Начальник штаба ДНД и его заместитель назначаются постановлением Администрацией Воломского сельского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Заседание штаба ДНД считается правомочным, если на заседании присутствует более половины его член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Решения штаба ДНД принимаются коллегиально, большинством голосов. В случае равенства голосов голос начальника штаба является решающи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Решения штаба ДНД оформляются протоколами заседаний, которые подписываются начальником штаб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Заседания штаба проводятся по мере необходимости, но не реже одного раза в кварта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3. Полномочия начальника штаба ДН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штаба ДНД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сет ответственность за выполнение задач, возложенных на ДН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уководит всей деятельностью ДН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ава и обязанности членов штаба ДН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проводит работу по подбору, распределению, воспитанию и обучению дружин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ледит за соблюдением законодательства при осуществлении деятельности ДНД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решает вопрос о поощрении руководителя и рядовых дружинник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уководит конкретными направлениями деятельности штаба ДНД в соответствии с распределением обязанностей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tabs>
          <w:tab w:val="clear" w:pos="708"/>
          <w:tab w:val="left" w:pos="4536" w:leader="none"/>
        </w:tabs>
        <w:ind w:left="5387" w:hanging="0"/>
        <w:jc w:val="center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536" w:leader="none"/>
        </w:tabs>
        <w:ind w:left="5387" w:hanging="0"/>
        <w:jc w:val="center"/>
        <w:rPr/>
      </w:pPr>
      <w:r>
        <w:rPr>
          <w:sz w:val="24"/>
          <w:szCs w:val="24"/>
        </w:rPr>
        <w:t>Волом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538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09.12.2015  №  4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ОСТАВ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штаба добровольной народной дружины </w:t>
      </w:r>
    </w:p>
    <w:p>
      <w:pPr>
        <w:pStyle w:val="Style15"/>
        <w:tabs>
          <w:tab w:val="clear" w:pos="708"/>
          <w:tab w:val="left" w:pos="0" w:leader="none"/>
          <w:tab w:val="left" w:pos="8325" w:leader="none"/>
        </w:tabs>
        <w:ind w:left="720" w:hanging="0"/>
        <w:rPr>
          <w:rFonts w:ascii="Times New Roman" w:hAnsi="Times New Roman" w:eastAsia="Times New Roman" w:cs="Times New Roman"/>
          <w:b/>
          <w:b/>
          <w:bCs/>
          <w:spacing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0"/>
          <w:sz w:val="28"/>
          <w:szCs w:val="28"/>
          <w:lang w:eastAsia="ru-RU"/>
        </w:rPr>
      </w:r>
    </w:p>
    <w:p>
      <w:pPr>
        <w:pStyle w:val="Style15"/>
        <w:tabs>
          <w:tab w:val="clear" w:pos="708"/>
          <w:tab w:val="left" w:pos="0" w:leader="none"/>
          <w:tab w:val="left" w:pos="83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чальник штаба – Андреев Сергей Анатольевич</w:t>
      </w:r>
    </w:p>
    <w:p>
      <w:pPr>
        <w:pStyle w:val="Style15"/>
        <w:tabs>
          <w:tab w:val="clear" w:pos="708"/>
          <w:tab w:val="left" w:pos="0" w:leader="none"/>
          <w:tab w:val="left" w:pos="8325" w:leader="none"/>
        </w:tabs>
        <w:ind w:left="1080" w:hanging="108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Глава Воломского сельского поселения</w:t>
      </w:r>
    </w:p>
    <w:p>
      <w:pPr>
        <w:pStyle w:val="Style15"/>
        <w:tabs>
          <w:tab w:val="clear" w:pos="708"/>
          <w:tab w:val="left" w:pos="8325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5"/>
        <w:tabs>
          <w:tab w:val="clear" w:pos="708"/>
          <w:tab w:val="left" w:pos="83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Заместитель начальника штаба – Недорезов Михаил Иванович</w:t>
      </w:r>
    </w:p>
    <w:p>
      <w:pPr>
        <w:pStyle w:val="Style15"/>
        <w:tabs>
          <w:tab w:val="clear" w:pos="708"/>
          <w:tab w:val="left" w:pos="8325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УМАП «Экспресс» - работник по обслуживанию зданий и сооружений</w:t>
      </w:r>
    </w:p>
    <w:p>
      <w:pPr>
        <w:pStyle w:val="Style15"/>
        <w:tabs>
          <w:tab w:val="clear" w:pos="708"/>
          <w:tab w:val="left" w:pos="832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8325" w:leader="none"/>
        </w:tabs>
        <w:rPr/>
      </w:pPr>
      <w:r>
        <w:rPr>
          <w:rFonts w:cs="Times New Roman" w:ascii="Times New Roman" w:hAnsi="Times New Roman"/>
        </w:rPr>
        <w:t>3. Секретарь штаба – Светогор Елена Валерьевна</w:t>
      </w:r>
    </w:p>
    <w:p>
      <w:pPr>
        <w:pStyle w:val="Style15"/>
        <w:tabs>
          <w:tab w:val="clear" w:pos="708"/>
          <w:tab w:val="left" w:pos="8325" w:leader="none"/>
        </w:tabs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Ведущий специалист Администрации Воломского сельского поселения</w:t>
      </w:r>
    </w:p>
    <w:p>
      <w:pPr>
        <w:pStyle w:val="Style15"/>
        <w:tabs>
          <w:tab w:val="clear" w:pos="708"/>
          <w:tab w:val="left" w:pos="8325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tabs>
          <w:tab w:val="clear" w:pos="708"/>
          <w:tab w:val="left" w:pos="8325" w:leader="none"/>
        </w:tabs>
        <w:rPr/>
      </w:pPr>
      <w:r>
        <w:rPr>
          <w:rFonts w:cs="Times New Roman" w:ascii="Times New Roman" w:hAnsi="Times New Roman"/>
        </w:rPr>
        <w:t>4. Члены штаба - сотрудник отделения полиции по Муезерскому району</w:t>
      </w:r>
    </w:p>
    <w:p>
      <w:pPr>
        <w:pStyle w:val="Style15"/>
        <w:tabs>
          <w:tab w:val="clear" w:pos="708"/>
          <w:tab w:val="left" w:pos="8325" w:leader="none"/>
        </w:tabs>
        <w:spacing w:before="0" w:after="200"/>
        <w:contextualSpacing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о согласованию</w:t>
      </w:r>
      <w:r>
        <w:rPr/>
        <w:t>)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center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sz w:val="28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2">
    <w:name w:val=" Знак Знак2"/>
    <w:basedOn w:val="Style12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mallCap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lineRule="auto" w:line="276" w:before="0" w:after="200"/>
      <w:contextualSpacing/>
      <w:jc w:val="both"/>
    </w:pPr>
    <w:rPr>
      <w:rFonts w:ascii="Arial" w:hAnsi="Arial" w:eastAsia="Calibri" w:cs="Arial"/>
      <w:spacing w:val="2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</w:pPr>
    <w:rPr>
      <w:sz w:val="28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8:20:00Z</dcterms:created>
  <dc:creator>user</dc:creator>
  <dc:description/>
  <cp:keywords/>
  <dc:language>en-US</dc:language>
  <cp:lastModifiedBy>123</cp:lastModifiedBy>
  <cp:lastPrinted>2014-09-25T16:43:00Z</cp:lastPrinted>
  <dcterms:modified xsi:type="dcterms:W3CDTF">2015-12-10T08:20:00Z</dcterms:modified>
  <cp:revision>2</cp:revision>
  <dc:subject/>
  <dc:title>РЕСПУБЛИКА КАРЕЛИЯ</dc:title>
</cp:coreProperties>
</file>