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>
          <w:szCs w:val="28"/>
        </w:rPr>
      </w:pPr>
      <w:r>
        <w:rPr>
          <w:szCs w:val="28"/>
        </w:rPr>
        <w:t>от 09 декабря 2015 года</w:t>
        <w:tab/>
        <w:t>№ 43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ложения о добровольной народной дружин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 «Воломское сельское поселени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 апреля 2014 года № 44-ФЗ «Об участии граждан в охране общественного порядка», Закона Республики Карелия от 02 марта 2005 года № 855-ЗРК «Об участии жителей Республики Карелия в охране общественного порядка» в целях усиления работы по охране общественного порядка и общественной безопасности, привлечения граждан к охране общественного порядка на территории муниципального образования «Воломское сельское поселение» Муезерского района  Республики Карелия, правового воспитания и повышения гражданской ответственности жителей  Воломского  сельского поселения и организации их совместной деятельности с правоохранительными органами,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Администрация Воломского сельского поселения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оложение о добровольной народной дружине муниципального образования «Воломское сельское поселение» согласно приложению № 1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муниципального образования «Воломское сельское поселение» Муезерского района Республики Карелия при формировании бюджета предусмотреть выделение денежных средств на финансовое обеспечение настоящего постано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(страница Воломского сельского посел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Воломского сельского поселения   </w:t>
        <w:tab/>
        <w:tab/>
        <w:tab/>
        <w:tab/>
        <w:tab/>
        <w:tab/>
        <w:t xml:space="preserve"> С.А. Андрее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left" w:pos="708" w:leader="none"/>
        </w:tabs>
        <w:ind w:left="5664" w:hanging="0"/>
        <w:rPr/>
      </w:pPr>
      <w:r>
        <w:rPr>
          <w:sz w:val="24"/>
          <w:szCs w:val="24"/>
        </w:rPr>
        <w:t xml:space="preserve">к постановлению Администрации Воломского сельского поселения </w:t>
      </w:r>
    </w:p>
    <w:p>
      <w:pPr>
        <w:pStyle w:val="Header"/>
        <w:tabs>
          <w:tab w:val="left" w:pos="708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>от 09.12.2015 года  № 43</w:t>
      </w:r>
    </w:p>
    <w:p>
      <w:pPr>
        <w:pStyle w:val="Heade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бровольной народной дружи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Воломское сельское поселение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района Республики Кар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31"/>
        <w:ind w:firstLine="708"/>
        <w:rPr/>
      </w:pPr>
      <w:r>
        <w:rPr>
          <w:sz w:val="24"/>
          <w:szCs w:val="24"/>
        </w:rPr>
        <w:t>1.1. Добровольная народная дружина муниципального образования «Воломское сельское поселение» Муезерского района Республики Карелия (далее – добровольная народная дружина, дружина, ДНД) является добровольным формированием населения по охране общественного порядка на территории  Воломского сельского поселения.</w:t>
      </w:r>
    </w:p>
    <w:p>
      <w:pPr>
        <w:pStyle w:val="21"/>
        <w:ind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2. Добровольная народная дружина организуется по территориальному принципу.  </w:t>
      </w:r>
    </w:p>
    <w:p>
      <w:pPr>
        <w:pStyle w:val="31"/>
        <w:ind w:firstLine="708"/>
        <w:rPr/>
      </w:pPr>
      <w:r>
        <w:rPr>
          <w:sz w:val="24"/>
          <w:szCs w:val="24"/>
        </w:rPr>
        <w:t>1.3. Работа ДНД строится на строгом соблюдении законности. В своей работе ДНД руководствуется Конституцией Российской Федерации, федеральными законами и законами Республики Карелия, муниципальными правовыми актами, указаниями органа внутренних дел и настоящим Положение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ЦЕЛИ, ЗАДАЧИ И ВИДЫ ДЕЯТЕЛЬНОСТИ  ДНД</w:t>
      </w:r>
    </w:p>
    <w:p>
      <w:pPr>
        <w:pStyle w:val="31"/>
        <w:ind w:firstLine="708"/>
        <w:rPr/>
      </w:pPr>
      <w:r>
        <w:rPr>
          <w:sz w:val="24"/>
          <w:szCs w:val="24"/>
        </w:rPr>
        <w:t>2.1. Целью создания и деятельности ДНД является привлечение граждан к охране общественного порядка, правовое воспитание и повышение гражданской ответственности жителей Воломского сельского поселения, организация их совместной деятельности с правоохранительными органами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2. Задачами ДНД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участие в совместных согласованных с МО МВД «Костомукшский» отделением полиции № 2 Муезерскому району (далее – отделение полиции № 2) мероприятиях по охране общественного порядка и правовому воспитанию граждан;</w:t>
      </w:r>
    </w:p>
    <w:p>
      <w:pPr>
        <w:pStyle w:val="31"/>
        <w:rPr/>
      </w:pPr>
      <w:r>
        <w:rPr>
          <w:sz w:val="24"/>
          <w:szCs w:val="24"/>
        </w:rPr>
        <w:t>- проведение разъяснительной работы об ответственности граждан за общее состояние правопорядка в  Муезерском районе и необходимости их личного неформального участия в обеспечении безопасности граждан в общественных мес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3. Для выполнения своих задач ДНД организует работу своих членов по следующим направления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участие в мероприятиях по защите жизни и здоровья граждан, охране собственности физических и юридических лиц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участие в мероприятиях по предупреждению и профилактике правонарушений, а также по раскрытию совершенных преступлений и пресечению административных правонаруш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участие в мероприятиях по обеспечению безопасности дорожного движ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участие в проведении неотложных аварийно-спасательных мероприятий в случаях стихийных бедствий, катастроф и иных чрезвычайных ситуаций в соответствии с федеральным и республиканским законодательств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участие в мероприятиях по обеспечению пожарной безопасности, охране окружающей сред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участие в мероприятиях по предупреждению и профилактике детской безнадзорности и правонарушений несовершеннолетни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участие в других мероприятиях, отнесенных федеральным законодательством к компетенции правоохранительных органов, за исключением мероприятий, заведомо предполагающих угрозу жизни и здоровью членов ДН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СТРУКТУРА И ПОРЯДОК ФОРМИРОВАНИЯ ДНД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1. Для организационного оформления ДНД Администрация Воломского сельского поселения (далее - Администрация) проводит организационное собрание лиц, желающих вступить в дружину. Собрание проводится с участием представителей органов местного самоуправления, отделения полиции № 2 Муезерского района, руководителей предприятий и организаций, расположенных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я по итогам организационного собрания издает постановление об утверждении списка членов ДНД с указанием их фамилии, имени, отчества, даты рождения, места жительства, места работы, уровня образов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2. ДНД может насчитывать в своем составе не более 20 человек. Руководит ДНД командир ДНД, который избирается на общем собрании членов ДНД по согласованию с Главой Воломского сельского поселения и начальником отделения полиции № 2 Муезер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3. Командир ДНД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в своей деятельности подчиняется начальнику отделения полиции № 2 по Муезерскому району, Главе Воломского сельского поселения (в вопросах оказания методической и организационной помощи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планирует работу ДНД, разрабатывает мероприятия по взаимодействию дружины с дружинами иных сельских поселений Муезерского района и совершенствованию её деятельности, распределяет силы дружины по территории и направлениям её деятельности, организует учебу членов дружин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проверяет деятельность членов дружины, принимает меры к устранению выявленных недостат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)  проводит инструктивные беседы по вопросам охраны правопорядка на территории Воломского сельского посе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доводит до сведения членов ДНД действующие законодательные акты, приказы, распоряжения и другие нормативные документы по охране общественного порядка и требует их выполн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поддерживает личную связь с правоохранительными органами, органами местного самоуправления, получает от них необходимую информацию и на ее основе ставит задачи членам дружин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обо всех случаях нарушения общественного порядка, фактах задержания лиц, совершивших противоправные действия, составляет рапорт и информирует правоохранительные органы и органы местного самоуправл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осуществляет контроль за правомерностью действий членов ДНД в период несения дежурств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) ведет учет и составляет графики выходов на дежурство и согласовывает график с участковым уполномоченны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заслушивает сообщения  дружинников о результатах патрулирования, выявленных нарушениях общественного порядка и принятых мера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1) не реже одного раза в год отчитывается о проделанной работе перед Администрацией Воломского сельского посе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2) ходатайствует перед Администрацией Воломского сельского поселения и отделением полиции № 2 о поощрении наиболее отличившихся дружинник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4. Члены ДНД закрепляются за опорными пунктами охраны общественного порядка в населенных пунктах Волом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5. Начальниками опорных пунктов охраны общественного порядка являются  участковые уполномоченны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6. Контроль за деятельностью опорных пунктов охраны общественного порядка осуществляется Администрацией Воломского сельского поселения, руководителем отделения полиции №2 по Муезерскому райо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ПОРЯДОК ВЗАИМОДЕЙСТВИЯ ДН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РАВООХРАНИТЕЛЬНЫМИ ОРГАНАМИ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4"/>
          <w:szCs w:val="24"/>
        </w:rPr>
        <w:t xml:space="preserve">4.1 Добровольная народная дружина </w:t>
      </w:r>
      <w:r>
        <w:rPr>
          <w:sz w:val="24"/>
          <w:szCs w:val="24"/>
        </w:rPr>
        <w:t>Воломского</w:t>
      </w:r>
      <w:r>
        <w:rPr>
          <w:bCs/>
          <w:color w:val="000000"/>
          <w:sz w:val="24"/>
          <w:szCs w:val="24"/>
        </w:rPr>
        <w:t xml:space="preserve"> сельского поселения осуществляет свою  деятельность в постоянном взаимодействии с </w:t>
      </w:r>
      <w:r>
        <w:rPr>
          <w:sz w:val="24"/>
          <w:szCs w:val="24"/>
        </w:rPr>
        <w:t xml:space="preserve">МО МВД «Костомукшский» отделением полиции № 2 по Муезерскому району </w:t>
      </w:r>
      <w:r>
        <w:rPr>
          <w:bCs/>
          <w:color w:val="000000"/>
          <w:sz w:val="24"/>
          <w:szCs w:val="24"/>
        </w:rPr>
        <w:t>в обеспечении общественного порядк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5. УСЛОВИЯ И ПОРЯДОК ПРИЕМА ГРАЖДАН В ДН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ОТЧИСЛЕНИЯ ИЗ НЕ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В члены добровольной народной дружины принимаются граждане Российской Федерации, достигшие возраста 18 лет, добровольно изъявившие желание вступить в ДНД, способные по своим моральным и деловым качествам, уровню подготовки и состоянию здоровья исполнять обязанности члена ДНД. </w:t>
      </w:r>
    </w:p>
    <w:p>
      <w:pPr>
        <w:pStyle w:val="31"/>
        <w:ind w:firstLine="708"/>
        <w:rPr/>
      </w:pPr>
      <w:r>
        <w:rPr>
          <w:sz w:val="24"/>
          <w:szCs w:val="24"/>
        </w:rPr>
        <w:t xml:space="preserve">5.2. Прием в ДНД производится  в индивидуальном порядке на основании личного  письменного заявления вступающего (приложение № 1), заполненной анкеты установленного образца (приложение № 2) и обязательства добровольного  народного дружинника (приложение № 3). С лицом, подавшим заявление о принятии в члены ДНД, командир ДНД и его заместители проводят собеседование, на котором знакомят его с настоящим Положением, разъясняют правовые основы деятельности ДНД, права и обязанности члена ДНД. Решение о приеме принимает Штаб ДНД.  </w:t>
      </w:r>
    </w:p>
    <w:p>
      <w:pPr>
        <w:pStyle w:val="31"/>
        <w:rPr/>
      </w:pPr>
      <w:r>
        <w:rPr>
          <w:sz w:val="24"/>
          <w:szCs w:val="24"/>
        </w:rPr>
        <w:t>На основании представления командира ДНД Администрация Воломского сельского поселения вносит соответствующие изменения в постановление Администрации Воломского сельского поселения об утверждении списка членов ДНД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Гражданину, принятому в члены ДНД, устанавливается испытательный срок - один месяц.   </w:t>
      </w:r>
    </w:p>
    <w:p>
      <w:pPr>
        <w:pStyle w:val="31"/>
        <w:rPr/>
      </w:pPr>
      <w:r>
        <w:rPr>
          <w:sz w:val="24"/>
          <w:szCs w:val="24"/>
        </w:rPr>
        <w:t>По истечении испытательного срока гражданину вручаются удостоверение члена ДНД установленного образц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Не могут быть приняты и состоять в ДНД граждане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имеющие или имевшие судимость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- признанные решением суда недееспособными или ограниченно дееспособными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стоящие на учете в учреждениях здравоохранения в связи с психическим заболеванием, заболеванием алкоголизмом, наркоманией, токсикоманией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 имеющие регистрации по месту пребывания или по месту жительства на территории Воломского сельского посе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4. Членство в ДНД прекращается в следующих случаях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при наступлении обстоятельств, предусмотренных пунктом 5.3. настоящего Положения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на основании личного заявления члена ДН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истематического невыполнения обязанностей члена ДНД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привлечения к ответственности за совершение административного правонарушения против порядка управления или административного правонарушения, посягающего на общественный порядок и общественную безопасност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5. Отчисление граждан из ДНД осуществляется по решению штаба ДНД на основании представления командира ДНД, начальника отделения полиции по Муезерскому району либо Главы Волом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Решение штаба ДНД об отчислении гражданина из ДНД является основанием для внесения соответствующих изменений в постановление Администрации Воломского сельского поселения об утверждении списка членов Д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ЧЛЕНА ДНД</w:t>
      </w:r>
    </w:p>
    <w:p>
      <w:pPr>
        <w:pStyle w:val="Normal"/>
        <w:ind w:firstLine="708"/>
        <w:rPr/>
      </w:pPr>
      <w:r>
        <w:rPr>
          <w:sz w:val="24"/>
          <w:szCs w:val="24"/>
        </w:rPr>
        <w:t>6.1. Член ДНД, участвуя в мероприятиях по обеспечению правопорядка и общественной безопасности на территории Воломского сельского поселения, имеет пра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требовать от граждан  и должностных лиц прекращения правонаруш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вместе с сотрудниками правоохранительных органов участвовать в мероприятиях по проверке документов, досмотру транспортных средств, по временному ограничению или запрещению движения граждан и транспортных средств, по ограничению допуска граждан на отдельные участки местности и в их оцеплен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оказывать содействие сотрудникам правоохранительных органов в задержании лиц, подозреваемых в совершении правонарушений, и в пресечении правонарушен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хранять совместно с сотрудниками правоохранительных органов места происшеств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требовать от нарушителей общественного порядка предъявления паспорта или иного документа, удостоверяющего личность, в случаях, когда установление личности необходимо для выяснения обстоятельств совершения правонарушения или причастности к не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доставлять в милицию или опорный пункт охраны общественного порядка лиц, совершивших правонарушения, либо в целях пресечения правонарушений, когда исчерпаны другие меры воздействия, а также для установления личности правонарушителя и составления протокола, если нет возможности составить его на месте совершения наруше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входить в клубы, на стадионы, в кинотеатры и другие общественные места для преследования скрывающегося правонарушителя, пресечения возникающих там правонарушений, а также, с согласия администрации этих мест, для выполнения обязанностей по обеспечению общественного порядк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2.  Член ДНД обяза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выполнять законные распоряжения сотрудников правоохранительных орган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не допускать необоснованного ограничения прав и свобод человека и гражданина, не совершать действий, имеющих целью унижение чести и достоинства человека и граждани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в случае обращения граждан с сообщениями о событиях или фактах, угрожающих безопасности граждан, правопорядку и общественной безопасности, либо в случае непосредственного обнаружения указанных событий или фактов сообщать об этом в ближайший орган внутренних дел и принимать меры совместно с сотрудниками правоохранительных органов по спасению людей, пресечению преступления или административного правонарушения, охране места происшеств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принимать меры по оказанию помощи, в том числе до врачебной, гражданам, пострадавшим от преступлений, административных правонарушений или несчастных случаев, а также находящимся в беспомощном или ином состоянии, опасном для их жизни и здоровь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иметь при себе и предъявлять по требованию граждан или должностных лиц удостоверения установленного образц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пройти правовую подготовку, организация которой осуществляется отделением полиции по Муезерскому район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активно участвовать в охране общественного порядка, в работе по предупреждению правонарушений, постоянно расширять знания законодательства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выполнять требования командира дружины, руководителя опорного пункта охраны общественного порядка, а также указания работников милиции при проведении совместных мероприятий по охране общественного поряд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) при исполнении обязанностей носить нарукавную повязку, иметь при себе удостоверение дружинник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0) при убытии или отчислении из ДНД сдать в Штаб ДНД удостоверение члена ДН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СОЦИАЛЬНЫЕ ГАРАНТИИ И ФОРМЫ ПООЩРЕНИЯ ЧЛЕНОВ ДНД</w:t>
      </w:r>
    </w:p>
    <w:p>
      <w:pPr>
        <w:pStyle w:val="31"/>
        <w:ind w:firstLine="708"/>
        <w:rPr/>
      </w:pPr>
      <w:r>
        <w:rPr>
          <w:sz w:val="24"/>
          <w:szCs w:val="24"/>
        </w:rPr>
        <w:t>7.1. Социальные гарантии и формы поощрения членов ДНД установленыЗаконом Республики Карелия от 02 марта 2005 №855-ЗРК «Об участии жителей Республики Карелия в охранеобщественногопорядка».</w:t>
      </w:r>
    </w:p>
    <w:p>
      <w:pPr>
        <w:pStyle w:val="31"/>
        <w:ind w:firstLine="708"/>
        <w:rPr>
          <w:sz w:val="24"/>
          <w:szCs w:val="24"/>
        </w:rPr>
      </w:pPr>
      <w:r>
        <w:rPr>
          <w:sz w:val="24"/>
          <w:szCs w:val="24"/>
        </w:rPr>
        <w:t>7.2. Меры поощрения народных дружинников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2.1. Поощрение народных дружинников, активно участвующих в охране общественного порядка, осуществляют органы местного самоуправления и правоохранительные органы. Мерами морального и материального стимулирования народных дружинников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объявление благодарност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аграждение почетной грамото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занесение на доску поч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ыдача денежной прем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аграждение ценным подарком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3.Размеры вознаграждений и порядок поощрения устанавливаются правовыми актами органов местного самоупра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4.За особые заслуги в охране общественного порядка народные дружинники могут быть представлены к награждению ведомственными и государственными наградами в порядке, определенном действующим законодательством. Выдавать рекомендации достойным дружинникам для службы в правоохранительных органах на территории поселения и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5. Органами местного самоуправления, предприятиями, организациями и учреждениями могут применяться иные меры морального и материального стимулир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ФИНАНСОВОЕ И ОРГАНИЗАЦИОНН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ЕСПЕЧЕНИЕ ДЕЯТЕЛЬНОСТИ ДНД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1. Расходы на содержание служебных помещений опорных пунктов охраны общественного порядка, приобретение мебели, инвентаря, специальной литературы, спецсредств, наглядных пособий, бланков удостоверений и повязок дружинника, а также телефонные, почтовые и другие расходы, необходимые для обеспечения деятельности дружин, производятся за счет средств бюджета Волом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2. Администрация Воломского сельского поселения при необходимости может выделять опорным пунктам охраны общественного порядка на период дежурства транспортные сред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ПРЕКРАЩЕНИЕ ДЕЯТЕЛЬНОСТИ ДНД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1. Прекращение деятельности ДНД производится по инициативе общего собрания членов ДНД либо Администрации Воломского сельского поселения на основании постановления Администрации Воломского сельского поселения о прекращении деятельности ДНД  либо по решению суда.</w:t>
      </w:r>
      <w:r>
        <w:br w:type="page"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>к Положению о добровольной народной дружине муниципального образования «Воломское сельское поселение» Муезерского района Республики Карел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49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left="495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И.О., дата рождения, адрес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ринять меня в члены добровольной народной дружины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авами и обязанностями добровольной народной дружины ознакомлен и обязуюсь выполнят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              ____________                          ________________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(дата)                                             (личная подпись)                                            (фамилия, инициал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 заявление пишется собственноручно дружинником</w:t>
      </w:r>
      <w:r>
        <w:br w:type="page"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>к Положению о добровольной народной дружине муниципального образования «Воломское сельское поселение» Муезерского района Республики Карел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заполняется собственноручно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мя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чество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изменяли фамилию, имя, отчество,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 укажите их, а также когда, где и по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чине изменяли    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исло, месяц, год и место рождения      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ло, древня, город, район, область,       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рай, республика, стана)                          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Гражданство (если изменяли, то укажите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гда и по какой причине)                 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разование  (когда и какие учебные    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ведения закончили). Специальность   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 диплому                                            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ыли ли Вы судимы, если да то когда     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 за что                  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есто работы с начала трудовой</w:t>
      </w:r>
      <w:r>
        <w:rPr/>
        <w:t xml:space="preserve"> деятельности 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1"/>
        <w:gridCol w:w="2897"/>
        <w:gridCol w:w="2409"/>
        <w:gridCol w:w="2410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рганизации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ношение к воинской обязанности      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воинское звание     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омашний адрес (адрес регистрации,   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актическое проживание), номер           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онтактного телефона                             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Данные паспорта (серия, номер,         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ем и когда выдан)                                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Дополнительные сведения (участие     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выборных органах, другая информация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ую желаете сообщить о себе)         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не известно, что сообщение о себе заведомо ложных сведений может повлечь отказ в приеме в члены добровольной  народной дружины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проведение в отношении меня проверочных мероприятий сотрудниками МО МВД «Костомукшский» отделением полиции по Муезерскому району  №2 согласе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201__г.                      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 и инициалы)</w:t>
      </w:r>
      <w:r>
        <w:br w:type="page"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5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both"/>
        <w:rPr/>
      </w:pPr>
      <w:r>
        <w:rPr>
          <w:sz w:val="22"/>
          <w:szCs w:val="22"/>
        </w:rPr>
        <w:t>к Положению о добровольной народной дружине муниципального образования «Воломское сельское поселение» Муезерского района Республики Карел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бровольного народного дружинн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Воломское сельское поселение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хране общественного поряд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____________________________________________, добровольно вступая в члены добровольной народной дружины, обязуюсь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стно и добросовестно относиться к выполнению обязанностей по участию в обеспечении общественного порядк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ивно участвовать в работе по защите чести, достоинства, прав и законных интересов граждан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го соблюдать принципы законности, быть вежливым и внимательным в обращении с гражданам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осовестно выполнять задания работников полиции, имеющие отношение к участию в обеспечении общественного порядк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ывать содействие работникам полиции в осуществлении их законной деятельности по охране правопорядка, хранить ставшую мне известной служебную и иную охраняемую законом тайн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 обязуюсь не использовать свое положение члена добровольной народной дружины во вред интересам общества и государства, в личных корыстных и иных интересах в ущерб делу обеспечения общественного порядка на территории муниципального образования «Воломское сельское поселение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едупрежден о том, что при совершении мною деяний, предусмотренных нормами административного либо уголовного права, я буду нести ответственность на общих основаниях в соответствии с действующим законодательств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201___г.                                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фамилия и инициалы)</w:t>
      </w:r>
      <w:bookmarkStart w:id="0" w:name="_GoBack"/>
      <w:bookmarkEnd w:id="0"/>
    </w:p>
    <w:sectPr>
      <w:type w:val="nextPage"/>
      <w:pgSz w:w="11906" w:h="16838"/>
      <w:pgMar w:left="1418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5">
    <w:name w:val=" Знак Знак5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51:00Z</dcterms:created>
  <dc:creator>1</dc:creator>
  <dc:description/>
  <cp:keywords/>
  <dc:language>en-US</dc:language>
  <cp:lastModifiedBy>123</cp:lastModifiedBy>
  <cp:lastPrinted>2015-12-08T19:05:00Z</cp:lastPrinted>
  <dcterms:modified xsi:type="dcterms:W3CDTF">2015-12-10T08:13:00Z</dcterms:modified>
  <cp:revision>5</cp:revision>
  <dc:subject/>
  <dc:title>РЕСПУБЛИКА КАРЕЛИЯ</dc:title>
</cp:coreProperties>
</file>