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6"/>
        </w:rPr>
      </w:pPr>
      <w:r>
        <w:rPr>
          <w:szCs w:val="26"/>
        </w:rPr>
        <w:t>РЕСПУБЛИКА КАРЕЛИЯ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«ВОЛОМСКОЕ СЕЛЬСКОЕ ПОСЕЛЕНИЕ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РАСПОРЯЖЕНИЕ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spacing w:before="5" w:after="0"/>
        <w:ind w:left="10" w:hanging="0"/>
        <w:rPr>
          <w:szCs w:val="28"/>
        </w:rPr>
      </w:pPr>
      <w:r>
        <w:rPr>
          <w:szCs w:val="28"/>
        </w:rPr>
        <w:t>от 09 декабря 2015 года</w:t>
        <w:tab/>
        <w:t>№ 4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лана работы добровольной народ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жины на территории муниципальног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азования «Воломское сельское поселение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остановлением Администрации Воломского сельского поселения от 09 декабря 2015 года «Об утверждении Положения о добровольной народной дружине муниципального образования  «Воломское сельское поселение» № 43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постановлением администрации Воломского сельского поселения от 09 декабря 2015 года № 45 «О создании добровольной народной дружины на территории муниципального образования «Воломское сельское поселение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Воломского сельского поселения 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лан работы добровольной народной дружины согласно приложению № 1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вступает в силу с момента его обнародования,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страница Воломского сельского посел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Воломского сельского поселения                                                   С.А. Андре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560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Header"/>
        <w:tabs>
          <w:tab w:val="left" w:pos="708" w:leader="none"/>
        </w:tabs>
        <w:ind w:left="5664" w:hanging="0"/>
        <w:rPr/>
      </w:pPr>
      <w:r>
        <w:rPr/>
      </w:r>
    </w:p>
    <w:p>
      <w:pPr>
        <w:pStyle w:val="Header"/>
        <w:tabs>
          <w:tab w:val="left" w:pos="708" w:leader="none"/>
        </w:tabs>
        <w:ind w:left="9355" w:hanging="0"/>
        <w:rPr/>
      </w:pPr>
      <w:r>
        <w:rPr>
          <w:sz w:val="24"/>
          <w:szCs w:val="24"/>
        </w:rPr>
        <w:t>Приложение № 1</w:t>
      </w:r>
    </w:p>
    <w:p>
      <w:pPr>
        <w:pStyle w:val="Header"/>
        <w:tabs>
          <w:tab w:val="left" w:pos="708" w:leader="none"/>
        </w:tabs>
        <w:ind w:left="9355" w:hanging="0"/>
        <w:rPr/>
      </w:pPr>
      <w:r>
        <w:rPr>
          <w:sz w:val="24"/>
          <w:szCs w:val="24"/>
        </w:rPr>
        <w:t xml:space="preserve">к постановлению Администрации Воломского сельского поселения от 09.12.2015 года № 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работы 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обровольной народной дружины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Воломское сельское поселение»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6"/>
        <w:gridCol w:w="3838"/>
        <w:gridCol w:w="38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роки проведен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собрание дружинников, избрание командира ДНД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15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филактике безнадзорности несовершеннолетних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ы по проверке поведения молодежи в местах массового отдыха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ы совместно с работниками отделения полиции № 2 по Муезерскому району по обеспечению охраны общественного порядка на территории поселен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Д, ОП №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ая работа среди лиц допускающих правонарушения и злоупотребление спиртными напиткам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ы по выявлению и установлению причин и условий, способствующих совершению правонарушений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храна общественного порядка во время проведения дискотек, праздничных мероприятий в Воломском ДК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памяток и личные беседы с гражданами по обеспечению безопасности дорожного движения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Д, ОП №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памяток и личные беседы с гражданами по обеспечению  пожарной безопасности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Д</w:t>
            </w:r>
          </w:p>
        </w:tc>
      </w:tr>
    </w:tbl>
    <w:p>
      <w:pPr>
        <w:pStyle w:val="Normal"/>
        <w:tabs>
          <w:tab w:val="clear" w:pos="708"/>
          <w:tab w:val="left" w:pos="8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5">
    <w:name w:val=" Знак Знак5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5:00Z</dcterms:created>
  <dc:creator>1</dc:creator>
  <dc:description/>
  <cp:keywords/>
  <dc:language>en-US</dc:language>
  <cp:lastModifiedBy>123</cp:lastModifiedBy>
  <cp:lastPrinted>2015-12-10T11:57:00Z</cp:lastPrinted>
  <dcterms:modified xsi:type="dcterms:W3CDTF">2015-12-10T08:57:00Z</dcterms:modified>
  <cp:revision>12</cp:revision>
  <dc:subject/>
  <dc:title/>
</cp:coreProperties>
</file>