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нности</w:t>
        <w:br/>
        <w:t>командира народной дружин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епосредственное руководство деятельностью добровольной народной дружины (далее-ДНД) возлагается на избираемого на общем собрании членов ДНД командира ДНД, </w:t>
      </w:r>
      <w:r>
        <w:rPr>
          <w:rFonts w:cs="Times New Roman" w:ascii="Times New Roman" w:hAnsi="Times New Roman"/>
          <w:sz w:val="24"/>
          <w:szCs w:val="24"/>
        </w:rPr>
        <w:t>по согласованию с Главой Воломского сельского поселения и начальником отделения полиции № 2 Муезерского района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андир народной дружин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в своей деятельности подчиняется начальнику  отделения полиции № 2 по Муезерскому району,  Главе Воломского  сельского поселения (в вопросах оказания методической и организационной помощ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планирует работу ДНД, разрабатывает мероприятия по взаимодействию дружины с дружинами иных сельских поселений Муезерского района и совершенствованию её деятельности, распределяет силы дружины по территории и направлениям её деятельности, организует учебу членов дружи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оверяет деятельность членов дружины, принимает меры к устранению выявленных недостатк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проводит инструктивные беседы по вопросам охраны правопорядка на территории Волом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доводит до сведения членов ДНД действующие законодательные акты, приказы, распоряжения и другие нормативные документы по охране общественного порядка и требует их выпол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поддерживает личную связь с правоохранительными органами, органами местного самоуправления, получает от них необходимую информацию и на ее основе ставит задачи членам дружи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) обо всех случаях нарушения общественного порядка, фактах задержания лиц, совершивших противоправные действия, составляет рапорт и информирует правоохранительные органы и органы местного само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осуществляет контроль за правомерностью действий членов ДНД в период несения дежур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ведет учет и составляет графики выходов на дежурство и согласовывает график с участковым уполномоч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) заслушивает сообщения  дружинников о результатах патрулирования, выявленных нарушениях общественного порядка и принятых мерах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1) не реже одного раза в год отчитывается о проделанной работе перед Администрацией Воломского сельского поселения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) ходатайствует перед Администрацией Воломского сельского поселения и отделением полиции № 2 о поощрении наиболее отличившихся дружинни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писка «Из положения о добровольной народной дружине в МО «Воломское сельское поселение», утвержденного постановлением администрации Воломского сельского поселения» от 09 декабря 2015 года № 43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5:00Z</dcterms:created>
  <dc:creator>user</dc:creator>
  <dc:description/>
  <cp:keywords/>
  <dc:language>en-US</dc:language>
  <cp:lastModifiedBy>123</cp:lastModifiedBy>
  <dcterms:modified xsi:type="dcterms:W3CDTF">2015-12-10T08:59:00Z</dcterms:modified>
  <cp:revision>6</cp:revision>
  <dc:subject/>
  <dc:title/>
</cp:coreProperties>
</file>