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я 2024 года</w:t>
        <w:tab/>
        <w:tab/>
        <w:tab/>
        <w:tab/>
        <w:tab/>
        <w:tab/>
        <w:tab/>
        <w:tab/>
        <w:tab/>
        <w:tab/>
        <w:t>№ 0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 вынесении проекта решения Совета</w:t>
      </w:r>
    </w:p>
    <w:p>
      <w:pPr>
        <w:pStyle w:val="Normal"/>
        <w:spacing w:lineRule="auto" w:line="360"/>
        <w:jc w:val="both"/>
        <w:rPr/>
      </w:pPr>
      <w:r>
        <w:rPr/>
        <w:t>Воломского сельского поселения</w:t>
      </w:r>
    </w:p>
    <w:p>
      <w:pPr>
        <w:pStyle w:val="Normal"/>
        <w:spacing w:lineRule="auto" w:line="360"/>
        <w:jc w:val="both"/>
        <w:rPr/>
      </w:pPr>
      <w:r>
        <w:rPr/>
        <w:t>на всеобщее обсуждение жителей</w:t>
      </w:r>
    </w:p>
    <w:p>
      <w:pPr>
        <w:pStyle w:val="Normal"/>
        <w:spacing w:lineRule="auto" w:line="360"/>
        <w:jc w:val="both"/>
        <w:rPr/>
      </w:pPr>
      <w:r>
        <w:rPr/>
        <w:t>Воломского сельского посел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В целях учета предложений жителей Воломского сельского поселения, обеспечения их участия в обсуждении проекта решения Совета Воломского сельского поселения «О внесении изменений и дополнений в Устав муниципального образования «Воломское сельское поселение», руководствуясь положениями пункта 4 статьи 44 Федерального Закона от 06.10.2003 г. № 131-ФЗ «Об общих принципах организации местного самоуправления в Российской Федерации» и пункта 2 Порядка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«Воломское сельское поселение», утвержденного решением 2 сессии 2 созыва Совета Воломского сельского поселения от 30.11.2009 года № 09:</w:t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>. Вынести проект решения Совета Воломского сельского поселения «О внесении изменений и дополнений в Устав муниципального образования «Воломское сельское поселение» в соответствии с приложением к настоящему распоряжению на всеобщее обсуждение жителей Волом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Установить период времени, в течение которого принимаются письменные предложения граждан по проекту решения Совета Воломского сельского поселения «О внесении изменений и дополнений в Устав муниципального образования «Воломское сельское поселение» - до 15 часов 02 июля 2024 го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>. Определить местом приема письменных предложений граждан кабинет Главы администрации Воломского сельского поселения, расположенный по адресу: п. Волома, ул. 23 съезда, д. 1а, 2 этаж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>. Назначить всеобщее обсуждение проекта решения Совета Воломского сельского поселения «О внесении изменений и дополнений в Устав муниципального образования «Воломское сельское поселение» 02 июля 2024 года в Администрации Воломского сельского поселения по адресу: п. Волома, ул. 23 съезда, д.1а, 2 этаж, кабинет главы, в 16 час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>. Установить, что прием письменных предложений граждан и проведение всеобщего обсуждения осуществляются в соответствии с Порядком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«Воломское сельское поселение», утвержденным решением 2 сессии 2 созыва Совета Воломского сельского поселения от 30.11.2009 года № 0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 2024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 в целях приведения Устава Воломского сельского поселения в соответствие с федеральным законодательством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вет Воломского сельского поселения решил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>Внести в Устав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1. Пункт 33 части 1 статьи 9 после слов «детьми и молодежью» дополнить словами: </w:t>
      </w:r>
    </w:p>
    <w:p>
      <w:pPr>
        <w:pStyle w:val="Normal"/>
        <w:jc w:val="both"/>
        <w:rPr/>
      </w:pPr>
      <w:r>
        <w:rPr>
          <w:bCs/>
        </w:rPr>
        <w:t>«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».</w:t>
      </w:r>
    </w:p>
    <w:p>
      <w:pPr>
        <w:pStyle w:val="Normal"/>
        <w:jc w:val="both"/>
        <w:rPr/>
      </w:pPr>
      <w:r>
        <w:rPr/>
        <w:t xml:space="preserve">1.2 Пункт 9 части 1 статьи 11 изложить в следующей редакции: </w:t>
      </w:r>
    </w:p>
    <w:p>
      <w:pPr>
        <w:pStyle w:val="Normal"/>
        <w:jc w:val="both"/>
        <w:rPr/>
      </w:pPr>
      <w:r>
        <w:rPr/>
        <w:t>«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2.</w:t>
        <w:tab/>
        <w:t>Главе Воломского сельского поселения направить настоящее Решение на государственную регистрацию в течение 15 дней со дня его принятия в Управление Министерства юстиции Российской Федерации по Республике Карелия. Опубликовать настоящее Решение в газете «Муезерсклес» после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Воломского сельского поселения</w:t>
        <w:tab/>
        <w:tab/>
        <w:tab/>
        <w:tab/>
        <w:tab/>
        <w:tab/>
        <w:t>О.В.Вл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left="2124" w:right="0"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5:08:00Z</dcterms:created>
  <dc:creator>Светогор Е.В</dc:creator>
  <dc:description/>
  <cp:keywords/>
  <dc:language>en-US</dc:language>
  <cp:lastModifiedBy>Пользователь Windows</cp:lastModifiedBy>
  <cp:lastPrinted>2021-01-11T10:34:00Z</cp:lastPrinted>
  <dcterms:modified xsi:type="dcterms:W3CDTF">2024-05-17T06:38:00Z</dcterms:modified>
  <cp:revision>8</cp:revision>
  <dc:subject/>
  <dc:title>Республика Карелия</dc:title>
</cp:coreProperties>
</file>