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/>
      </w:pPr>
      <w:r>
        <w:rPr>
          <w:sz w:val="26"/>
          <w:szCs w:val="26"/>
        </w:rPr>
        <w:t>от 08 декабря 2015  года</w:t>
        <w:tab/>
        <w:t>№ 41</w:t>
      </w:r>
    </w:p>
    <w:p>
      <w:pPr>
        <w:pStyle w:val="Normal"/>
        <w:shd w:fill="FFFFFF" w:val="clear"/>
        <w:spacing w:before="5" w:after="0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ынесении проекта реш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О бюджете муниципального образования «Воломское сельское поселение» на 2016 год» на всеобщее обсуждение жителей Воло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положениями подпунктов 2 и 3 пункта 3 статьи 28 Федерального закона от 06.10.2003 № 131-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Воломском сельском поселении, утвержденного решением 4 сессии 1 созыва Совета Воломского сельского поселения № 2А, в целях учета предложений жителей Воломского сельского поселения, обеспечения их участия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убличные слушания по проекту решения Совета Воломского сельского поселения «О бюджете муниципального образования «Воломское сельское поселение» на 2016 год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ровести 24 декабря 2015 года в кабинете Главы администрации Воломского сельского поселения, расположенный по адресу: п. Волома, ул. 23 съезда, д. 1, каб. № 1 в 16.00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поряжение  вступает в силу с момента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/>
      </w:pPr>
      <w:r>
        <w:rPr/>
        <w:t>Глава Воломского сельского поселения                                                С.А.Андре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1:00Z</dcterms:created>
  <dc:creator>Светогор Е.В</dc:creator>
  <dc:description/>
  <cp:keywords/>
  <dc:language>en-US</dc:language>
  <cp:lastModifiedBy>123</cp:lastModifiedBy>
  <cp:lastPrinted>2015-12-01T17:49:00Z</cp:lastPrinted>
  <dcterms:modified xsi:type="dcterms:W3CDTF">2015-12-09T07:21:00Z</dcterms:modified>
  <cp:revision>2</cp:revision>
  <dc:subject/>
  <dc:title>Республика Карелия</dc:title>
</cp:coreProperties>
</file>