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/>
      </w:pPr>
      <w:r>
        <w:rPr>
          <w:b/>
        </w:rPr>
        <w:t>АДМИНИСТРАЦИЯ ВОЛОМ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А С П О Р Я Ж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3 мая 2019 года</w:t>
        <w:tab/>
        <w:tab/>
        <w:tab/>
        <w:tab/>
        <w:tab/>
        <w:tab/>
        <w:tab/>
        <w:tab/>
        <w:tab/>
        <w:tab/>
        <w:t>№ 04/1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 проведении с 13 мая по 11 июня 2019 года </w:t>
      </w:r>
    </w:p>
    <w:p>
      <w:pPr>
        <w:pStyle w:val="Normal"/>
        <w:rPr/>
      </w:pPr>
      <w:r>
        <w:rPr/>
        <w:t xml:space="preserve">на территории Воломского сельского поселения </w:t>
      </w:r>
    </w:p>
    <w:p>
      <w:pPr>
        <w:pStyle w:val="Normal"/>
        <w:rPr/>
      </w:pPr>
      <w:r>
        <w:rPr/>
        <w:t>месячника пожарной безопасности жилищного фон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Федеральным законом от 21 декабря 1994 года № 69-ФЗ «О пожарной безопасности», Федеральным законом Российской Федерации от 06 октября 2003 г. № 131-ФЗ «Об общих принципах организации местного самоуправления в Российской Федерации», Законом Республики Карелия от 6 октября 2005 года № 903-ЗРК «О некоторых вопросах пожарной безопасности», распоряжения Правительства Республики Карелия от 25.04.2018 года № 304р-П, в целях защиты жизни и здоровья граждан, обеспечения сохранности жилищного фонда от пожаров, ограничения их последствий, обучения населения мерам пожарной безопасност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1. Объявить на территории Воломского сельского поселения месячник пожарной безопасности жилищного фонда с 13 мая по 11 июня 2019 год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2. Утвердить прилагаемый План мероприятий по проведению месячника пожарной безопасности жилищного фонда (далее - План)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Контроль над выполнением Плана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ind w:left="-142" w:firstLine="56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Воломского сельского поселения </w:t>
        <w:tab/>
        <w:tab/>
        <w:tab/>
        <w:tab/>
        <w:tab/>
        <w:t>С.А.Андреев</w:t>
      </w:r>
    </w:p>
    <w:p>
      <w:pPr>
        <w:sectPr>
          <w:type w:val="nextPage"/>
          <w:pgSz w:w="11906" w:h="16838"/>
          <w:pgMar w:left="1701" w:right="709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ind w:left="11328" w:firstLine="708"/>
        <w:rPr/>
      </w:pPr>
      <w:r>
        <w:rPr/>
        <w:t>Утвержден</w:t>
      </w:r>
    </w:p>
    <w:p>
      <w:pPr>
        <w:pStyle w:val="Normal"/>
        <w:shd w:fill="FFFFFF" w:val="clear"/>
        <w:autoSpaceDE w:val="false"/>
        <w:ind w:left="9912" w:hanging="0"/>
        <w:rPr/>
      </w:pPr>
      <w:r>
        <w:rPr/>
        <w:t>Распоряжением Администрации Воломского сельского поселения от «13» мая 2019 года № 04/1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  <w:r>
        <w:rPr/>
        <w:t xml:space="preserve"> </w:t>
      </w:r>
      <w:r>
        <w:rPr>
          <w:b/>
          <w:bCs/>
          <w:color w:val="000000"/>
        </w:rPr>
        <w:t xml:space="preserve">мероприятий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проведению месячника пожарной безопасности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жилищного фонда на территории Воломского сельского поселения в 2019 году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91"/>
        <w:gridCol w:w="62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ыявление и проведение проверок мест возможного проживания лиц без определенного места жительства (чердаки, пустующие строения и т.п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ВД России по Муезерскому району (по 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ведение работы с неблагополучными семьями и с гражданами, склонными к правонарушениям в области пожарной безопас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МВД России по Муезерскому району (по 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знакомление организаций, квартиросъемщиков и собственников квартир о применении современных эффективных средств предупреждения и тушения пожаров на ранней стадии (устройства защитного отключения электрооборудования, автономные дымовые пожарные извещатели) в жилых домах с низкой устойчивостью при пожаре, ветеранов Великой отечественной войны и трудового фронта, малоимущих и престарелых граждан.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815" w:hanging="425"/>
              <w:rPr>
                <w:color w:val="000000"/>
              </w:rPr>
            </w:pPr>
            <w:r>
              <w:rPr>
                <w:color w:val="000000"/>
              </w:rPr>
              <w:t>Администрация Волом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оздание условий для работы добровольной пожарной охраны, образованная из числа населения в населенных пунктах поселения, находящихся вне нормативного времени прибытия подразделений государственной противопожарной службы, определенного статьей 76 Федерального закона от 22 июля 2008 года № 123-ФЗ «Технический регламент о требованиях пожарной безопасности», а также принятие мер по обеспечению территорий общего пользования первичными средствами пожаротушения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autoSpaceDE w:val="false"/>
              <w:ind w:left="-16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ыявлению и сносу бесхозных строений, принятие совместных мер к недопущению строительства жилых зданий под высоковольтными электролиниями, на территориях, отведенных под прокладку магистральных газопроводов, вблизи лесных массивов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  <w:p>
            <w:pPr>
              <w:pStyle w:val="Normal"/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color w:val="000000"/>
              </w:rPr>
              <w:t>Организация очистки от мусора дворовых территорий и чердаков жилых домов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оведение беседы с работниками ООО «УМАП Экспресс» Воломский мастерский участок по вопросу обучения неработающего населения мерам пожарной безопасности в быту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color w:val="000000"/>
              </w:rPr>
              <w:t>Начальник отдела ЖКХ Администрации Муезерского муниципальн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рганизация проведения бесед, инструктажей по мерам пожарной безопасности престарелых и инвалидов, разработка и распространение среди них памяток о мерах пожарной безопас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color w:val="000000"/>
              </w:rPr>
              <w:t xml:space="preserve">Администрация Воломского сельского поселения; 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КУ РК «ОПС по Муезерскому району» (по согласованию)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БУ КЦСОН (по согласованию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 xml:space="preserve">Приведение источников противопожарного водоснабжения в исправное состояни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169" w:leader="none"/>
              </w:tabs>
              <w:autoSpaceDE w:val="false"/>
              <w:ind w:left="-2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ведение итогов месячника пожарной безопасности в жилищном фонде </w:t>
            </w:r>
          </w:p>
        </w:tc>
        <w:tc>
          <w:tcPr>
            <w:tcW w:w="6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color w:val="000000"/>
              </w:rPr>
              <w:t>Администрация Воломского сельского посел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езерского муниципального района, отдел ЖКХ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21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2:13:00Z</dcterms:created>
  <dc:creator>Зарплата СВ</dc:creator>
  <dc:description/>
  <cp:keywords/>
  <dc:language>en-US</dc:language>
  <cp:lastModifiedBy>Елена</cp:lastModifiedBy>
  <cp:lastPrinted>2016-05-11T11:32:00Z</cp:lastPrinted>
  <dcterms:modified xsi:type="dcterms:W3CDTF">2019-05-29T08:23:00Z</dcterms:modified>
  <cp:revision>7</cp:revision>
  <dc:subject/>
  <dc:title>РЕСПУБЛИКА КАРЕЛИЯ</dc:title>
</cp:coreProperties>
</file>