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8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23» марта 2022 года </w:t>
        <w:tab/>
        <w:tab/>
        <w:tab/>
        <w:tab/>
        <w:tab/>
        <w:tab/>
        <w:tab/>
        <w:tab/>
        <w:tab/>
        <w:t>№ 8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531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Воломское сельское поселение» на 2022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Воломское сельское поселение» в сумме 4437,0 тыс. рублей, в том числе объем безвозмездных поступлений в сумме 1760,3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Воломское сельское поселение» в сумме 4677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Воломское сельское поселение» в сумме 240,0 тыс. рублей</w:t>
      </w:r>
    </w:p>
    <w:p>
      <w:pPr>
        <w:pStyle w:val="Normal"/>
        <w:ind w:right="-2" w:firstLine="708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1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1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2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2 к настоящему решению.</w:t>
      </w:r>
    </w:p>
    <w:p>
      <w:pPr>
        <w:pStyle w:val="Normal"/>
        <w:ind w:right="-2" w:firstLine="708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3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3 к настоящему решению.</w:t>
      </w:r>
    </w:p>
    <w:p>
      <w:pPr>
        <w:pStyle w:val="Normal"/>
        <w:ind w:right="-2" w:firstLine="708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36 сессии 4 созыва Совета Воломского сельского поселения от 28 декабря 2021 года № 84 «О бюджете муниципального образования «Воломское сельское поселение» на 2022 год и плановый период 2023 и 2024 годов» изложить в новой редакции согласно приложению № 4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оломского сельского поселения</w:t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ind w:hanging="0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4"/>
          <w:szCs w:val="24"/>
        </w:rPr>
        <w:t>Приложение № 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решению 38 сессии 4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23 марта 2022 года № 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й объем доходов бюджета муниципального образования "Воломское сельское поселение" на 2022 год и на плановый период 2023 и 2024 годов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118225" cy="629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решению 38 сессии 4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23 марта 2022 года № 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в ведомственной структуре расходов бюджета муниципального образования "Воломское сельское поселение" на 2022, 2023, 2024 г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961"/>
        <w:gridCol w:w="706"/>
        <w:gridCol w:w="567"/>
        <w:gridCol w:w="567"/>
        <w:gridCol w:w="1249"/>
        <w:gridCol w:w="736"/>
        <w:gridCol w:w="992"/>
        <w:gridCol w:w="992"/>
        <w:gridCol w:w="992"/>
      </w:tblGrid>
      <w:tr>
        <w:trPr>
          <w:trHeight w:val="360" w:hRule="atLeast"/>
        </w:trPr>
        <w:tc>
          <w:tcPr>
            <w:tcW w:w="26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3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557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2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Воломского сельского посел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77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16,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209,52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111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77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77,92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4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1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1,70</w:t>
            </w:r>
          </w:p>
        </w:tc>
      </w:tr>
      <w:tr>
        <w:trPr>
          <w:trHeight w:val="1065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84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70</w:t>
            </w:r>
          </w:p>
        </w:tc>
      </w:tr>
      <w:tr>
        <w:trPr>
          <w:trHeight w:val="1065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12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2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2,6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1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0,6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8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</w:tr>
      <w:tr>
        <w:trPr>
          <w:trHeight w:val="1020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,5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</w:tr>
      <w:tr>
        <w:trPr>
          <w:trHeight w:val="1665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4000421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53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92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53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92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82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9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1035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9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00</w:t>
            </w:r>
          </w:p>
        </w:tc>
      </w:tr>
      <w:tr>
        <w:trPr>
          <w:trHeight w:val="1050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8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,3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5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1050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638" w:hRule="atLeast"/>
        </w:trPr>
        <w:tc>
          <w:tcPr>
            <w:tcW w:w="282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672" w:hRule="atLeast"/>
        </w:trPr>
        <w:tc>
          <w:tcPr>
            <w:tcW w:w="2823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8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0000000</w:t>
            </w:r>
          </w:p>
        </w:tc>
        <w:tc>
          <w:tcPr>
            <w:tcW w:w="7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77,04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16,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9,52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решению 38 сессии 4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23 марта 2022 года № 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на 2022, 2023, 2024 г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руб)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1814"/>
        <w:gridCol w:w="567"/>
        <w:gridCol w:w="567"/>
        <w:gridCol w:w="1293"/>
        <w:gridCol w:w="692"/>
        <w:gridCol w:w="1107"/>
        <w:gridCol w:w="1069"/>
        <w:gridCol w:w="1069"/>
      </w:tblGrid>
      <w:tr>
        <w:trPr>
          <w:trHeight w:val="360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3 год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410" w:type="dxa"/>
            <w:gridSpan w:val="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111,9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77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977,90</w:t>
            </w:r>
          </w:p>
        </w:tc>
      </w:tr>
      <w:tr>
        <w:trPr>
          <w:trHeight w:val="645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5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5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6,4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4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1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11,70</w:t>
            </w:r>
          </w:p>
        </w:tc>
      </w:tr>
      <w:tr>
        <w:trPr>
          <w:trHeight w:val="1005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,70</w:t>
            </w:r>
          </w:p>
        </w:tc>
      </w:tr>
      <w:tr>
        <w:trPr>
          <w:trHeight w:val="1005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12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2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2,6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1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0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390,6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8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</w:tr>
      <w:tr>
        <w:trPr>
          <w:trHeight w:val="645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8,00</w:t>
            </w:r>
          </w:p>
        </w:tc>
      </w:tr>
      <w:tr>
        <w:trPr>
          <w:trHeight w:val="1005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3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,50</w:t>
            </w:r>
          </w:p>
        </w:tc>
      </w:tr>
      <w:tr>
        <w:trPr>
          <w:trHeight w:val="66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,6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</w:tr>
      <w:tr>
        <w:trPr>
          <w:trHeight w:val="135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70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53,9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9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53,9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8,90</w:t>
            </w:r>
          </w:p>
        </w:tc>
      </w:tr>
      <w:tr>
        <w:trPr>
          <w:trHeight w:val="72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8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8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9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,6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1,1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4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9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9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945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9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2,4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9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00</w:t>
            </w:r>
          </w:p>
        </w:tc>
      </w:tr>
      <w:tr>
        <w:trPr>
          <w:trHeight w:val="102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,8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8,4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1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000160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0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0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,8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,8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,3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,2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,3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5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512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</w:tr>
      <w:tr>
        <w:trPr>
          <w:trHeight w:val="645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330" w:hRule="atLeast"/>
        </w:trPr>
        <w:tc>
          <w:tcPr>
            <w:tcW w:w="367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4213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,00</w:t>
            </w:r>
          </w:p>
        </w:tc>
      </w:tr>
      <w:tr>
        <w:trPr>
          <w:trHeight w:val="345" w:hRule="atLeast"/>
        </w:trPr>
        <w:tc>
          <w:tcPr>
            <w:tcW w:w="36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77,04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16,50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09,5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решению 38 сессии 4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Совета Воломского сельского поселе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23 марта 2022 года № 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муниципального образования "Воломское сельское поселение" на 2022 год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3"/>
        <w:gridCol w:w="820"/>
        <w:gridCol w:w="500"/>
        <w:gridCol w:w="680"/>
        <w:gridCol w:w="520"/>
        <w:gridCol w:w="460"/>
        <w:gridCol w:w="420"/>
        <w:gridCol w:w="780"/>
        <w:gridCol w:w="869"/>
        <w:gridCol w:w="881"/>
      </w:tblGrid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3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049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,0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,0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437,0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437,0</w:t>
            </w:r>
          </w:p>
        </w:tc>
      </w:tr>
      <w:tr>
        <w:trPr>
          <w:trHeight w:val="5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437,0</w:t>
            </w:r>
          </w:p>
        </w:tc>
      </w:tr>
      <w:tr>
        <w:trPr>
          <w:trHeight w:val="82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437,0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77,0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77,0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77,0</w:t>
            </w:r>
          </w:p>
        </w:tc>
      </w:tr>
      <w:tr>
        <w:trPr>
          <w:trHeight w:val="82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677,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38 сессии 4 созыва Совета Воломского сельского поселения № __ «О внесении изменений в решение 36 сессии 4 созыва Совета Воломского сельского поселения от 28 декабря 2021 года «О бюджете муниципального образования «Воломское поселение» на 2022 год и плановый период 2023 и 2024 годов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>Необходимость внесения поправок связана с уточнением остатков прошлых лет и изменением отдельных социально-экономических показателей, и утверждения остатков прошлых лет: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зменения в доходную часть бюджета вносятся на 415 тыс.руб: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за счет доходов от продажи имущества на 350,0 тыс.руб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за счет прочих безвозмездных платежей на 65 тыс.руб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зменения в расходную часть бюджета вносятся на 655,0 тыс.руб. за счет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Остатков прошлых лет на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софинансировани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убсидии на поддержку местных инициатив граждан проживающих в муниципальных образованиях Республики Карелия 375,0 тыс.руб.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пени и штрафы прошлых лет 5 тыс.руб.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ругие общегосударственные вопросы 275,0 тыс.руб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Итого доходная часть бюджета с учетом изменений составила 4437,0 тыс.руб. расходная часть составляет с учетом вносимых изменений 4677,0 т.р., дефицит бюджета составил 240,0 тыс.руб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4:00Z</dcterms:created>
  <dc:creator>Key_comp</dc:creator>
  <dc:description/>
  <cp:keywords/>
  <dc:language>en-US</dc:language>
  <cp:lastModifiedBy>Учетная запись Майкрософт</cp:lastModifiedBy>
  <cp:lastPrinted>2012-11-02T13:44:00Z</cp:lastPrinted>
  <dcterms:modified xsi:type="dcterms:W3CDTF">2022-03-24T07:58:00Z</dcterms:modified>
  <cp:revision>23</cp:revision>
  <dc:subject/>
  <dc:title>ПРОЕКТ</dc:title>
</cp:coreProperties>
</file>