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ВОЛОМ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8 сессии 5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«29» июня 2023 года </w:t>
        <w:tab/>
        <w:tab/>
        <w:tab/>
        <w:tab/>
        <w:tab/>
        <w:tab/>
        <w:tab/>
        <w:tab/>
        <w:tab/>
        <w:t>№ 24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531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3 сессии 5 созыва Совета Воломского сельского поселения от 27 декабря 2022 года № 10 «О бюджете муниципального образования «Воломское сельское поселение» на 2023 год и плановый период 2024 и 2025 годов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Воломское сельское поселение», рассмотрев проект бюджета муниципального образования «Воломское сельское поселение» по доходам и расходам, Совет Волом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right="-2" w:firstLine="708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3 сессии 5 созыва Совета Воломского сельского поселения от 27 декабря 2022 года № 10 «О бюджете муниципального образования «Воломское сельское поселение» на 2023 год и плановый период 2024 и 2025 годов» 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Воломское сельское поселение» на 2023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Воломское сельское поселение» в сумме 4633,1 тыс. рублей, в том числе объем безвозмездных поступлений в сумме 1936,1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Воломское сельское поселение» в сумме 4633,1 тыс.рублей;</w:t>
      </w:r>
    </w:p>
    <w:p>
      <w:pPr>
        <w:pStyle w:val="Normal"/>
        <w:ind w:right="-2" w:firstLine="708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1 решения 3 сессии 5 созыва Совета Воломского сельского поселения от 27 декабря 2022 года № 10 «О бюджете муниципального образования «Воломское сельское поселение» на 2023 год и плановый период 2024 и 2025 годов» изложить в новой редакции согласно приложению № 1 к настоящему решению.</w:t>
      </w:r>
    </w:p>
    <w:p>
      <w:pPr>
        <w:pStyle w:val="Normal"/>
        <w:ind w:right="-2" w:firstLine="708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2 решения 3 сессии 5 созыва Совета Воломского сельского поселения от 27 декабря 2022 года № 10 «О бюджете муниципального образования «Воломское сельское поселение» на 2023 год и плановый период 2024 и 2025 годов» изложить в новой редакции согласно приложению № 2 к настоящему решению.</w:t>
      </w:r>
    </w:p>
    <w:p>
      <w:pPr>
        <w:pStyle w:val="Normal"/>
        <w:ind w:right="-2" w:firstLine="708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3 решения 3 сессии 5 созыва Совета Воломского сельского поселения от 27 декабря 2022 года № 10 «О бюджете муниципального образования «Воломское сельское поселение» на 2023 год и плановый период 2024 и 2025 годов» изложить в новой редакции согласно приложению № 3 к настоящему решению.</w:t>
      </w:r>
    </w:p>
    <w:p>
      <w:pPr>
        <w:pStyle w:val="Normal"/>
        <w:ind w:right="-2" w:firstLine="708"/>
        <w:rPr>
          <w:sz w:val="26"/>
          <w:szCs w:val="26"/>
        </w:rPr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6 решения 3 сессии 5 созыва Совета Воломского сельского поселения от 27 декабря 2022 года № 10 «О бюджете муниципального образования «Воломское сельское поселение» на 2023 год и плановый период 2024 и 2025 годов» изложить в новой редакции согласно приложению № 4 к настоящему решению.</w:t>
      </w:r>
    </w:p>
    <w:p>
      <w:pPr>
        <w:pStyle w:val="Normal"/>
        <w:ind w:right="-2" w:firstLine="708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риложение № 7 решения 3 сессии 5 созыва Совета Воломского сельского поселения от 27 декабря 2022 года № 10 «О бюджете муниципального образования «Воломское сельское поселение» на 2023 год и плановый период 2024 и 2025 годов» изложить в новой редакции согласно приложению № 5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ind w:hanging="0"/>
        <w:rPr/>
      </w:pPr>
      <w:r>
        <w:rPr>
          <w:sz w:val="26"/>
          <w:szCs w:val="26"/>
        </w:rPr>
        <w:t>Воломского сельского поселения</w:t>
        <w:tab/>
        <w:tab/>
        <w:tab/>
        <w:tab/>
        <w:tab/>
        <w:tab/>
        <w:t>Т.А.Жиляков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лава Воломского сельского поселения                                                    С.А.Андреев</w:t>
      </w:r>
      <w:r>
        <w:br w:type="page"/>
      </w:r>
    </w:p>
    <w:p>
      <w:pPr>
        <w:pStyle w:val="Normal"/>
        <w:ind w:left="4956" w:firstLine="708"/>
        <w:rPr>
          <w:sz w:val="24"/>
          <w:szCs w:val="24"/>
        </w:rPr>
      </w:pPr>
      <w:bookmarkStart w:id="0" w:name="_Hlk139290577"/>
      <w:r>
        <w:rPr>
          <w:sz w:val="24"/>
          <w:szCs w:val="24"/>
        </w:rPr>
        <w:t>Приложение № 1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к решению 8 сессии 5 созыва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Совета Воломского сельского поселения</w:t>
      </w:r>
    </w:p>
    <w:p>
      <w:pPr>
        <w:pStyle w:val="Normal"/>
        <w:ind w:left="4956" w:firstLine="708"/>
        <w:rPr>
          <w:sz w:val="24"/>
          <w:szCs w:val="24"/>
        </w:rPr>
      </w:pPr>
      <w:bookmarkStart w:id="1" w:name="_Hlk139290577"/>
      <w:r>
        <w:rPr>
          <w:sz w:val="24"/>
          <w:szCs w:val="24"/>
        </w:rPr>
        <w:t>от 29 июня 2023 года № 24</w:t>
      </w:r>
      <w:bookmarkEnd w:id="1"/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нозируемый объем доходов бюджета муниципального образования "Воломское сельское поселение" на 2023 год и на плановый период 2024 и 2025 годов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25"/>
        <w:gridCol w:w="524"/>
        <w:gridCol w:w="468"/>
        <w:gridCol w:w="567"/>
        <w:gridCol w:w="426"/>
        <w:gridCol w:w="761"/>
        <w:gridCol w:w="668"/>
        <w:gridCol w:w="46"/>
        <w:gridCol w:w="660"/>
        <w:gridCol w:w="46"/>
        <w:gridCol w:w="660"/>
        <w:gridCol w:w="46"/>
        <w:gridCol w:w="660"/>
        <w:gridCol w:w="46"/>
      </w:tblGrid>
      <w:tr>
        <w:trPr>
          <w:trHeight w:val="255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85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39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д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ПД</w:t>
            </w:r>
          </w:p>
        </w:tc>
        <w:tc>
          <w:tcPr>
            <w:tcW w:w="706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06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706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7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9,2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2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2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69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,1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,5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,1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,5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1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5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 доходов: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3,1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8,7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4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к решению 8 сессии 5 созыва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Совета Воломского сельского поселения</w:t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  <w:t>от 29 июня 2023 года № 24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Воломское сельское поселение" в ведомственной структуре расходов бюджета муниципального образования "Воломское сельское поселение" на 2023, 2024, 2025 г.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336"/>
        <w:gridCol w:w="709"/>
        <w:gridCol w:w="567"/>
        <w:gridCol w:w="567"/>
        <w:gridCol w:w="1416"/>
        <w:gridCol w:w="852"/>
        <w:gridCol w:w="957"/>
        <w:gridCol w:w="1009"/>
        <w:gridCol w:w="1009"/>
      </w:tblGrid>
      <w:tr>
        <w:trPr>
          <w:trHeight w:val="360" w:hRule="atLeast"/>
        </w:trPr>
        <w:tc>
          <w:tcPr>
            <w:tcW w:w="276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41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лавного распорядител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3 год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мма на 2024 год     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мма на 2025 год     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76" w:type="dxa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544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ция Волом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33,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13,2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98,4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24,8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81,8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91,3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14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3,7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3,3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(Фонд оплаты труда государственных (муниципальных) орган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5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9,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3,8</w:t>
            </w:r>
          </w:p>
        </w:tc>
      </w:tr>
      <w:tr>
        <w:trPr>
          <w:trHeight w:val="1320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9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,3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9,6</w:t>
            </w:r>
          </w:p>
        </w:tc>
      </w:tr>
      <w:tr>
        <w:trPr>
          <w:trHeight w:val="1035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55,8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3,8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90,9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Фонд оплаты труда государственных (муниципальных) орган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5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5,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45,8</w:t>
            </w:r>
          </w:p>
        </w:tc>
      </w:tr>
      <w:tr>
        <w:trPr>
          <w:trHeight w:val="975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7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1,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5,2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Закупка товаров, работ и услуг в сфере информационно-коммуникационных технологи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5,2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4,3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Прочая закупка товаров, работ и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Закупка энергетических ресурс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,2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Уплата иных платеже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1665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1950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Прочая закупка товаров, работ и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 (Резервные средств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45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68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20,8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Закупка товаров, работ и услуг в сфере информационно-коммуникационных технологи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Прочая закупка товаров, работ и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2,8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,8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Закупка энергетических ресурс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7,9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1,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6,5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Уплата налога на имущество организаций и земельного нало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3,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5,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7,7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3,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5,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7,7</w:t>
            </w:r>
          </w:p>
        </w:tc>
      </w:tr>
      <w:tr>
        <w:trPr>
          <w:trHeight w:val="945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регулированию цен (тарифов) на отдельные виды продукции, товаров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3,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5,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7,7</w:t>
            </w:r>
          </w:p>
        </w:tc>
      </w:tr>
      <w:tr>
        <w:trPr>
          <w:trHeight w:val="1080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3,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5,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7,7</w:t>
            </w:r>
          </w:p>
        </w:tc>
      </w:tr>
      <w:tr>
        <w:trPr>
          <w:trHeight w:val="1275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Фонд оплаты труда государственных (муниципальных) орган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6,3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8,2</w:t>
            </w:r>
          </w:p>
        </w:tc>
      </w:tr>
      <w:tr>
        <w:trPr>
          <w:trHeight w:val="1890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</w:tr>
      <w:tr>
        <w:trPr>
          <w:trHeight w:val="1305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Прочая закупка товаров, работ и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2,7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5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2,7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5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муниципальными финансами на период 2020-2024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2,7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5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2,8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4,8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ичное освещение (Закупка энергетических ресурс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2,8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4,8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62,2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5,2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62,2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5,2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 (Уплата прочих налогов, сбор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роприятия в области здравоохранения, спорта и физической культуры, туризма (Прочая закупка товаров, работ и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512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</w:tr>
      <w:tr>
        <w:trPr>
          <w:trHeight w:val="990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</w:tr>
      <w:tr>
        <w:trPr>
          <w:trHeight w:val="638" w:hRule="atLeast"/>
        </w:trPr>
        <w:tc>
          <w:tcPr>
            <w:tcW w:w="28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бюджетной системы (Иные межбюджетные трансферт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4213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</w:tr>
      <w:tr>
        <w:trPr>
          <w:trHeight w:val="672" w:hRule="atLeast"/>
        </w:trPr>
        <w:tc>
          <w:tcPr>
            <w:tcW w:w="2820" w:type="dxa"/>
            <w:gridSpan w:val="10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: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8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</w:t>
            </w:r>
          </w:p>
        </w:tc>
        <w:tc>
          <w:tcPr>
            <w:tcW w:w="14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000000000</w:t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33,1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13,2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98,4</w:t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к решению 8 сессии 5 созыва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Совета Воломского сельского поселения</w:t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  <w:t>от 29 июня 2023 года № 24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Воломское сельское поселение" на 2022, 2023, 2024г.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266"/>
        <w:gridCol w:w="266"/>
        <w:gridCol w:w="266"/>
        <w:gridCol w:w="266"/>
        <w:gridCol w:w="266"/>
        <w:gridCol w:w="1700"/>
        <w:gridCol w:w="567"/>
        <w:gridCol w:w="567"/>
        <w:gridCol w:w="1279"/>
        <w:gridCol w:w="706"/>
        <w:gridCol w:w="991"/>
        <w:gridCol w:w="993"/>
        <w:gridCol w:w="992"/>
      </w:tblGrid>
      <w:tr>
        <w:trPr>
          <w:trHeight w:val="360" w:hRule="atLeast"/>
        </w:trPr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3 год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4 год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5 год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828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2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8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91,3</w:t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1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3,3</w:t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(Фонд оплаты труда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3,8</w:t>
            </w:r>
          </w:p>
        </w:tc>
      </w:tr>
      <w:tr>
        <w:trPr>
          <w:trHeight w:val="975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9,6</w:t>
            </w:r>
          </w:p>
        </w:tc>
      </w:tr>
      <w:tr>
        <w:trPr>
          <w:trHeight w:val="975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5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90,9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Фонд оплаты труда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45,8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5,2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Закупка товаров, работ и услуг в сфере информационно-коммуникационных технолог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Закупка энергетических ресурс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Уплата иных платеж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1305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156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 (Резерв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6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20,8</w:t>
            </w:r>
          </w:p>
        </w:tc>
      </w:tr>
      <w:tr>
        <w:trPr>
          <w:trHeight w:val="705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Закупка товаров, работ и услуг в сфере информационно-коммуникационных технолог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2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,8</w:t>
            </w:r>
          </w:p>
        </w:tc>
      </w:tr>
      <w:tr>
        <w:trPr>
          <w:trHeight w:val="675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Закупка энергетических ресурс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6,5</w:t>
            </w:r>
          </w:p>
        </w:tc>
      </w:tr>
      <w:tr>
        <w:trPr>
          <w:trHeight w:val="63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Уплата налога на имущество организаций и земельного нало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7,7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7,7</w:t>
            </w:r>
          </w:p>
        </w:tc>
      </w:tr>
      <w:tr>
        <w:trPr>
          <w:trHeight w:val="1005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регулированию цен (тарифов) на отдельные виды продукции, товаров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7,7</w:t>
            </w:r>
          </w:p>
        </w:tc>
      </w:tr>
      <w:tr>
        <w:trPr>
          <w:trHeight w:val="99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7,7</w:t>
            </w:r>
          </w:p>
        </w:tc>
      </w:tr>
      <w:tr>
        <w:trPr>
          <w:trHeight w:val="126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Фонд оплаты труда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8,2</w:t>
            </w:r>
          </w:p>
        </w:tc>
      </w:tr>
      <w:tr>
        <w:trPr>
          <w:trHeight w:val="1575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</w:tr>
      <w:tr>
        <w:trPr>
          <w:trHeight w:val="975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</w:tr>
      <w:tr>
        <w:trPr>
          <w:trHeight w:val="63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муниципальными финансами на период 2020-2024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4,8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ичное освещение (Закупка энергетических ресурс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4,8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6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5,2</w:t>
            </w:r>
          </w:p>
        </w:tc>
      </w:tr>
      <w:tr>
        <w:trPr>
          <w:trHeight w:val="675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6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5,2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 (Уплата прочих налогов, сбор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</w:tr>
      <w:tr>
        <w:trPr>
          <w:trHeight w:val="675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роприятия в области здравоохранения, спорта и физической культуры, туризма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512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</w:tr>
      <w:tr>
        <w:trPr>
          <w:trHeight w:val="63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</w:tr>
      <w:tr>
        <w:trPr>
          <w:trHeight w:val="675" w:hRule="atLeast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бюджетной системы (Иные межбюджетные трансферт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4213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33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1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98,4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: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33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1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98,4</w:t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к решению 8 сессии 5 созыва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Совета Воломского сельского поселения</w:t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  <w:t>от 29 июня 2023 года № 24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на реализацию муниципальных целевых программ Воломского сельского поселения по разделам, подразделам, целевым статьям, группам, подгруппам, элементам видов расходов классификации расходов бюджета Воломского сельского поселения на 2023 год и плановый период 2024 и 2025 годов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266"/>
        <w:gridCol w:w="266"/>
        <w:gridCol w:w="266"/>
        <w:gridCol w:w="266"/>
        <w:gridCol w:w="266"/>
        <w:gridCol w:w="1274"/>
        <w:gridCol w:w="708"/>
        <w:gridCol w:w="709"/>
        <w:gridCol w:w="1275"/>
        <w:gridCol w:w="710"/>
        <w:gridCol w:w="1073"/>
        <w:gridCol w:w="1069"/>
        <w:gridCol w:w="1069"/>
      </w:tblGrid>
      <w:tr>
        <w:trPr>
          <w:trHeight w:val="360" w:hRule="atLeast"/>
        </w:trPr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3 год</w:t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4 год</w:t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5 год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402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402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2,7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</w:tr>
      <w:tr>
        <w:trPr>
          <w:trHeight w:val="330" w:hRule="atLeast"/>
        </w:trPr>
        <w:tc>
          <w:tcPr>
            <w:tcW w:w="34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2,7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</w:tr>
      <w:tr>
        <w:trPr>
          <w:trHeight w:val="1005" w:hRule="atLeast"/>
        </w:trPr>
        <w:tc>
          <w:tcPr>
            <w:tcW w:w="34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комплексного развития систем транспортной инфраструктуры на территории Воломского сельского поселения на 2019 – 2029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2,7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</w:tr>
      <w:tr>
        <w:trPr>
          <w:trHeight w:val="330" w:hRule="atLeast"/>
        </w:trPr>
        <w:tc>
          <w:tcPr>
            <w:tcW w:w="34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0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0,80</w:t>
            </w:r>
          </w:p>
        </w:tc>
      </w:tr>
      <w:tr>
        <w:trPr>
          <w:trHeight w:val="330" w:hRule="atLeast"/>
        </w:trPr>
        <w:tc>
          <w:tcPr>
            <w:tcW w:w="34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ичное освещение (Закупка энергетических ресурс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0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0,80</w:t>
            </w:r>
          </w:p>
        </w:tc>
      </w:tr>
      <w:tr>
        <w:trPr>
          <w:trHeight w:val="330" w:hRule="atLeast"/>
        </w:trPr>
        <w:tc>
          <w:tcPr>
            <w:tcW w:w="34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79,2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79,20</w:t>
            </w:r>
          </w:p>
        </w:tc>
      </w:tr>
      <w:tr>
        <w:trPr>
          <w:trHeight w:val="780" w:hRule="atLeast"/>
        </w:trPr>
        <w:tc>
          <w:tcPr>
            <w:tcW w:w="3402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79,2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79,2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2,7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0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0</w:t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к решению 8 сессии 5 созыва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Совета Воломского сельского поселения</w:t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  <w:t>от 29 июня 2023 года № 24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финансирования дефицита бюджета муниципального образования "Воломское сельское поселение" на 2023 год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44"/>
        <w:gridCol w:w="812"/>
        <w:gridCol w:w="500"/>
        <w:gridCol w:w="680"/>
        <w:gridCol w:w="520"/>
        <w:gridCol w:w="496"/>
        <w:gridCol w:w="496"/>
        <w:gridCol w:w="616"/>
        <w:gridCol w:w="708"/>
        <w:gridCol w:w="850"/>
      </w:tblGrid>
      <w:tr>
        <w:trPr>
          <w:trHeight w:val="1725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ункта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828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676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633,1</w:t>
            </w:r>
          </w:p>
        </w:tc>
      </w:tr>
      <w:tr>
        <w:trPr>
          <w:trHeight w:val="697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633,1</w:t>
            </w:r>
          </w:p>
        </w:tc>
      </w:tr>
      <w:tr>
        <w:trPr>
          <w:trHeight w:val="707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633,1</w:t>
            </w:r>
          </w:p>
        </w:tc>
      </w:tr>
      <w:tr>
        <w:trPr>
          <w:trHeight w:val="702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633,1</w:t>
            </w:r>
          </w:p>
        </w:tc>
      </w:tr>
      <w:tr>
        <w:trPr>
          <w:trHeight w:val="557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633,1</w:t>
            </w:r>
          </w:p>
        </w:tc>
      </w:tr>
      <w:tr>
        <w:trPr>
          <w:trHeight w:val="693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633,1</w:t>
            </w:r>
          </w:p>
        </w:tc>
      </w:tr>
      <w:tr>
        <w:trPr>
          <w:trHeight w:val="703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633,1</w:t>
            </w:r>
          </w:p>
        </w:tc>
      </w:tr>
      <w:tr>
        <w:trPr>
          <w:trHeight w:val="841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633,1</w:t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4"/>
          <w:szCs w:val="24"/>
        </w:rPr>
        <w:t>Пояснительная записка</w:t>
      </w:r>
    </w:p>
    <w:p>
      <w:pPr>
        <w:pStyle w:val="Normal"/>
        <w:ind w:right="-2" w:firstLine="708"/>
        <w:rPr>
          <w:sz w:val="24"/>
          <w:szCs w:val="24"/>
        </w:rPr>
      </w:pPr>
      <w:r>
        <w:rPr>
          <w:sz w:val="24"/>
          <w:szCs w:val="24"/>
        </w:rPr>
        <w:t>к решению 8 сессии 5 созыва Совета Воломского сельского поселения № 24 «О внесении изменений в решение 3 сессии 5 созыва Совета Воломского сельского поселения от 27 декабря 2022 года № 10 «О бюджете муниципального образования «Воломское сельское поселение» на 2023 год и плановый период 2024 и 2025 годов»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Необходимость внесения поправок связана с изменением отдельных социально-экономических показателей, и утверждения остатков прошлых лет: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Изменения в доходную часть бюджета вносятся на 500,0 тыс.руб: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за счет акцизов по подакцизным товарам на 472,0 тыс.руб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за счет земельного налога с организаций на 28,0 тыс.руб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Изменения в расходную часть бюджета вносятся на 500,0 тыс.руб.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За счет налоговых доходов на благоустройство 100,0 тыс.руб., другие общегосударственные вопросы 400,0 тыс.руб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Итого доходная часть бюджета с учетом изменений составила 4633,1 тыс.руб. расходная часть составляет с учетом вносимых изменений 4633,1 тыс.руб.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12:00Z</dcterms:created>
  <dc:creator>Key_comp</dc:creator>
  <dc:description/>
  <cp:keywords/>
  <dc:language>en-US</dc:language>
  <cp:lastModifiedBy>Администрация Воломское сельское поселение</cp:lastModifiedBy>
  <cp:lastPrinted>2012-11-02T13:44:00Z</cp:lastPrinted>
  <dcterms:modified xsi:type="dcterms:W3CDTF">2023-07-03T12:55:00Z</dcterms:modified>
  <cp:revision>13</cp:revision>
  <dc:subject/>
  <dc:title>ПРОЕКТ</dc:title>
</cp:coreProperties>
</file>