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А КАРЕЛ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ВОЛОМСКОЕ СЕЛЬСКОЕ ПОСЕЛЕНИЕ»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ВЕТ ВОЛОМ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21 сессии 4 созыв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 23 декабря 2019 года </w:t>
        <w:tab/>
        <w:tab/>
        <w:tab/>
        <w:tab/>
        <w:tab/>
        <w:tab/>
        <w:tab/>
        <w:tab/>
        <w:tab/>
        <w:t>№ 4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решение 34 сессии 3 созыв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вета Воломского сельского поселения от 07.11.2016 года № 85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Об установлении и введении в действие на территор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оломского сельского поселения налога на имущество физических лиц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Протеста Прокуратуры Муезерского района от 03.12.2019 года № 07-16-2019 года на решение 34 сессии 3 созыва Совета Воломского сельского поселения № 85 «Об установлении и введении в действие на территории Воломского сельского поселения налога на имущество физических лиц», в соответствии со статьёй 406 Налогового Кодекса Российской Федерации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вет Воломского сельского поселения решил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вести указанное Решение в соответствие с действующим законодательством путем внесения следующих изменений: </w:t>
      </w:r>
    </w:p>
    <w:p>
      <w:pPr>
        <w:pStyle w:val="Normal"/>
        <w:overflowPunct w:val="true"/>
        <w:autoSpaceDE w:val="tru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 дефисе четвертом слова «…в подпункте 2…» заменить словами «…в подпунктах 2 и 3…» 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дефисе пятом подпункта 1 пункта 2 слова «предоставленных» и «дачного» исключить.</w:t>
      </w:r>
    </w:p>
    <w:p>
      <w:pPr>
        <w:pStyle w:val="Normal"/>
        <w:overflowPunct w:val="true"/>
        <w:autoSpaceDE w:val="true"/>
        <w:ind w:left="7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овести настоящее решение до сведения Межрайонной инспекции ФНС России № 2 по Республике Карелия, администрации Муезерского муниципального района, Прокуратуры Муезерского район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убликовать настоящее решение в газете «Муезерсклес»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стоящее реш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вступает в силу с момента его официального опубликовани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1701" w:leader="none"/>
          <w:tab w:val="left" w:pos="11482" w:leader="none"/>
        </w:tabs>
        <w:ind w:left="180"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а Воломского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</w:t>
        <w:tab/>
        <w:tab/>
        <w:tab/>
        <w:tab/>
        <w:tab/>
        <w:tab/>
        <w:tab/>
        <w:tab/>
        <w:t>С.А.Андреев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едатель Совет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оломского сельского поселения</w:t>
        <w:tab/>
        <w:tab/>
        <w:tab/>
        <w:tab/>
        <w:tab/>
        <w:tab/>
        <w:t>Т.И.Кипер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1:54:00Z</dcterms:created>
  <dc:creator>3-00</dc:creator>
  <dc:description/>
  <cp:keywords/>
  <dc:language>en-US</dc:language>
  <cp:lastModifiedBy>Елена</cp:lastModifiedBy>
  <cp:lastPrinted>2018-12-07T12:40:00Z</cp:lastPrinted>
  <dcterms:modified xsi:type="dcterms:W3CDTF">2019-12-23T15:24:00Z</dcterms:modified>
  <cp:revision>13</cp:revision>
  <dc:subject/>
  <dc:title>РЕСПУБЛИКА КАРЕЛИЯ</dc:title>
</cp:coreProperties>
</file>