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решению  №  «О внесении изменений в решение 20 сессии 2 созыва Совета Воломского сельского поселения от 28 декабря 2013 года № 84 «О бюджете муниципального образования «Воломское сельское поселение» на 2013 год»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TextBody"/>
        <w:rPr/>
      </w:pPr>
      <w:r>
        <w:rPr/>
        <w:tab/>
        <w:t>Необходимость внесения поправок связана с утверждением остатков</w:t>
      </w:r>
      <w:r>
        <w:rPr>
          <w:bCs/>
        </w:rPr>
        <w:t xml:space="preserve"> средств на счете и с</w:t>
      </w:r>
      <w:r>
        <w:rPr/>
        <w:t xml:space="preserve"> изменением отдельных социально-экономических показателей: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  <w:color w:val="0000FF"/>
        </w:rPr>
        <w:t>Изменения в доходную часть бюджета на сумму 1360,3 т. р. вносятся:</w:t>
      </w:r>
    </w:p>
    <w:p>
      <w:pPr>
        <w:pStyle w:val="Normal"/>
        <w:ind w:left="708" w:hanging="0"/>
        <w:jc w:val="both"/>
        <w:rPr>
          <w:b/>
          <w:b/>
          <w:bCs/>
          <w:color w:val="FF0000"/>
        </w:rPr>
      </w:pPr>
      <w:r>
        <w:rPr>
          <w:b/>
          <w:color w:val="FF0000"/>
        </w:rPr>
        <w:t>1.2.БЕЗВОЗМЕЗДНЫЕ ПОСТУПЛЕНИЯ  увеличиваются на 1360,3 т.р.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Субсидии бюджетам муниципальных образований на реализацию региональной целевой программы "Развитие дорожного хозяйства Республики Карелия на период до 2015 года" на 551,0 тыс.руб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Субсидии бюджетам муниципальных образований на ремонт объектов жилищно-коммунального хозяйства для подготовки к осенне-зимнему периоду 678,3 тыс.руб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131,0 тыс.руб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  <w:color w:val="0000FF"/>
        </w:rPr>
      </w:pPr>
      <w:r>
        <w:rPr>
          <w:b/>
          <w:color w:val="0000FF"/>
        </w:rPr>
        <w:t xml:space="preserve">Изменения в расходную часть бюджета на сумму 1360,3 т. р. вносятся:  </w:t>
      </w:r>
    </w:p>
    <w:p>
      <w:pPr>
        <w:pStyle w:val="TextBody"/>
        <w:ind w:left="708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ind w:left="708" w:hanging="0"/>
        <w:rPr/>
      </w:pPr>
      <w:r>
        <w:rPr>
          <w:b/>
        </w:rPr>
        <w:t>2.1.Увеличиваются расходы за счет безвозмездных поступлений из бюджета Республики Карелия в размере 1360,3 тыс. руб., в т.ч.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color w:val="FF0000"/>
        </w:rPr>
      </w:pPr>
      <w:r>
        <w:rPr>
          <w:b/>
          <w:color w:val="FF0000"/>
        </w:rPr>
        <w:t>НАЦИНАЛЬНАЯ ЭКОНОМИКА на 131,0 т. р</w:t>
      </w:r>
      <w:r>
        <w:rPr>
          <w:color w:val="333300"/>
        </w:rPr>
        <w:t>.</w:t>
      </w:r>
      <w:r>
        <w:rPr/>
        <w:t xml:space="preserve"> за счет субсидии федеральным бюджетам муниципальных районов на территориальное планирование на 131,0 тыс.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color w:val="FF0000"/>
        </w:rPr>
      </w:pPr>
      <w:r>
        <w:rPr>
          <w:b/>
          <w:color w:val="FF0000"/>
        </w:rPr>
        <w:t>ЖИЛИЩНО-КОММУНАЛЬНОЕ ХОЗЯЙСТВО увеличивается на 678,3 т.р., в т.ч.:</w:t>
      </w:r>
    </w:p>
    <w:p>
      <w:pPr>
        <w:pStyle w:val="Normal"/>
        <w:jc w:val="both"/>
        <w:rPr/>
      </w:pPr>
      <w:r>
        <w:rPr/>
        <w:t>- за счет субсидии на осуществление первоочередных мероприятий по выполнению наказов избирателей,  поступивших в период избирательных кампаний на 227,4 тыс.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color w:val="FF0000"/>
        </w:rPr>
      </w:pPr>
      <w:r>
        <w:rPr>
          <w:b/>
          <w:color w:val="FF0000"/>
        </w:rPr>
        <w:t>ДОРОЖНОЕ ХОЗЯЙСТВО увеличивается на 551,0 тыс.руб. в т.ч:</w:t>
      </w:r>
    </w:p>
    <w:p>
      <w:pPr>
        <w:pStyle w:val="Normal"/>
        <w:jc w:val="both"/>
        <w:rPr/>
      </w:pPr>
      <w:r>
        <w:rPr/>
        <w:t>- за счет субсидии бюджетам муниципальных образований на реализацию региональной целевой программы "Развитие дорожного хозяйства Республики Карелия на период до 2015 года" на 551,0 тыс.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Итого доходная часть бюджета с учетом изменений составила 5646,3 т.р., итого расходная часть составляет с учетом вносимых изменений 5646,3 т.р.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ahom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Tahoma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39:00Z</dcterms:created>
  <dc:creator>User</dc:creator>
  <dc:description/>
  <dc:language>en-US</dc:language>
  <cp:lastModifiedBy>Наталья</cp:lastModifiedBy>
  <cp:lastPrinted>2011-12-27T18:00:00Z</cp:lastPrinted>
  <dcterms:modified xsi:type="dcterms:W3CDTF">2013-06-11T08:16:00Z</dcterms:modified>
  <cp:revision>5</cp:revision>
  <dc:subject/>
  <dc:title>                                                Пояснительная записка</dc:title>
</cp:coreProperties>
</file>