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сполнении бюджета муниципального образования 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«Воломское сельское поселение» за 2018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Cs w:val="24"/>
        </w:rPr>
        <w:tab/>
        <w:t>В 2018 году в бюджет поселения поступило 4020,5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Cs w:val="24"/>
        </w:rPr>
        <w:t>налоговые и неналоговые доходы в размере 1243,5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Налог на доходы физических лиц 179,6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 xml:space="preserve">- акцизы 641,8 тыс.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Земельный налог 190,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 Налог на имущество физических лиц 21,9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сдачи в аренду имущества 221,1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прочие неналоговые доходы минус 11,4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Cs w:val="24"/>
        </w:rPr>
        <w:t>безвозмездные поступления  составили 2777,0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Дотации бюджетам поселений на выравнивание бюджетной обеспеченности 1355,0 т.р.</w:t>
      </w:r>
    </w:p>
    <w:p>
      <w:pPr>
        <w:pStyle w:val="Style14"/>
        <w:ind w:left="0" w:right="0" w:hanging="0"/>
        <w:rPr/>
      </w:pPr>
      <w:r>
        <w:rPr>
          <w:szCs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128,7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Style14"/>
        <w:ind w:left="0" w:right="0" w:hanging="0"/>
        <w:rPr/>
      </w:pPr>
      <w:r>
        <w:rPr>
          <w:szCs w:val="24"/>
        </w:rPr>
        <w:t>- Прочие субсидии 1161,3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130,0 тыс.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3967,5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лимите бюджетных обязательств на 2018 год 577,1 тыс.руб. на оплату труда и начисления на выплаты по оплате труда, кассовые расходы составили 567,0 тыс. руб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213,0 тыс. руб. на содержание управления, исполнено 1197,8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на оплату труда и начисления на выплаты по оплате труда  исполнено 815,1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на услуги связи  38,4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плату коммунальных услуг 284,4 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аботы, услуги по содержанию имущества  4,4 тыс. руб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прочие услуги 25,4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расходы 28,2 тыс. руб. 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107 «Обеспечение проведение выборов и референдумов»</w:t>
      </w:r>
      <w:r>
        <w:rPr>
          <w:sz w:val="24"/>
          <w:szCs w:val="24"/>
        </w:rPr>
        <w:t xml:space="preserve"> учтено за счет средств бюджета  поселения 45 тыс. руб., освоено 43,4 тыс.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102,6 тыс. руб. на реализацию государственных функций, связанных с общегосударственным управлением, исполнено 35,5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28,7 тыс. руб. на осуществление первичного воинского учета на территориях, где отсутствуют военные комиссариаты, кассовые расходы составили 128,7  тыс. руб. в 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плату труда и начисления на выплаты по оплате труда 123,7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сновных средств – 5,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расходы на содержание автомобильных дорог и инженерных сооружений учтены в сумме 572,5 т.р., кассовые расходы составили 449,1 т.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3 Благоустройство – </w:t>
      </w:r>
      <w:r>
        <w:rPr>
          <w:sz w:val="24"/>
          <w:szCs w:val="24"/>
        </w:rPr>
        <w:t>учтено 109,3 тыс. руб., исполнено 12,5 тыс. руб.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содержание имущества 7,8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очие расходы 4,7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>при лимите бюджетных обязательств на 2018 год 1544,7 тыс. руб. на обеспечение деятельности подведомственных учреждений  кассовые расходы составили 1532,5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доходы составили в сумме 4020,5 тыс. руб., расходы в сумме 3967,5 тыс. руб., профицит бюджета 53 тыс. руб.</w:t>
      </w:r>
    </w:p>
    <w:sectPr>
      <w:headerReference w:type="default" r:id="rId2"/>
      <w:type w:val="nextPage"/>
      <w:pgSz w:w="11906" w:h="16838"/>
      <w:pgMar w:left="1701" w:right="992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35:00Z</dcterms:created>
  <dc:creator>Њ®Ґ</dc:creator>
  <dc:description/>
  <cp:keywords/>
  <dc:language>en-US</dc:language>
  <cp:lastModifiedBy>Елена</cp:lastModifiedBy>
  <cp:lastPrinted>2018-05-11T08:57:00Z</cp:lastPrinted>
  <dcterms:modified xsi:type="dcterms:W3CDTF">2019-06-25T08:27:00Z</dcterms:modified>
  <cp:revision>3</cp:revision>
  <dc:subject/>
  <dc:title>Пояснительная записка</dc:title>
</cp:coreProperties>
</file>