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ессии Совета Волом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мское сельское поселение»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Волом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Волом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ВОЛОМСКОЕ СЕЛЬСКОЕ ПОСЕЛЕНИЕ»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Воломское сельское поселение» на 2020 год сформированы на основе прогноза социально-экономического развития Муезерского муниципального района на 2020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520"/>
      </w:tblGrid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57,3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57,3</w:t>
            </w:r>
          </w:p>
        </w:tc>
      </w:tr>
      <w:tr>
        <w:trPr>
          <w:trHeight w:val="397" w:hRule="exac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Воломское сельское поселение» на 2020 год прогнозируется в сумме 12157,3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57,3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,5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Воломское сельское поселение»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left="6371" w:firstLine="709"/>
        <w:jc w:val="center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9,5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5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,5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Волом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в сумме 81,0 тыс. руб., исходя из фонда оплаты труда на 2020 год и норматива отчислений в бюджет поселения в размере 2% норматив по Бюджетному кодексу РФ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ind w:firstLine="708"/>
        <w:jc w:val="both"/>
        <w:rPr/>
      </w:pPr>
      <w:r>
        <w:rPr/>
        <w:t>Поступления акцизов запланированы в объеме 737,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3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8 год» и ожидаемого поступления налога за 201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90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18 год» и ожидаемого поступления налога за 2019г.</w:t>
      </w:r>
    </w:p>
    <w:p>
      <w:pPr>
        <w:pStyle w:val="2"/>
        <w:ind w:left="0" w:hanging="0"/>
        <w:rPr/>
      </w:pPr>
      <w:r>
        <w:rPr/>
        <w:t>.</w:t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доходов от реализации муниципального имущества в сумме 593,5 тыс.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75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10327,8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9"/>
        <w:gridCol w:w="2029"/>
      </w:tblGrid>
      <w:tr>
        <w:trPr>
          <w:trHeight w:val="32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7,8</w:t>
            </w:r>
          </w:p>
        </w:tc>
      </w:tr>
      <w:tr>
        <w:trPr>
          <w:trHeight w:val="25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,0</w:t>
            </w:r>
          </w:p>
        </w:tc>
      </w:tr>
      <w:tr>
        <w:trPr>
          <w:trHeight w:val="25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Субсидия местным бюджетам на реализацию мероприятий государственной программы Республики Карелия Развитие транспортной системы"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,0</w:t>
            </w:r>
          </w:p>
        </w:tc>
      </w:tr>
      <w:tr>
        <w:trPr>
          <w:trHeight w:val="25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Волом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учтена сеть, штаты и контингенты бюджетных учреждений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Волом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8"/>
        <w:gridCol w:w="7039"/>
        <w:gridCol w:w="1378"/>
      </w:tblGrid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,2</w:t>
            </w:r>
          </w:p>
        </w:tc>
      </w:tr>
      <w:tr>
        <w:trPr>
          <w:trHeight w:val="3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3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7,0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9</w:t>
            </w:r>
          </w:p>
        </w:tc>
      </w:tr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Расходы бюджета составляют 12157,3тыс. руб., в т.ч. за счет следующих источников доходов:</w:t>
      </w:r>
    </w:p>
    <w:p>
      <w:pPr>
        <w:pStyle w:val="Normal"/>
        <w:numPr>
          <w:ilvl w:val="0"/>
          <w:numId w:val="2"/>
        </w:numPr>
        <w:rPr/>
      </w:pPr>
      <w:r>
        <w:rPr/>
        <w:t>за счет дотации на выравнивание 1587,0 тыс. руб.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за счет отчислений от акцизов 737,0 тыс.руб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налоговых и неналоговых доходов 1092,5 тыс.руб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color w:val="000000"/>
        </w:rPr>
        <w:t>субсидия местным бюджетам на реализацию мероприятий государственной программы Республики Карелия Развитие транспортной системы" 8600,0 тыс.руб.</w:t>
      </w:r>
    </w:p>
    <w:p>
      <w:pPr>
        <w:pStyle w:val="Normal"/>
        <w:numPr>
          <w:ilvl w:val="0"/>
          <w:numId w:val="2"/>
        </w:numPr>
        <w:rPr/>
      </w:pPr>
      <w:r>
        <w:rPr/>
        <w:t>субвенций 140,8 тыс.руб.</w:t>
      </w:r>
      <w:r>
        <w:rPr>
          <w:i/>
        </w:rPr>
        <w:t xml:space="preserve"> </w:t>
      </w:r>
      <w:r>
        <w:rPr/>
        <w:t xml:space="preserve">тыс. руб.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fo-08</cp:lastModifiedBy>
  <cp:lastPrinted>2015-02-17T12:23:00Z</cp:lastPrinted>
  <dcterms:modified xsi:type="dcterms:W3CDTF">2019-12-20T09:51:00Z</dcterms:modified>
  <cp:revision>243</cp:revision>
  <dc:subject/>
  <dc:title>                                                Пояснительная записка</dc:title>
</cp:coreProperties>
</file>