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1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3» декабря 2019 года</w:t>
        <w:tab/>
        <w:tab/>
        <w:tab/>
        <w:tab/>
        <w:tab/>
        <w:tab/>
        <w:tab/>
        <w:t xml:space="preserve"> № 4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Волом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Волом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Воломское сельское поселение» в сумме 12157,3 тыс. рублей, в том числе объем безвозмездных поступлений в сумме 10327,8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Воломское сельское поселение» в сумме 12157,3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Воломское сельское поселение» на 2021 год и на 2022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Воломское сельское поселение» на 2021 год в сумме 2957,3 тыс. рублей, в том числе объем безвозмездных поступлений в сумме 1719,3 тыс. рублей и на 2022 год в сумме 2963,5 тыс. рублей, в том числе объем безвозмездных поступлений в сумме 1722,5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Воломское сельское поселение» на 2021 год в сумме 2957,3 тыс. рублей и на 2022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Воломское сельское поселение» в сумме 2963,5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 на 2020 год и плановый период 2021 и 2022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Воломское сельское поселение» и главные администраторы источников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Воломское сельское поселение», закрепляемые за ними виды (подвиды) доходов бюджета муниципального образования «Воломское сельское поселение» на 2020 год и на плановый период 2021 и 2022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Воломское сельское поселение» на 2020 год и плановый период на 2021 и 2022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Воломского сельского поселения и переданного в оперативное управление бюджетным учреждениям Воломского сельского поселения, зачисляются в бюджет муниципального образования «Воломское сельское поселение» и используются в установленном порядке на общее (совокупное) покрытие расходов бюджета муниципального образования «Волом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Волом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Волом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Воломское сельское поселение» на 2020 год и плановый период 2021 и 2022 годов является администрация Волом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в ведомственной структуре расходов бюджета муниципального образования " Воломское сельское поселение" на 2020 год и на плановый период 2021 и 2022 годов согласно приложению №4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исполнения настоящего Решения администрация Воломского сельского поселения вправе вносить изменения в ведомственную структуру расходов бюджета муниципального образования «Воломское сельское поселение» и распределение бюджетных ассигнований муниципального образования «Волом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Волом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Волом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Волом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Волом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Волом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бюджета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Воломское сельское поселение» и муниципальных учреждений муниципального образования «Волом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Воломское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Воломское сельское поселение» из других бюджетов бюджетной системы Российской Федерации в 2020 году согласно приложению № 6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Волом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Волом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Волом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Воломского сельского поселения вправе распределять ассигнования, осуществлять расходование средств, поступающих в бюджет муниципального образования «Волом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Волом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Волом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Воломское сельское поселение», безнадежной к взысканию и ее списание в установленном администрацией Волом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Волом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Воломского сельского поселения, влекущие дополнительные расходы за счет средств бюджета муниципального образования «Волом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Воломское сельское поселение» и (или) при сокращении расходов по конкретным статьям бюджета муниципального образования «Волом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Волом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Воломское сельское поселение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оломского сельского поселения</w:t>
        <w:tab/>
        <w:tab/>
        <w:tab/>
        <w:tab/>
        <w:tab/>
        <w:tab/>
        <w:tab/>
        <w:t>Т.И.Кипер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Елена</cp:lastModifiedBy>
  <cp:lastPrinted>2019-12-23T18:25:00Z</cp:lastPrinted>
  <dcterms:modified xsi:type="dcterms:W3CDTF">2019-12-23T15:26:00Z</dcterms:modified>
  <cp:revision>114</cp:revision>
  <dc:subject/>
  <dc:title>ПРОЕКТ</dc:title>
</cp:coreProperties>
</file>