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ОМ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left="576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5» мая 2021 г.</w:t>
        <w:tab/>
        <w:tab/>
        <w:tab/>
        <w:tab/>
        <w:tab/>
        <w:tab/>
        <w:tab/>
        <w:tab/>
        <w:tab/>
        <w:t>№ 1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Волом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квартал 2021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Воломское сельское поселение» Администрация Волом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Воломское сельское поселение» за 1 квартал 2021 года по доходам в сумме 869,2 тыс. руб., по расходам в сумме 884,0 тыс. руб., с дефицитом бюджета 14,8 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Воломское сельское поселение» за 1 квартал 2021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Воломское сельское поселение» за 1 квартал 2021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Воломское сельское поселение» за 1 квартал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5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11-04-28T17:29:00Z</cp:lastPrinted>
  <dcterms:modified xsi:type="dcterms:W3CDTF">2021-05-26T07:25:00Z</dcterms:modified>
  <cp:revision>5</cp:revision>
  <dc:subject>Нормативно-правовые акты МО</dc:subject>
  <dc:title>ВОЛОГОДСКАЯ ГОРОДСКАЯ ДУМА</dc:title>
</cp:coreProperties>
</file>