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lineRule="auto" w:line="264" w:before="28" w:after="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СПУБЛИКА   КАРЕЛИЯ</w:t>
      </w:r>
    </w:p>
    <w:p>
      <w:pPr>
        <w:pStyle w:val="Heading2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  ОБРАЗОВАНИЕ</w:t>
      </w:r>
    </w:p>
    <w:p>
      <w:pPr>
        <w:pStyle w:val="Heading2"/>
        <w:spacing w:lineRule="auto" w:line="264"/>
        <w:jc w:val="center"/>
        <w:rPr/>
      </w:pPr>
      <w:r>
        <w:rPr>
          <w:sz w:val="24"/>
          <w:szCs w:val="24"/>
        </w:rPr>
        <w:t>«ВОЛОМСКОЕ  СЕЛЬСКОЕ  ПОСЕЛЕНИЕ»</w:t>
      </w:r>
    </w:p>
    <w:p>
      <w:pPr>
        <w:pStyle w:val="Heading2"/>
        <w:spacing w:lineRule="auto" w:line="264"/>
        <w:jc w:val="center"/>
        <w:rPr/>
      </w:pPr>
      <w:r>
        <w:rPr>
          <w:sz w:val="24"/>
          <w:szCs w:val="24"/>
        </w:rPr>
        <w:t>АДМИНИСТРАЦИЯ  ВОЛОМСКОГО  СЕЛЬСКОГО  ПОСЕЛЕНИЯ</w:t>
      </w:r>
    </w:p>
    <w:p>
      <w:pPr>
        <w:pStyle w:val="Heading2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 апреля 2023 года</w:t>
        <w:tab/>
        <w:tab/>
        <w:tab/>
        <w:tab/>
        <w:tab/>
        <w:tab/>
        <w:tab/>
        <w:tab/>
        <w:tab/>
        <w:t>№ 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Пла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роприятий по </w:t>
      </w:r>
    </w:p>
    <w:p>
      <w:pPr>
        <w:pStyle w:val="Normal"/>
        <w:spacing w:lineRule="atLeast" w:line="100" w:before="28" w:after="2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тиводействию коррупции в Администрации </w:t>
      </w:r>
    </w:p>
    <w:p>
      <w:pPr>
        <w:pStyle w:val="Normal"/>
        <w:spacing w:lineRule="atLeast" w:line="100" w:before="28" w:after="2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Воломского сельского поселения на 2023 - 2024 год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ствуясь положениями Федерального закона от 25 декабря 2008 года № 273-ФЗ «О противодействии коррупции», </w:t>
      </w:r>
      <w:r>
        <w:rPr>
          <w:b w:val="false"/>
          <w:sz w:val="24"/>
          <w:szCs w:val="24"/>
          <w:shd w:fill="FFFFFF" w:val="clear"/>
        </w:rPr>
        <w:t xml:space="preserve">статьёй 6 Закона Республики Карелии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</w:rPr>
          <w:t xml:space="preserve">от 23 июля 2008 года N 1227-ЗРК «О противодействии коррупции», </w:t>
        </w:r>
      </w:hyperlink>
      <w:r>
        <w:rPr>
          <w:b w:val="false"/>
          <w:sz w:val="24"/>
          <w:szCs w:val="24"/>
        </w:rPr>
        <w:t>распоряжением Главы Республики Карелия от 10 декабря 2019 года N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846р-П «</w:t>
      </w:r>
      <w:r>
        <w:rPr>
          <w:b w:val="false"/>
          <w:bCs w:val="false"/>
          <w:sz w:val="24"/>
          <w:szCs w:val="24"/>
          <w:shd w:fill="FFFFFF" w:val="clear"/>
        </w:rPr>
        <w:t>Об утверждении Антикоррупционной программы Республики Карелия на 2020-2024 годы</w:t>
      </w:r>
      <w:r>
        <w:rPr>
          <w:b w:val="false"/>
          <w:sz w:val="24"/>
          <w:szCs w:val="24"/>
        </w:rPr>
        <w:t>»,</w:t>
      </w:r>
    </w:p>
    <w:p>
      <w:pPr>
        <w:pStyle w:val="Heading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center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Воломского сельского постановляе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прилагаемый план мероприятий по противодействию коррупции в Администрации Воломского сельского поселения на 2023-2024 год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страница Воломского сельского поселени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онтроль за исполнением постановления возложить на ведущего специалиста Администрации Воломского сельского поселения Е.В.Виноградов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Воломского сельского поселения </w:t>
        <w:tab/>
        <w:tab/>
        <w:tab/>
        <w:tab/>
        <w:tab/>
        <w:tab/>
        <w:t>С.А.Андреев</w:t>
      </w:r>
      <w:r>
        <w:br w:type="page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cs="Times New Roman" w:ascii="Times New Roman" w:hAnsi="Times New Roman"/>
          <w:color w:val="000000"/>
        </w:rPr>
        <w:t>Постановлением Администрации Воломского сельского поселения</w:t>
      </w:r>
    </w:p>
    <w:p>
      <w:pPr>
        <w:pStyle w:val="Normal"/>
        <w:spacing w:lineRule="auto" w:line="240" w:before="0" w:after="0"/>
        <w:ind w:left="5664" w:hanging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т 03.04.2023 года № 09</w:t>
        <w:tab/>
        <w:tab/>
      </w: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ероприятий по противодействию коррупции </w:t>
      </w:r>
    </w:p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 Администрации Воломского сельского поселения на 2023-2024 годы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81"/>
        <w:gridCol w:w="45"/>
        <w:gridCol w:w="81"/>
        <w:gridCol w:w="4503"/>
        <w:gridCol w:w="65"/>
        <w:gridCol w:w="71"/>
        <w:gridCol w:w="95"/>
        <w:gridCol w:w="2120"/>
        <w:gridCol w:w="65"/>
        <w:gridCol w:w="86"/>
        <w:gridCol w:w="76"/>
        <w:gridCol w:w="1359"/>
        <w:gridCol w:w="371"/>
        <w:gridCol w:w="210"/>
      </w:tblGrid>
      <w:tr>
        <w:trPr>
          <w:trHeight w:val="315" w:hRule="atLeast"/>
        </w:trPr>
        <w:tc>
          <w:tcPr>
            <w:tcW w:w="783" w:type="dxa"/>
            <w:gridSpan w:val="4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4503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</w:t>
            </w:r>
          </w:p>
        </w:tc>
        <w:tc>
          <w:tcPr>
            <w:tcW w:w="2578" w:type="dxa"/>
            <w:gridSpan w:val="7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е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и</w:t>
            </w:r>
          </w:p>
        </w:tc>
        <w:tc>
          <w:tcPr>
            <w:tcW w:w="135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я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83" w:type="dxa"/>
            <w:gridSpan w:val="4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3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8" w:type="dxa"/>
            <w:gridSpan w:val="7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 Экспертиза муниципальных правовых актов и их проектов с целью выявления в них положений, способствующих проявлению коррупции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тикоррупционной экспертизы проектов нормативных правовых актов и нормативных правовых актов администрации поселения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uto" w:line="240"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uto" w:line="240" w:before="28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оевременное устранение выявленных органами прокуратуры в нормативных правовых актах администрации поселения и их проектах коррупциогенных факторов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учета результатов антикоррупционной экспертизы проектов нормативных правовых актов администрации поселения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 Обеспечение информационной открытости деятельност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обращений граждан и организаций на предмет наличия в них информации о фактах коррупции и их своевременное рассмотрение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на официальном сайте материалов по противодействию коррупции в администрации поселения в специальном разделе «Антикоррупционная деятельность»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ирование граждан и институтов гражданского общества о результатах проведенных проверок в администрации поселения, обстоятельствах совершения коррупционных правонарушений и принятых мерах по отношению к виновным лицам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зультатам проведения проверок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населения об успехах и достижениях администрации поселения в различных сферах деятельности на официальном сайте 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вещение в средствах массовой информации Муезерского района наиболее ярких фактов коррупционных проявлений и реагирования на них органов местного самоуправления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по мере выявления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ый отчет главы Воломского сельского поселения по итогам социально-экономического развития поселения и опубликование на официальном сайте.</w:t>
            </w:r>
          </w:p>
        </w:tc>
        <w:tc>
          <w:tcPr>
            <w:tcW w:w="2578" w:type="dxa"/>
            <w:gridSpan w:val="7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3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, ежегод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/>
              </w:rPr>
              <w:t>Обеспечение участия институтов гражданского общества в противодействии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рка сообщений о ставших известным гражданам случаях коррупционных или иных правонарушений, совершенных муниципальными служащи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,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ддержка общественной антикоррупционной деятельност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540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граждан и (или) их объединений к обсуждению проектов нормативных правовых актов, представляющих особую социальную значимость, связанных, в частности, с формированием программ социально-экономического развития поселения, изменением порядка реализации и защиты прав и свобод граждан посредством проведения публичных слушаний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чики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х актов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не позднее, чем за 20 дней до даты рассмотрения Советом Воломского сельского поселения проекта правового акта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народование решения о проведении публичных слушаний, обнародование проекта соответствующего муниципального правового акта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чики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х актов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, чем за 7 дней до проведения слуша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543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результатов публичных слушаний (итоговых документов с приложениями) на официальном сайт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ициаторы 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публичных слушаний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чем через 7 дней после проведения публичных слуша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Выявление и профилактика коррупции в экономической, бюджетной и социальной сфере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финансового контроля за целевым и эффективным использованием бюджетных средств, в том числе по муниципальным контрактам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Муезерского района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Воломского сельского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открытости и доступности информации о бюджетном процесс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результатов проверок на официальном сайте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дней после подписания акта о результатах проверк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деятельности, связанной с предоставлением земельных участков, реализацией муниципального имущества, сдачей его в аренду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лава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мероприятий к Международному дню борьбы с коррупцией</w:t>
            </w:r>
          </w:p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9 декабря)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Совершенствование кадровой политик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администрации Воломского сельского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сведе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троля за расходами лиц, замещающих должности муниципальной службы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сведений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я комиссии по урегулированию конфликта интересов и соблюдению требований к служебному поведению в администрации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кадрового резерва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328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выборочных проверок соблюдения муниципальными служащими обязанностей, запретов и ограничений, установленных действующим законодательством. 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на официальном сайте администрации сообщений о проведении конкурсов на замещение вакантных должностей муниципальной службы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при проведении конкурса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воевременное направление информации о фактах уведомления муниципальными служащими иной оплачиваемой работы, в соответствии с Федеральным законом от 02.03.2007г. № 25-фз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жалоб, обращений граждан и юридических лиц, содержащих информацию о проявлениях коррупции в деятельности органов местного самоуправления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Ежегодное повышение квалификации муниципальных служащих в сфере противодействия коррупции, в должностные обязанности которых входят данные функци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0" w:after="200"/>
              <w:ind w:right="11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оценок коррупционных рисков, возникающих при реализации полномочий администрации,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оведение до муниципальных служащих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657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694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uto" w:line="240" w:before="0" w:after="200"/>
              <w:ind w:right="17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мероприятий по формированию в администрации негативного отношения к дарению подарков указанным выше лицам и служащим в связи с их должностным положением или в связи с исполнением ими служебных обязанностей 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892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 Антикоррупционное образование и пропаганда. Формирование в обществе нетерпимости к коррупционному поведению, создание условий для обеспечения участия граждан и общественных организаций в противодействии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815" w:type="dxa"/>
            <w:gridSpan w:val="5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населения поселения                                  о реализации антикоррупционной политики                       в администрации Воломского сельского поселения </w:t>
            </w:r>
          </w:p>
        </w:tc>
        <w:tc>
          <w:tcPr>
            <w:tcW w:w="2271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815" w:type="dxa"/>
            <w:gridSpan w:val="5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6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ет обращений граждан и организаций с информацией о фактах коррупции</w:t>
            </w:r>
          </w:p>
        </w:tc>
        <w:tc>
          <w:tcPr>
            <w:tcW w:w="2271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846" w:type="dxa"/>
            <w:gridSpan w:val="6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0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щение сведений о доходах, расходах об имуществе и обязательствах имущественного характера лиц, замещающих должности                     муниципальной службы и муниципальных служащих, их супругов и несовершеннолетних детей на официальном сайте администрации</w:t>
            </w:r>
          </w:p>
        </w:tc>
        <w:tc>
          <w:tcPr>
            <w:tcW w:w="236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806" w:type="dxa"/>
            <w:gridSpan w:val="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 в течение 30 календарных дней со дня истечения срока, установленного для подачи справок о доходах, об иму</w:t>
              <w:softHyphen/>
              <w:t>ществе и обязательствах имущественного характера</w:t>
            </w:r>
          </w:p>
        </w:tc>
        <w:tc>
          <w:tcPr>
            <w:tcW w:w="21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птимизация и конкретизация полномочий администрации Воломского сельского поселения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(внесение изменений) в административные регламенты исполнения муниципальных функций, предоставления муниципальных услуг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едения реестра муниципальных услуг (функций)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 Совершенствование системы учета муниципального имущества и оценки его использования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ьных мероприятий за законностью и эффективностью распоряжения и управления собственностью поселения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онтроля за операциями с бюджетными средствами бюджета поселения</w:t>
            </w:r>
          </w:p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3" w:type="dxa"/>
            <w:gridSpan w:val="13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9. Иные меры по профилактике коррупции и повышению эффективности противодействия коррупции</w:t>
            </w:r>
          </w:p>
        </w:tc>
        <w:tc>
          <w:tcPr>
            <w:tcW w:w="37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заимодействие с правоохранительными органами в целях получения информации о лицах, претендующих на поступление на муниципальную службу, об их причастности к преступной деятельност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опубликования сведений о численности лиц, замещающих муниципальные должности и муниципальных служащих с указанием финансовых затрат на их содержание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6" w:hRule="atLeast"/>
        </w:trPr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ем справок и первичная проверка полноты сведений о доходах, расходах об имуществе и обязательствах имущественного характера лиц, замещающих муниципальные должности и муниципальных служащих, их супругов и несовершеннолетних детей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 апреля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проверки достоверности и полноты сведений, представляемых гражданами, претендующими на замещение должностей му</w:t>
              <w:softHyphen/>
              <w:t>ниципальной службы и муниципальными служащими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постоянно при наличии                 оснований для осуществления проверки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ведение до сведения муниципальных служащих и лиц, замещающих муниципальные должности в органах местного самоуправления  Воломского сельского поселения,  методических рекомендаций, разработанных Администрацией Главы Республики Карелия, по вопросам предоставления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нварь, февраль </w:t>
            </w:r>
          </w:p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2023-2024 годов,</w:t>
            </w:r>
          </w:p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710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ind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мониторинга соблюдения лицами, замещающими муниципальные должности в органах местного самоуправления Воломского сельского поселения обязанностей, запретов и ограничений, установленных действующим законодательством </w:t>
            </w:r>
          </w:p>
        </w:tc>
        <w:tc>
          <w:tcPr>
            <w:tcW w:w="2351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ст, ответственный за ведение кадрового делопроизводства</w:t>
            </w:r>
          </w:p>
        </w:tc>
        <w:tc>
          <w:tcPr>
            <w:tcW w:w="1586" w:type="dxa"/>
            <w:gridSpan w:val="4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Normal"/>
              <w:spacing w:lineRule="atLeast" w:line="100" w:before="28" w:after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 </w:t>
            </w:r>
          </w:p>
        </w:tc>
        <w:tc>
          <w:tcPr>
            <w:tcW w:w="581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28" w:after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28" w:after="2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2Char">
    <w:name w:val="Body Text 2 Char"/>
    <w:qFormat/>
    <w:rPr>
      <w:sz w:val="24"/>
    </w:rPr>
  </w:style>
  <w:style w:type="character" w:styleId="BodyText2Char1">
    <w:name w:val="Body Text 2 Char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19327258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47:00Z</dcterms:created>
  <dc:creator>пользователь</dc:creator>
  <dc:description/>
  <cp:keywords/>
  <dc:language>en-US</dc:language>
  <cp:lastModifiedBy>Администрация Воломское сельское поселение</cp:lastModifiedBy>
  <cp:lastPrinted>2022-04-22T10:58:00Z</cp:lastPrinted>
  <dcterms:modified xsi:type="dcterms:W3CDTF">2023-04-03T14:38:00Z</dcterms:modified>
  <cp:revision>5</cp:revision>
  <dc:subject/>
  <dc:title>План по противодействию коррупции на 2014-2015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