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 «Предоставлени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мущества в  аренду, </w:t>
      </w:r>
      <w:r>
        <w:rPr>
          <w:bCs/>
          <w:color w:val="000000"/>
          <w:sz w:val="24"/>
          <w:szCs w:val="24"/>
        </w:rPr>
        <w:t xml:space="preserve">безвозмездное пользование,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верительное управление, на ином праве,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дусматривающим переход прав владения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 (или) пользования в отношении  нежилых помещений,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 закрепленных на праве хозяйственного ведения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ли оперативного управления,   находящихся  в собственност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го образования «Воломское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сельское поселение»  без проведения торг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Воломского сельского поселения _____________________________________</w:t>
      </w:r>
    </w:p>
    <w:p>
      <w:pPr>
        <w:pStyle w:val="Normal"/>
        <w:ind w:left="4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____________________________________</w:t>
      </w:r>
    </w:p>
    <w:p>
      <w:pPr>
        <w:pStyle w:val="ConsPlusNonformat"/>
        <w:ind w:left="504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</w:t>
      </w:r>
    </w:p>
    <w:p>
      <w:pPr>
        <w:pStyle w:val="ConsPlusNonformat"/>
        <w:ind w:left="432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 -  юридического лица 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фамилия  имя и отчество физического лица)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________________________________________________________________________________ ________________________________________________________________(далее — Заявитель). </w:t>
      </w:r>
    </w:p>
    <w:p>
      <w:pPr>
        <w:pStyle w:val="Normal"/>
        <w:spacing w:lineRule="atLeast" w:line="216"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ля юридических лиц — полное наименование, организационно-правовая форма, для индивидуальных предпринимателей и др., физических лиц — правовой статус, Ф.И.О.)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ошу заключить договор </w:t>
      </w:r>
      <w:bookmarkStart w:id="0" w:name="YANDEX_343"/>
      <w:bookmarkEnd w:id="0"/>
      <w:r>
        <w:rPr>
          <w:color w:val="000000"/>
          <w:sz w:val="24"/>
          <w:szCs w:val="24"/>
        </w:rPr>
        <w:t xml:space="preserve">аренды (договор безвозмездного пользования, договор доверительного управления, иной договор, предусматривающий переход прав владения и (или) пользования в отношении </w:t>
      </w:r>
      <w:bookmarkStart w:id="1" w:name="YANDEX_344"/>
      <w:bookmarkEnd w:id="1"/>
      <w:r>
        <w:rPr>
          <w:color w:val="000000"/>
          <w:sz w:val="24"/>
          <w:szCs w:val="24"/>
        </w:rPr>
        <w:t>нежилого</w:t>
      </w:r>
      <w:bookmarkStart w:id="2" w:name="YANDEX_345"/>
      <w:bookmarkEnd w:id="2"/>
      <w:r>
        <w:rPr>
          <w:color w:val="000000"/>
          <w:sz w:val="24"/>
          <w:szCs w:val="24"/>
        </w:rPr>
        <w:t xml:space="preserve"> помещения (здания), являющегося собственностью, муниципального образования «Воломское сельское поселение»  и расположенного по адресу: ____________________, д. _____, общей площадью _______ кв.м. для использования под _________________________________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ывается цель использования арендуемых помещений)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рок _________________________.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заявителя: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заявителя: ____________________________________________;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государственной регистрации / паспортные данные 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 / место проживания , контактный телефон _____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овские реквизиты: р/с __________________, к/с _____________________,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банка ______________________, БИК ____________________;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__________________, КПП__________________, ОКПО______________.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организации: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сть ______________________________________________________________,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.И.О. _______________________, подпись_____________________________ 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96" w:first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 «Предоставлени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мущества в  аренду, </w:t>
      </w:r>
      <w:r>
        <w:rPr>
          <w:bCs/>
          <w:color w:val="000000"/>
          <w:sz w:val="24"/>
          <w:szCs w:val="24"/>
        </w:rPr>
        <w:t xml:space="preserve">безвозмездное пользование,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верительное управление, на ином праве,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дусматривающим переход прав владения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 (или) пользования в отношении  нежилых помещений,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 закрепленных на праве хозяйственного ведения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ли оперативного управления,   находящихся  в собственност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го образования «Воломское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сельское поселение»  без проведения торг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Воломского сельского поселения _____________________________________</w:t>
      </w:r>
    </w:p>
    <w:p>
      <w:pPr>
        <w:pStyle w:val="Normal"/>
        <w:ind w:left="4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_____________________________________</w:t>
      </w:r>
    </w:p>
    <w:p>
      <w:pPr>
        <w:pStyle w:val="ConsPlusNonformat"/>
        <w:ind w:left="57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лное наименование заявителя -   юридического лица 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фамилия  имя и отчество физического лица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оказать муниципальную  преференцию  в  форме  предоставления  в аренду, безвозмездное пользование, доверительное управление, на ином праве, предусматривающем переход прав владении и (или) пользования в отношении нежилого помещения (здания) (ненужное  зачеркнуть),  расположенного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адрес конкретного объекта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й площадью ________ кв. м, этажность _______, сроком на 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: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спользования под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социально значимый вид деятельности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1 ст. 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О защите конкуренции"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менением льгот по арендной плате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2: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спользования под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конкретную цель использования в соответствии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1 ст. 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О защите конкур</w:t>
      </w:r>
      <w:r>
        <w:rPr>
          <w:rFonts w:cs="Times New Roman" w:ascii="Times New Roman" w:hAnsi="Times New Roman"/>
          <w:sz w:val="24"/>
          <w:szCs w:val="24"/>
        </w:rPr>
        <w:t>енции"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менения льгот по арендной плат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заявител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, номер ______, выданный ________ "___"_______ 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ля физических лиц, в том числе индивидуальных предпринимател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р/с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 телефоны, факс: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с опись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(должность, Ф.И.О., телефон, адрес электро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почты, моб.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 лица, уполномоченного на подачу заявления от имени заявителя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юридического лица, либо подпись заявителя -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9;fld=134;dst=64" TargetMode="External"/><Relationship Id="rId3" Type="http://schemas.openxmlformats.org/officeDocument/2006/relationships/hyperlink" Target="consultantplus://offline/main?base=LAW;n=117159;fld=134;dst=6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4:00Z</dcterms:created>
  <dc:creator>123</dc:creator>
  <dc:description/>
  <cp:keywords/>
  <dc:language>en-US</dc:language>
  <cp:lastModifiedBy>123</cp:lastModifiedBy>
  <dcterms:modified xsi:type="dcterms:W3CDTF">2015-10-26T08:16:00Z</dcterms:modified>
  <cp:revision>2</cp:revision>
  <dc:subject/>
  <dc:title/>
</cp:coreProperties>
</file>