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TextBody"/>
        <w:ind w:left="4248" w:hanging="0"/>
        <w:rPr/>
      </w:pPr>
      <w:r>
        <w:rPr>
          <w:rFonts w:cs="Times New Roman" w:ascii="Times New Roman" w:hAnsi="Times New Roman"/>
        </w:rPr>
        <w:t xml:space="preserve">к административному регламенту </w:t>
      </w:r>
      <w:r>
        <w:rPr>
          <w:rFonts w:cs="Times New Roman" w:ascii="Times New Roman" w:hAnsi="Times New Roman"/>
        </w:rPr>
        <w:t>предоставления  муниципальной услуги «Постановка граждан на учет в качестве нуждающихся в жилых помещениях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заявления о принятии на уче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качестве нуждающегося в жилых помещениях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дминистрацию Воломского сельского посел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 xml:space="preserve">   от 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(фамилия, имя, отчество гражданина)</w:t>
      </w:r>
    </w:p>
    <w:p>
      <w:pPr>
        <w:pStyle w:val="Normal"/>
        <w:ind w:left="5040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color w:val="000000"/>
          <w:sz w:val="24"/>
          <w:szCs w:val="24"/>
        </w:rPr>
        <w:t>Проживающего по адресу:_____________</w:t>
      </w:r>
    </w:p>
    <w:p>
      <w:pPr>
        <w:pStyle w:val="Normal"/>
        <w:ind w:left="50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0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ind w:left="144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</w:t>
      </w:r>
    </w:p>
    <w:p>
      <w:pPr>
        <w:pStyle w:val="Normal"/>
        <w:ind w:left="43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3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left="4320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елефон) 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ПРИНЯТИИ НА УЧЕТ В КАЧЕСТВЕ НУЖДАЮЩЕГОС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ЖИЛОМ ПОМЕЩЕНИ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принять меня на учет в качестве нуждающегося в жилом помещении по основанию (ям)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тсутствие жилого помещения по договору социального найма на праве собственност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беспеченность общей площадью жилого помещения на одного члена семьи ниже учетной нормы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роживание в помещении, не отвечающем установленным для жилых помещений требования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аличие в составе семьи больного, страдающего тяжелой формой хронического заболевания, при которой совместное проживание с ним в одной квартире невозможно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ное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ывается иное основание, предусмотренное законодательством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семьи: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уюсь своевременно сообщать об утрате оснований, дающих право на получение жилого помещения по договору социального найм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___" _____________ 20___ года                           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дата подачи заявления                                    (подпись заявителя) (расшифровка подписи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В соответствии с Федеральным </w:t>
      </w:r>
      <w:r>
        <w:rPr>
          <w:sz w:val="24"/>
          <w:szCs w:val="24"/>
        </w:rPr>
        <w:t>законом</w:t>
      </w:r>
      <w:r>
        <w:rPr>
          <w:color w:val="000000"/>
          <w:sz w:val="24"/>
          <w:szCs w:val="24"/>
        </w:rPr>
        <w:t xml:space="preserve"> от 27 июля 2006 года N 152-ФЗ "О персональных данных",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, с целью принятия меня на учет в качестве нуждающегося в жилом помещен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ие действует в течение 1 года со дня подписания настоящего заявл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е разъяснено, что данное согласие может быть отозвано мною в письменной форме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___" _____________ 20___ года                             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дата подачи заявления                                    (подпись заявителя) (расшифровка подписи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. При заполнении заявления гражданин подчеркивает одно или несколько оснований, по которым он просит принять на учет в качестве нуждающегося в жилых помещениях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42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TextBody"/>
        <w:ind w:left="4248" w:hanging="0"/>
        <w:rPr/>
      </w:pPr>
      <w:r>
        <w:rPr>
          <w:rFonts w:cs="Times New Roman" w:ascii="Times New Roman" w:hAnsi="Times New Roman"/>
        </w:rPr>
        <w:t xml:space="preserve">к административному регламенту </w:t>
      </w:r>
      <w:r>
        <w:rPr>
          <w:rFonts w:cs="Times New Roman" w:ascii="Times New Roman" w:hAnsi="Times New Roman"/>
        </w:rPr>
        <w:t>предоставления  муниципальной услуги «Постановка граждан на учет в качестве нуждающихся в жилых помещениях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заявления о признании малоимущим в целях принят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учет в качестве нуждающегося в жилом помещени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дминистрацию Воломского сельского посел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 xml:space="preserve">   от 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(фамилия, имя, отчество гражданина)</w:t>
      </w:r>
    </w:p>
    <w:p>
      <w:pPr>
        <w:pStyle w:val="Normal"/>
        <w:ind w:left="50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color w:val="000000"/>
          <w:sz w:val="24"/>
          <w:szCs w:val="24"/>
        </w:rPr>
        <w:t>Проживающего по адресу:_____________</w:t>
      </w:r>
    </w:p>
    <w:p>
      <w:pPr>
        <w:pStyle w:val="Normal"/>
        <w:ind w:left="50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0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ind w:left="144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</w:t>
      </w:r>
    </w:p>
    <w:p>
      <w:pPr>
        <w:pStyle w:val="Normal"/>
        <w:ind w:left="43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3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left="288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елефон)</w:t>
      </w:r>
    </w:p>
    <w:p>
      <w:pPr>
        <w:pStyle w:val="Normal"/>
        <w:ind w:left="360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ПРИЗНАНИИ МАЛОИМУЩИМ В ЦЕЛЯХ ПРИНЯТИЯ НА УЧЕТ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КАЧЕСТВЕ НУЖДАЮЩЕГОСЯ В ЖИЛОМ ПОМЕЩЕНИ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признать меня малоимущим в целях принятия на учет в качестве нуждающегося в жилом помещении, поскольку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размер среднемесячного дохода, приходящийся на каждого члена моей семьи, не превышает установленного порогового значения _____________________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размер приходящейся на каждого члена моей семьи доли совокупной стоимости имущества, находящегося в собственности членов семьи и подлежащего налогообложению, не превышает установленного порогового значения_________________________________________________________________________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уюсь своевременно сообщать об утрате оснований, дающих право на признание малоимущим в целях принятия на учет в качестве нуждающегося в жилом помещен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___" _____________ 20___ года</w:t>
        <w:tab/>
        <w:t xml:space="preserve">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 подачи заявления        </w:t>
        <w:tab/>
        <w:t xml:space="preserve">     (подпись заявителя) (расшифровка подписи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В соответствии с Федеральным </w:t>
      </w:r>
      <w:r>
        <w:rPr>
          <w:sz w:val="24"/>
          <w:szCs w:val="24"/>
        </w:rPr>
        <w:t>законом</w:t>
      </w:r>
      <w:r>
        <w:rPr>
          <w:color w:val="000000"/>
          <w:sz w:val="24"/>
          <w:szCs w:val="24"/>
        </w:rPr>
        <w:t xml:space="preserve"> от 27 июля 2006 года N 152-ФЗ "О персональных данных",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, с целью принятия меня на учет в качестве нуждающегося в жилом помещен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ие действует в течение 1 года со дня подписания настоящего заявл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е разъяснено, что данное согласие может быть отозвано мною в письменной форме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___" _____________ 20___ год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                      </w:t>
        <w:tab/>
        <w:tab/>
        <w:t xml:space="preserve"> (подпись заявителя) (расшифровка подпис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Arial Unicode MS;Arial" w:cs="Arial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;Arial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30:00Z</dcterms:created>
  <dc:creator>123</dc:creator>
  <dc:description/>
  <cp:keywords/>
  <dc:language>en-US</dc:language>
  <cp:lastModifiedBy>123</cp:lastModifiedBy>
  <dcterms:modified xsi:type="dcterms:W3CDTF">2015-10-26T08:31:00Z</dcterms:modified>
  <cp:revision>2</cp:revision>
  <dc:subject/>
  <dc:title/>
</cp:coreProperties>
</file>