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pacing w:val="-2"/>
          <w:sz w:val="24"/>
          <w:szCs w:val="24"/>
        </w:rPr>
      </w:pPr>
      <w:r>
        <w:rPr/>
        <w:t>К административному регламенту предоставления муниципальной услуги  «Предоставление услуг муниципальным архивом (включая выдачу муниципальным архивом документов (архивных справок, выписок и копий); оказание методической  и практической помощи представителям организаций, предприятий по ведению делопроизводства и формированию ведомственного архива; предоставление документов для исследования в читальный зал архива; прием на хранение документов Архивного фонда Российской Федерации и других архивных документов от юридических и физических лиц)».</w:t>
      </w:r>
    </w:p>
    <w:p>
      <w:pPr>
        <w:pStyle w:val="Normal"/>
        <w:ind w:firstLine="567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67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-ЗАЯВЛ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исполнения социально-правовых запросов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Муниципальным образованием «Воломское сельское поселение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930"/>
        <w:gridCol w:w="930"/>
        <w:gridCol w:w="1860"/>
      </w:tblGrid>
      <w:tr>
        <w:trPr>
          <w:trHeight w:val="5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заявител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; адрес, по которому должна быть выслана справка (при необходимости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./  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./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./ 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ращения</w:t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по которому запрашивается справка, должность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работы: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т(а):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волен(а)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рашиваемой справк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ужное подчеркнуть, пункт «3 – справка о заработной плате» указать за какой период)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таж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ьготном стаж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работной плате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ЗР (уход за ребенком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евере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организации предприятия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урсах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 копия постановления, решения и т.д.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женщин</w:t>
            </w:r>
          </w:p>
        </w:tc>
      </w:tr>
      <w:tr>
        <w:trPr>
          <w:trHeight w:val="5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фамилии, дат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ождения детей, период нахождения в отпуске по уходу за ребенком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еобходима для (нужное подчеркнуть)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пенсии, перерасчета пенсии, начисления пенсии по инвалидности, выхода на льготную пенсию, пенсии по потери кормильца, восстановления трудовой книжки, для центра занятости, друг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ие обращения (год, месяц)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заявителя по обработке его персональных данных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согласен», «не согласен»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и согласии оплаты по платным запросам поставить значок «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одпись______________________                     Дата обращения_____________________                    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09:00Z</dcterms:created>
  <dc:creator>123</dc:creator>
  <dc:description/>
  <cp:keywords/>
  <dc:language>en-US</dc:language>
  <cp:lastModifiedBy>123</cp:lastModifiedBy>
  <dcterms:modified xsi:type="dcterms:W3CDTF">2015-10-26T07:09:00Z</dcterms:modified>
  <cp:revision>2</cp:revision>
  <dc:subject/>
  <dc:title/>
</cp:coreProperties>
</file>