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27.09.2012 года № 35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«Выдача разрешений на установку рекламных конструкций»</w:t>
      </w:r>
    </w:p>
    <w:p>
      <w:pPr>
        <w:pStyle w:val="Normal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hyperlink r:id="rId2">
        <w:r>
          <w:rPr>
            <w:rStyle w:val="InternetLink"/>
            <w:color w:val="000000"/>
          </w:rPr>
          <w:t>части 3 статьи 14</w:t>
        </w:r>
      </w:hyperlink>
      <w:r>
        <w:rPr/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5.2014 N 136-ФЗ), Закона Республики Карелия от 22 декабря 2014 года № 1852-ЗРК «</w:t>
      </w:r>
      <w:r>
        <w:rPr>
          <w:bCs/>
        </w:rPr>
        <w:t>О закреплении за сельскими поселениями в Республике Карелия вопросов местного значения»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тратившим силу Постановление Администрации Воломского сельского поселения от 27.09.2012 года № 35 «Об утверждении Административного регламента «Выдача разрешений на установку рекламных конструкций»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изнать утратившим силу пункт 4 Постановления Администрации Воломского сельского поселения от 16.05.2014 года № 24 «О внесении изменений в Постановления Администрации Воломского сельского поселения №№ 32, 33, 34, 35, 38,40, 42, 43, 44 за 2012 год; №№ 08, 09 за 2014 год»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9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11:59:00Z</dcterms:modified>
  <cp:revision>2</cp:revision>
  <dc:subject/>
  <dc:title>Республика Карелия</dc:title>
</cp:coreProperties>
</file>