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  ОБРАЗОВАНИЕ</w:t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>« ЛЕНДЕРСКОЕ СЕЛЬСКОЕ ПОСЕЛЕНИЕ »</w:t>
      </w:r>
    </w:p>
    <w:p>
      <w:pPr>
        <w:pStyle w:val="Heading3"/>
        <w:ind w:left="85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ЛЕНДЕРСКОГО 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№ </w:t>
      </w:r>
      <w:r>
        <w:rPr>
          <w:sz w:val="24"/>
        </w:rPr>
        <w:t>5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08 декабря  2015   года                                                                                    п. Ленде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О назначении публичных слушан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о проекту бюджета на 2016 год 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МО «Лендерское сельское поселение»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уководствуясь положениями подпункта 1 пункта 3 статьи 28 Федерального Закона от 06.10.2003 года № 131- ФЗ «Об общих принципах организации местного самоуправления в Российской Федерации» и пункта 1 статьи 3 Положения о порядке проведения публичных слушаний в муниципальном образовании «Лендерское сельское поселение», утвержденного решением 25 сессии 1 созыва Совета Лендерского  сельского поселения от 28.04.2009 года № 98,  администрация Лендерского  сельского поселения 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. Назначить публичные слушания по проекту решения Совета Лендерского сельского поселения </w:t>
      </w:r>
      <w:r>
        <w:rPr>
          <w:sz w:val="24"/>
          <w:szCs w:val="24"/>
        </w:rPr>
        <w:t>«О бюджете муниципального образования «Лендерское сельское поселение» на 2016 год»</w:t>
      </w:r>
      <w:r>
        <w:rPr>
          <w:sz w:val="24"/>
        </w:rPr>
        <w:t xml:space="preserve">  на 17 декабря 2015 года  в 14-00 часов в здании администрации Лендерского 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2. Результаты проведения публичных слушаний оформить протоко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szCs w:val="24"/>
        </w:rPr>
        <w:t xml:space="preserve">3. Настоящее постановл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Лендерского  сельского поселения                                                  Е.Н.Септар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center"/>
      <w:textAlignment w:val="auto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textAlignment w:val="auto"/>
      <w:outlineLvl w:val="4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34:00Z</dcterms:created>
  <dc:creator>3-00</dc:creator>
  <dc:description/>
  <dc:language>en-US</dc:language>
  <cp:lastModifiedBy>User</cp:lastModifiedBy>
  <cp:lastPrinted>2015-12-11T12:08:00Z</cp:lastPrinted>
  <dcterms:modified xsi:type="dcterms:W3CDTF">2015-12-03T13:34:00Z</dcterms:modified>
  <cp:revision>2</cp:revision>
  <dc:subject/>
  <dc:title>РЕСПУБЛИКА  КАРЕЛИЯ</dc:title>
</cp:coreProperties>
</file>