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«Ленде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Д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5  ноября  2015 г.                                                                             п. Ленде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3542665" cy="1103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1103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, предоставляемого Семковичу  Р.Б. в п. Ленде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86.9pt;mso-wrap-distance-left:9.05pt;mso-wrap-distance-right:9.05pt;mso-wrap-distance-top:0pt;mso-wrap-distance-bottom:0pt;margin-top:8.4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, предоставляемого Семковичу  Р.Б. в п. Лендеры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 xml:space="preserve">Рассмотрев заявление Семковича Романа Богдановича от 26.08.2015 г. и принимая во внимание отсутствие других заявлений на данный земельный участок, после опубликования извещения о его предоставлении в средствах массовой информации, рассмотрев представленные документы, руководствуясь ст.11.10, ст.39.15 Земельного Кодекса Российской Федерации от 25.10.2001 № 136-ФЗ, п.2 ст.3.3 Федерального закона от 25.10.2001 № 137-ФЗ «О введении в действие Земельного кодекса Российской Федерации», «Правилами землепользования и застройки» Лендерского сельского поселения утвержденными решением 30 сессии 2 созыва от 26.02.2013 года № 96 Совета Лендерского сельского поселения, администрация Лендерского сельского поселения </w:t>
      </w:r>
      <w:r>
        <w:rPr>
          <w:b/>
          <w:spacing w:val="80"/>
          <w:sz w:val="24"/>
          <w:szCs w:val="24"/>
        </w:rPr>
        <w:t>постановляет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 согласовать предоставление земельного участка,  утвердить схему расположения земельного участка на кадастровом плане территории и определить для земельного участ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ловный номер в соответствии со схемой - : ЗУ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в соответствии со схемой – 1030 кв. 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- Республика Карелия, Муезерский район, посёлок Лендеры, улица 43лет Октября, в районе дома 53, кадастровый квартал 10:19:00901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– Семкович Роман Богданович, зарегистрированный по адресу: Республика Карелия, Муезерский район, поселок Лендеры, улица Восточная, дом 2, квартира 2, паспорт серия 86 13 № 11633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ая зона – зона застройки индивидуальными жилыми дом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 разрешенного использова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90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Лендер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Е.Н.Септа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119"/>
      </w:tblGrid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офонтова В.Н.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отдел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ассылка: в дело – 1 экз.,  администрация Лендерского сельского поселения -  1 экз., заявителю (или кадастровому инженеру) – 1 экз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7:00Z</dcterms:created>
  <dc:creator>1</dc:creator>
  <dc:description/>
  <dc:language>en-US</dc:language>
  <cp:lastModifiedBy>chsa</cp:lastModifiedBy>
  <cp:lastPrinted>2015-11-26T11:21:00Z</cp:lastPrinted>
  <dcterms:modified xsi:type="dcterms:W3CDTF">2015-11-20T09:19:00Z</dcterms:modified>
  <cp:revision>12</cp:revision>
  <dc:subject/>
  <dc:title>РЕСПУБЛИКА КАРЕЛИЯ</dc:title>
</cp:coreProperties>
</file>