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right="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right="0" w:hanging="0"/>
        <w:jc w:val="center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Normal"/>
        <w:shd w:fill="FFFFFF" w:val="clear"/>
        <w:spacing w:lineRule="exact" w:line="302"/>
        <w:ind w:left="10" w:right="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ЛЕНД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№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ru-RU"/>
        </w:rPr>
        <w:t>-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5 </w:t>
      </w:r>
      <w:r>
        <w:rPr>
          <w:b/>
          <w:bCs/>
          <w:lang w:val="ru-RU"/>
        </w:rPr>
        <w:t xml:space="preserve">августа 2015 </w:t>
      </w:r>
      <w:r>
        <w:rPr>
          <w:b/>
          <w:bCs/>
        </w:rPr>
        <w:t xml:space="preserve">года                                                                                       </w:t>
      </w:r>
      <w:r>
        <w:rPr>
          <w:b/>
          <w:bCs/>
          <w:lang w:val="ru-RU"/>
        </w:rPr>
        <w:t>п. Лендеры</w:t>
      </w:r>
      <w:r>
        <w:rPr>
          <w:b/>
          <w:bCs/>
        </w:rPr>
        <w:t xml:space="preserve">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left="0" w:right="48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left="0" w:right="48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left="0" w:right="485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административный регламент осуществления муниципального контроля за сохранностью автомобильных  дорог местного значения в границах населённых пунктов Лендерского сельского поселения, утверждённый Постановлением  </w:t>
      </w:r>
    </w:p>
    <w:p>
      <w:pPr>
        <w:pStyle w:val="Normal"/>
        <w:autoSpaceDE w:val="false"/>
        <w:spacing w:lineRule="exact" w:line="240"/>
        <w:ind w:left="0" w:right="4854" w:hanging="0"/>
        <w:rPr/>
      </w:pPr>
      <w:r>
        <w:rPr>
          <w:b/>
          <w:bCs/>
          <w:lang w:val="ru-RU"/>
        </w:rPr>
        <w:t>№</w:t>
      </w: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 от 09 января 2013 г. администрации Лендерского сельского поселения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 xml:space="preserve">В связи с протестом прокуратуры Муезерского района № 07-19-15 от 20.08.2015 года,  а также для приведения в соответствие  с требованиями ст.21 Федерального закона от 26.12.2008 г.№ 294-ФЗ «О защите прав юридических лиц и индивидуальных предпринимателей при  осуществлении государственного контроля (надзора) и  и муниципального контроля» ,  </w:t>
      </w:r>
      <w:r>
        <w:rPr/>
        <w:t xml:space="preserve">администрация Лендерского сельского поселения,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lang w:val="en-US"/>
        </w:rPr>
        <w:t xml:space="preserve">I. </w:t>
      </w:r>
      <w:r>
        <w:rPr>
          <w:lang w:val="ru-RU"/>
        </w:rPr>
        <w:t>Пункт 1.9. раздела 1 Регламента дополнить положениями, регламентирующими права юридического лица, индивидуального предпринимателя, следующего содержани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«Руководитель, иное должностное 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ru-RU"/>
        </w:rPr>
      </w:pPr>
      <w:r>
        <w:rPr>
          <w:lang w:val="ru-RU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ru-RU"/>
        </w:rPr>
      </w:pPr>
      <w:r>
        <w:rPr>
          <w:lang w:val="ru-RU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</w:t>
      </w:r>
    </w:p>
    <w:p>
      <w:pPr>
        <w:pStyle w:val="Normal"/>
        <w:autoSpaceDE w:val="false"/>
        <w:jc w:val="left"/>
        <w:rPr/>
      </w:pPr>
      <w:r>
        <w:rPr/>
        <w:tab/>
      </w:r>
      <w:r>
        <w:rPr>
          <w:lang w:val="ru-RU"/>
        </w:rPr>
        <w:t>и предоставление которой предусмотрено настоящим Федеральным законом;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3)  знакомиться с результатами проверки и указывать в акте проверки о своем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ознакомлении с результатами проверки, согласии или несогласии с ними, а также с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отдельными действиями должностных лиц органа государственного контроля (надзора) ,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органа муниципального контроля;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4) обжаловать действия (бездействия) должностных лиц органа государственного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 xml:space="preserve">контроля (надзора), органа муниципального контроля, повлекшие за собой нарушение  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прав юридического лица, индивидуального предпринимателя при проведении поверки в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административном и (или) судебном порядке в соответствии с законодательством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>Российской Федерации;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 xml:space="preserve">5) привлекать Уполномоченного при  Президенте Российской Федерации по защите прав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предпринимателей либо уполномоченного  по защите прав предпринимателей в субъекте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>Российской Федерации к участию в проверке.</w:t>
      </w:r>
    </w:p>
    <w:p>
      <w:pPr>
        <w:pStyle w:val="Normal"/>
        <w:autoSpaceDE w:val="false"/>
        <w:jc w:val="lef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autoSpaceDE w:val="false"/>
        <w:jc w:val="lef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</w:p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left"/>
        <w:rPr/>
      </w:pPr>
      <w:r>
        <w:rPr>
          <w:lang w:val="ru-RU"/>
        </w:rPr>
        <w:tab/>
      </w:r>
      <w:r>
        <w:rPr>
          <w:lang w:val="en-US"/>
        </w:rPr>
        <w:t xml:space="preserve">II. </w:t>
      </w:r>
      <w:r>
        <w:rPr>
          <w:lang w:val="ru-RU"/>
        </w:rPr>
        <w:t xml:space="preserve"> Пункт 5.3. раздела 5  Регламента по сроку рассмотрения жалобы изложить  в           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следующей редакции: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  <w:t xml:space="preserve">«Срок рассмотрения жалобы не должен превышать  пятнадцать дней с момента её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гистрации,  а в случае обжалования отказа органа, предоставляющего государственную услугу , органа, предоставляющего муниципальную услугу, должностного лица органа , предоставляющего государственную услугу или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пяти рабочих дней со дня её регистрации».</w:t>
      </w:r>
    </w:p>
    <w:p>
      <w:pPr>
        <w:pStyle w:val="Normal"/>
        <w:autoSpaceDE w:val="false"/>
        <w:jc w:val="left"/>
        <w:rPr/>
      </w:pPr>
      <w:r>
        <w:rPr/>
        <w:tab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</w:rPr>
        <w:t xml:space="preserve">           </w:t>
      </w:r>
      <w:r>
        <w:rPr>
          <w:lang w:val="en-US"/>
        </w:rPr>
        <w:t>III.</w:t>
      </w:r>
      <w:r>
        <w:rPr/>
        <w:t xml:space="preserve"> Обнародовать настоящее постановление.</w:t>
      </w:r>
    </w:p>
    <w:p>
      <w:pPr>
        <w:pStyle w:val="Normal"/>
        <w:autoSpaceDE w:val="false"/>
        <w:jc w:val="left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en-US"/>
        </w:rPr>
        <w:t xml:space="preserve">           </w:t>
      </w:r>
      <w:r>
        <w:rPr>
          <w:lang w:val="en-US"/>
        </w:rPr>
        <w:t>IV</w:t>
      </w:r>
      <w:r>
        <w:rPr/>
        <w:t>. Настоящее постановление вступает в силу  после его обнародования.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>
          <w:lang w:val="ru-RU"/>
        </w:rPr>
        <w:t>Зам. г</w:t>
      </w:r>
      <w:r>
        <w:rPr/>
        <w:t>лав</w:t>
      </w:r>
      <w:r>
        <w:rPr>
          <w:lang w:val="ru-RU"/>
        </w:rPr>
        <w:t>ы администрации</w:t>
      </w:r>
    </w:p>
    <w:p>
      <w:pPr>
        <w:pStyle w:val="Normal"/>
        <w:autoSpaceDE w:val="false"/>
        <w:spacing w:lineRule="exact" w:line="240"/>
        <w:rPr/>
      </w:pPr>
      <w:r>
        <w:rPr/>
        <w:t xml:space="preserve">Лендерского сельского поселения                                                                       </w:t>
      </w:r>
      <w:r>
        <w:rPr>
          <w:lang w:val="ru-RU"/>
        </w:rPr>
        <w:t>С.В. Вага</w:t>
      </w:r>
      <w:r>
        <w:rPr/>
        <w:t xml:space="preserve">      </w:t>
      </w:r>
    </w:p>
    <w:p>
      <w:pPr>
        <w:pStyle w:val="Normal"/>
        <w:autoSpaceDE w:val="false"/>
        <w:spacing w:lineRule="exact" w:line="2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  <w:r>
        <w:br w:type="page"/>
      </w:r>
    </w:p>
    <w:p>
      <w:pPr>
        <w:pStyle w:val="Style19"/>
        <w:shd w:fill="FFFFFF" w:val="clear"/>
        <w:jc w:val="right"/>
        <w:rPr/>
      </w:pPr>
      <w:r>
        <w:rPr>
          <w:rStyle w:val="StrongEmphasis"/>
          <w:color w:val="333333"/>
          <w:sz w:val="22"/>
          <w:szCs w:val="22"/>
          <w:lang w:val="ru-RU"/>
        </w:rPr>
        <w:t>с дополнениями и изменениями</w:t>
      </w:r>
    </w:p>
    <w:p>
      <w:pPr>
        <w:pStyle w:val="Style19"/>
        <w:shd w:fill="FFFFFF" w:val="clear"/>
        <w:jc w:val="right"/>
        <w:rPr/>
      </w:pPr>
      <w:r>
        <w:rPr>
          <w:rStyle w:val="StrongEmphasis"/>
          <w:color w:val="333333"/>
          <w:sz w:val="22"/>
          <w:szCs w:val="22"/>
          <w:lang w:val="ru-RU"/>
        </w:rPr>
        <w:t>к Постановлению № 20-а</w:t>
      </w:r>
    </w:p>
    <w:p>
      <w:pPr>
        <w:pStyle w:val="Style19"/>
        <w:shd w:fill="FFFFFF" w:val="clear"/>
        <w:jc w:val="right"/>
        <w:rPr/>
      </w:pPr>
      <w:r>
        <w:rPr>
          <w:rStyle w:val="StrongEmphasis"/>
          <w:rFonts w:eastAsia="Times New Roman" w:cs="Times New Roman"/>
          <w:color w:val="333333"/>
          <w:sz w:val="22"/>
          <w:szCs w:val="22"/>
          <w:lang w:val="ru-RU"/>
        </w:rPr>
        <w:t xml:space="preserve"> </w:t>
      </w:r>
      <w:r>
        <w:rPr>
          <w:rStyle w:val="StrongEmphasis"/>
          <w:color w:val="333333"/>
          <w:sz w:val="22"/>
          <w:szCs w:val="22"/>
          <w:lang w:val="ru-RU"/>
        </w:rPr>
        <w:t>от 25 августа 2015 г.</w:t>
      </w:r>
    </w:p>
    <w:p>
      <w:pPr>
        <w:pStyle w:val="Style19"/>
        <w:shd w:fill="FFFFFF" w:val="clear"/>
        <w:jc w:val="center"/>
        <w:rPr/>
      </w:pPr>
      <w:bookmarkStart w:id="0" w:name="_Hlk345503817"/>
      <w:r>
        <w:rPr>
          <w:rStyle w:val="StrongEmphasis"/>
          <w:color w:val="333333"/>
          <w:sz w:val="22"/>
          <w:szCs w:val="22"/>
        </w:rPr>
        <w:t xml:space="preserve">Административный регламент </w:t>
      </w:r>
    </w:p>
    <w:p>
      <w:pPr>
        <w:pStyle w:val="Style19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 xml:space="preserve">осуществления муниципального контроля за </w:t>
      </w:r>
    </w:p>
    <w:p>
      <w:pPr>
        <w:pStyle w:val="Style19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 xml:space="preserve">сохранностью автомобильных дорог местного значения </w:t>
      </w:r>
      <w:r>
        <w:rPr>
          <w:rStyle w:val="StrongEmphasis"/>
          <w:color w:val="333333"/>
          <w:sz w:val="22"/>
          <w:szCs w:val="22"/>
          <w:lang w:val="ru-RU"/>
        </w:rPr>
        <w:t xml:space="preserve">в </w:t>
      </w:r>
    </w:p>
    <w:p>
      <w:pPr>
        <w:pStyle w:val="Style19"/>
        <w:shd w:fill="FFFFFF" w:val="clear"/>
        <w:jc w:val="center"/>
        <w:rPr/>
      </w:pPr>
      <w:r>
        <w:rPr>
          <w:rStyle w:val="StrongEmphasis"/>
          <w:rFonts w:eastAsia="Times New Roman" w:cs="Times New Roman"/>
          <w:color w:val="333333"/>
          <w:sz w:val="22"/>
          <w:szCs w:val="22"/>
        </w:rPr>
        <w:t xml:space="preserve"> </w:t>
      </w:r>
      <w:r>
        <w:rPr>
          <w:rStyle w:val="StrongEmphasis"/>
          <w:color w:val="333333"/>
          <w:sz w:val="22"/>
          <w:szCs w:val="22"/>
        </w:rPr>
        <w:t>границах населенных пунктов Лендерского сельского поселения</w:t>
      </w:r>
      <w:bookmarkEnd w:id="0"/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/>
          <w:bCs/>
          <w:sz w:val="22"/>
          <w:szCs w:val="22"/>
          <w:lang w:val="ru-RU"/>
        </w:rPr>
        <w:t xml:space="preserve">                                                </w:t>
      </w:r>
      <w:r>
        <w:rPr>
          <w:b/>
          <w:bCs/>
          <w:sz w:val="22"/>
          <w:szCs w:val="22"/>
          <w:lang w:val="ru-RU"/>
        </w:rPr>
        <w:t>1.</w:t>
      </w:r>
      <w:r>
        <w:rPr>
          <w:b/>
          <w:bCs/>
          <w:sz w:val="22"/>
          <w:szCs w:val="22"/>
        </w:rPr>
        <w:t>Общие положения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>1.1. Предмет регулирования</w:t>
      </w:r>
    </w:p>
    <w:p>
      <w:pPr>
        <w:pStyle w:val="Normal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1.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Лендерского сельского поселения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Лендер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Задачи муниципального контроля.</w:t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1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       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1.2.2. Администрация поселения осуществляет муниципальный контроль по соблюдению требований, установленных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нормативными правовыми актами Лендерского сельского поселения, регулирующими деятельность в сфере использования автомобильных дорог местного значе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правилами землепользования и застройки Лендерского сельского поселения, утвержденными в установленном порядке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в) иными муниципальными правовыми актами по вопросам использования автомобильных дорог местного зна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1.3. Орган, осуществляющий муниципальный контроль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1.3.1. Муниципальный контроль осуществляется администрацией Лендерского сельского поселения (далее – Администрация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Правовые основания осуществления муниципального контроля.</w:t>
      </w:r>
    </w:p>
    <w:p>
      <w:pPr>
        <w:pStyle w:val="Normal"/>
        <w:ind w:left="0" w:right="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1.4.1. Муниципальный контроль за сохранностью автомобильных дорог местного значения в границах населенных пунктов на территории Лендерского сельского поселения (далее – муниципальный контроль) осуществляется в соответствии с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а) Кодексом Российской Федерации об административных правонарушениях от 30 декабря 2001 года № 195-ФЗ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б)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в) Федеральным законом от 08 ноября 2007 года  № 257-ФЗ «Об автомобильных дорогах и</w:t>
      </w:r>
      <w:r>
        <w:rPr>
          <w:rFonts w:cs="Times New Roman CYR" w:ascii="Times New Roman CYR" w:hAnsi="Times New Roman CYR"/>
          <w:sz w:val="22"/>
          <w:szCs w:val="22"/>
        </w:rPr>
        <w:t xml:space="preserve">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г)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д)  Федеральным законом от 10 декабря 1995 года № 196-ФЗ «О безопасности дорожного движения»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е)   муниципальными правовыми актами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ж)  настоящим административным регламен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 Формы осуществления муниципального контроля.</w:t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5.1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6. Юридические факты, являющиеся основаниями для проведения проверо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6.1. 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план проведения проверок деятельности юридических лиц и индивидуальных предпринимателей, подготовленный в установленном порядке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  <w:br/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г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7. Средства, используемые при осуществлении муниципального контрол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1.7.1. При осуществлении муниципального контроля используются сведения, содержащиеся в информационной сети, архивные материалы Администрации Лендерского сельского поселения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  <w:br/>
        <w:t xml:space="preserve">     в пределах установленной сферы деятельности Администрации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Конечные результаты проведения провер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1.8.1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исполнение нарушителями требований, установленных муниципальными правовыми актами, предписаний об устранении нарушений; 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привлечение виновных лиц к административной ответственности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8.2. В случае выявления при осуществлении муниципального контроля нарушений требований законодательства Российской Федерации, контроль по соблюдению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  <w:br/>
        <w:t xml:space="preserve">     1.8.3. Юридическими фактами завершения действий при осуществлении муниципального контроля явля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 составление акта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выдача предписания об устранении нарушений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9. Права муниципальных инспекторов и лиц, в отношении которых проводится проверка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1.9.1. При проведении проверок муниципальные инспекторы имеют право:</w:t>
        <w:br/>
        <w:t xml:space="preserve">    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 об использовании автомобильных дорог местного значения; о лицах, осуществляющих деятельность в сфере использования автомобильных дорог местного значения, в отношении которых проводится проверк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б) посещать при предъявлении заверенной копии распоряжения о назначении на должность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  <w:br/>
        <w:t xml:space="preserve">   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  <w:br/>
        <w:t xml:space="preserve">   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  <w:br/>
        <w:t xml:space="preserve">   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  <w:br/>
        <w:t xml:space="preserve">   1.9.2. При проведении проверок лица, в отношении которых проводится проверка, имеют право:</w:t>
        <w:br/>
        <w:t xml:space="preserve">   а) требовать от муниципальных инспекторов соблюдения требований, установленных нормативными правовыми актами Российской федерации, Республики Карелия, муниципальными правовыми актами Лендерского сельского поселения, в том числе настоящего Административного регламента;</w:t>
        <w:br/>
        <w:t xml:space="preserve">   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Руководитель, иное должностное 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ru-RU"/>
        </w:rPr>
      </w:pPr>
      <w:r>
        <w:rPr>
          <w:lang w:val="ru-RU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ru-RU"/>
        </w:rPr>
      </w:pPr>
      <w:r>
        <w:rPr>
          <w:lang w:val="ru-RU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</w:t>
      </w:r>
    </w:p>
    <w:p>
      <w:pPr>
        <w:pStyle w:val="Normal"/>
        <w:autoSpaceDE w:val="false"/>
        <w:jc w:val="left"/>
        <w:rPr/>
      </w:pPr>
      <w:r>
        <w:rPr/>
        <w:tab/>
      </w:r>
      <w:r>
        <w:rPr>
          <w:lang w:val="ru-RU"/>
        </w:rPr>
        <w:t>и предоставление которой предусмотрено настоящим Федеральным законом;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3)  знакомиться с результатами проверки и указывать в акте проверки о своем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ознакомлении с результатами проверки, согласии или несогласии с ними, а также с 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отдельными действиями должностных лиц органа государственного контроля (надзора) , 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органа муниципального контроля;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4) обжаловать действия (бездействия) должностных лиц органа государственного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 xml:space="preserve">контроля (надзора), органа муниципального контроля, повлекшие за собой нарушение  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прав юридического лица, индивидуального предпринимателя при проведении поверки в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административном и (или) судебном порядке в соответствии с законодательством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>Российской Федерации;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 xml:space="preserve">5) привлекать Уполномоченного при  Президенте Российской Федерации по защите прав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 xml:space="preserve">предпринимателей либо уполномоченного  по защите прав предпринимателей в субъекте  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lang w:val="ru-RU"/>
        </w:rPr>
        <w:t>Российской Федерации к участию в про</w:t>
      </w:r>
    </w:p>
    <w:p>
      <w:pPr>
        <w:pStyle w:val="Normal"/>
        <w:autoSpaceDE w:val="false"/>
        <w:ind w:left="-1275" w:right="0" w:hanging="0"/>
        <w:jc w:val="left"/>
        <w:rPr/>
      </w:pPr>
      <w:r>
        <w:rPr>
          <w:rStyle w:val="StrongEmphasis"/>
          <w:rFonts w:eastAsia="Times New Roman" w:cs="Times New Roman"/>
          <w:color w:val="333333"/>
          <w:sz w:val="22"/>
          <w:szCs w:val="22"/>
          <w:lang w:val="ru-RU"/>
        </w:rPr>
        <w:t xml:space="preserve">                                 </w:t>
      </w:r>
      <w:r>
        <w:rPr>
          <w:rStyle w:val="StrongEmphasis"/>
          <w:color w:val="333333"/>
          <w:sz w:val="22"/>
          <w:szCs w:val="22"/>
        </w:rPr>
        <w:t>2. Требования к порядку осуществления муниципального контроля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2"/>
          <w:szCs w:val="22"/>
        </w:rPr>
        <w:t>2.1. Информация об условиях и порядке проведения проверок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>2.1.1. Информация об условиях и порядке проведения проверок предоставляется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  <w:sz w:val="22"/>
          <w:szCs w:val="22"/>
        </w:rPr>
        <w:t xml:space="preserve">а) при личном или письменном обращении в администрацию Лендерского сельского поселения  по адресу: 186985, Республика Карелия, Муезерский район, пос. Лендеры, ул. Северная, д.13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б) на информационных стендах, размещенных в администрации Лендерского сельского поселения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в) по телефону (8-814- 55)  2-95-90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1.2. График (режим) приема заявителей должностными лицами Администрацией поселения при их непосредственном обращении по вопросам предоставления муниципальной услуги в Администрацию посе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25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ь недели       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емя приема и консультир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едельник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тверг      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9.00 до 13.00, с 14.00 до 17.1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ятница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9.00 до 17.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2.1.3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  <w:br/>
        <w:t xml:space="preserve">        2.1.4. При информировании по телефону должностное лицо Администрации поселения предоставляет информацию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о номерах, под которыми зарегистрированы отдельные дела о проведении проверок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о нормативных правовых актах, на основании которых Администрация поселения осуществляет муниципальный контроль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) о необходимости представления дополнительных документов и сведений. </w:t>
      </w:r>
    </w:p>
    <w:p>
      <w:pPr>
        <w:pStyle w:val="Normal"/>
        <w:rPr/>
      </w:pPr>
      <w:r>
        <w:rPr>
          <w:sz w:val="22"/>
          <w:szCs w:val="22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  <w:br/>
        <w:t xml:space="preserve">      2.1.5. На официальном сайте органов местного самоуправления Ледмозерского сельского поселения (адрес сайта www.</w:t>
      </w:r>
      <w:r>
        <w:rPr>
          <w:sz w:val="22"/>
          <w:szCs w:val="22"/>
          <w:lang w:val="en-US"/>
        </w:rPr>
        <w:t>muezersk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rea</w:t>
      </w:r>
      <w:r>
        <w:rPr>
          <w:sz w:val="22"/>
          <w:szCs w:val="22"/>
        </w:rPr>
        <w:t>/s</w:t>
      </w:r>
      <w:r>
        <w:rPr>
          <w:sz w:val="22"/>
          <w:szCs w:val="22"/>
          <w:lang w:val="en-US"/>
        </w:rPr>
        <w:t>ettlement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endersko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htlm</w:t>
      </w:r>
      <w:r>
        <w:rPr>
          <w:sz w:val="22"/>
          <w:szCs w:val="22"/>
        </w:rPr>
        <w:t>) размещается следующая информаци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текст настоящего Административного регламент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адрес, режим работы, номера телефонов Администрации поселе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план проведения плановых проверок Администрации поселения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2.1.6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Срок осуществления муниципального контро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  2.2.1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  <w:br/>
        <w:t xml:space="preserve">      2.2.2.  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поселения на срок не более 30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Основания для отказа в проведении провер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 2.3.1. Основанием для отказа в проведении проверок является отсутствие юридических фактов, указанных в пункте 1.6.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Информация о платности (бесплатности) осуществления муниципального контроля.</w:t>
      </w:r>
    </w:p>
    <w:p>
      <w:pPr>
        <w:pStyle w:val="Normal"/>
        <w:rPr/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     2.4.1. Муниципальный контроль осуществляется без взимания пл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следовательность административных процеду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3.1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издание распоряжения о проведении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согласование внеплановой выездной проверки с органом прокуратуры (при проверках юридических лиц и индивидуальных предпринимателей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проведение проверки и оформление ее результатов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выдача предписаний об устранении выявленных нарушений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контроль по устранению выявленных нарушений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3.1.2.Последовательность действий при осуществлении муниципального контроля осуществляется в соответствии с приложением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 Планирование проверок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br/>
        <w:t xml:space="preserve">     3.2.1.  Плановые проверки проводятся Администрацией поселения на основании ежегодных планов проверок Администрации поселения.</w:t>
        <w:br/>
        <w:t xml:space="preserve">     3.2.2. До 1 августа года, предшествующего году проведения плановых проверок, Администрация поселения подготавливает план проверок в сфере использования автодорог на следующий год.</w:t>
        <w:br/>
        <w:t xml:space="preserve">     3.2.3. 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Муезерского муниципального района Республики Карелия для формирования  ежегодного сводного плана проведения плановых проверок.</w:t>
        <w:br/>
        <w:t xml:space="preserve">     3.2.4. Общий ежегодный план проверок Администрации поселения (далее – ежегодный план) утверждается распоряжением Администрации поселения.</w:t>
        <w:br/>
        <w:t xml:space="preserve">     3.2.5. Основанием для включения плановой проверки в ежегодный план является истечение трех лет со дн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государственной регистрации юридического лица, индивидуального предпринимател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окончания проведения последней плановой проверки юридического лица, индивидуального предпринимателя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3.2.6.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  <w:br/>
        <w:t xml:space="preserve">     3.2.7. 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 Издание распоряжений о проверк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3.3.1.  </w:t>
      </w:r>
      <w:r>
        <w:rPr>
          <w:color w:val="333333"/>
          <w:sz w:val="22"/>
          <w:szCs w:val="22"/>
        </w:rPr>
        <w:t>Проверка осуществляется на основании распоряжения администрации поселения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3.3.2. 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наступление определенного этапа ежегодного плана проверок (при проверках юридических лиц и индивидуальных предпринимателей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1.6. настоящего Административного регламента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3.3.3. 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 xml:space="preserve">    3.3.4. В распоряжении о проведении проверки указыва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наименование органа муниципального контрол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наименование юридического лица или фамилия, имя, отчество индивидуального предпринимателя, физического лица, в отношении которых проводится проверк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цели, задачи, предмет проверки и срок ее проведе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правовые основания проведения проверки, в том числе подлежащие проверке обязательные требования, установленные нормативными правовыми актам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сроки проведения и перечень мероприятий по контролю, необходимых для достижения целей и задач проведения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ж) перечень административных регламентов проведения мероприятий по муниципальному контролю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з) 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и) даты начала и окончания проведения провер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4. Согласование внеплановой проверки с органами прокуратуры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3.4.1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  <w:br/>
        <w:t xml:space="preserve">     3.4.2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, администрация представляет в прокуратуру Муезерского муниципального района Республики Карелия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  <w:br/>
        <w:t xml:space="preserve">     3.4.3. Заявление о согласовании с прокуратурой Муезерского муниципального района Республики Карелия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 xml:space="preserve">     3.4.4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, Администрация поселения вправе приступить к проведению внеплановой выездной проверки незамедлительно.</w:t>
        <w:br/>
        <w:t xml:space="preserve">  При этом извещение Администрацией поселения прокуратуры Муезерского муниципального района Республики Карелия о проведении мероприятий по контролю осуществляется посредством направления документов в прокуратуру Муезерского муниципального района Республики Карелия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 Проведение проверки и оформление ее резуль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 3.5.1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  <w:br/>
        <w:t xml:space="preserve">      3.5.2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 xml:space="preserve">      3.5.3. Проверки в отношении граждан осуществляются с соблюдением требований Кодекса Российской Федерации об административных правонарушениях;</w:t>
        <w:br/>
        <w:t xml:space="preserve">      3.5.4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-  в отношении малых предприятий,  не более чем на пятнадцать часов в отношении микропредприятий;</w:t>
        <w:br/>
        <w:t xml:space="preserve">    3.5.5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  <w:br/>
        <w:t xml:space="preserve">     3.5.6. 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Лендерского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  <w:br/>
        <w:t xml:space="preserve">      3.5.7. О проведении внеплановой выездной проверки, требующей согласования с прокуратурой Муезерского муниципального района Республики Карелия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  <w:br/>
        <w:t xml:space="preserve">     3.5.8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  <w:br/>
        <w:t xml:space="preserve">     3.5.9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  <w:br/>
        <w:t xml:space="preserve">    3.5.10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заверенной копии распоряжения о назначении на муниципальную должность.  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  <w:br/>
        <w:t xml:space="preserve">     3.5.11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 xml:space="preserve">     3.5.12. В акте указыва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дата, время и место составления акта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наименование органа, проводящего проверку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дата и номер распоряжения, на основании которого проведена проверк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г) дата и номер согласования с органом прокуратуры (при его необходимости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фамилия, имя, отчество и должность муниципального инспектора, проводившего проверку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е) 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ж) дата, время, продолжительность и место проведения проверки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з) 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и) 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к) подписи должностного лица или должностных лиц, проводивших проверку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  <w:br/>
        <w:t xml:space="preserve">      3.5.1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  <w:br/>
        <w:t xml:space="preserve">      3.5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  <w:br/>
        <w:t xml:space="preserve">      3.5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  <w:br/>
        <w:t xml:space="preserve">     3.5.16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 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6. Выдача предписаний об устранении выявленных наруш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 3.6.1. 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 (Приложения 2,3);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3.6.2. Предписание о</w:t>
      </w:r>
      <w:r>
        <w:rPr>
          <w:color w:val="333333"/>
          <w:sz w:val="22"/>
          <w:szCs w:val="22"/>
        </w:rPr>
        <w:t>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  <w:br/>
        <w:t xml:space="preserve">    3.6.3. Предписание подписывается Главой поселения;</w:t>
        <w:br/>
        <w:t xml:space="preserve">    3.6.4. 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7. Контроль по устранению выявленных нарушений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  <w:t xml:space="preserve">     3.7.1. Контроль по исполнению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по исполнению ранее выданных предписаний об устранении нарушений:</w:t>
        <w:br/>
        <w:t xml:space="preserve">     3.7.2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  <w:br/>
        <w:t xml:space="preserve">     3.7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 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. 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  <w:br/>
        <w:t xml:space="preserve">    3.7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  <w:br/>
        <w:t xml:space="preserve">     3.7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8. Документарная проверка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  <w:t xml:space="preserve">     3.8.1. При осуществлении муниципального контроля Администрацией поселения могут проводиться мероприятия в форме документарной проверки:</w:t>
        <w:br/>
        <w:t xml:space="preserve">     3.8.2. Документарная проверка проводится по месту нахождения Администрации поселения;</w:t>
        <w:br/>
        <w:t xml:space="preserve">     3.8.3. В процессе проведения документарной проверки должностными лицами администраци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  <w:br/>
        <w:t xml:space="preserve">     3.8.4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  <w:br/>
        <w:t xml:space="preserve">     3.8.5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.</w:t>
        <w:br/>
        <w:t xml:space="preserve">     3.8.6. 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  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  <w:br/>
        <w:t xml:space="preserve">    3.8.7. Должностные лица Администрации поселе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поселе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  <w:br/>
        <w:t xml:space="preserve">    3.8.8. 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  <w:br/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4 настоящего Административного регламента;</w:t>
        <w:br/>
        <w:t xml:space="preserve">     3.8.9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tyle19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>4. Порядок и формы контроля по осуществлению муниципального контроля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4.1. Глава поселения организует и осуществляет текущий контроль за полнотой и качеством осуществления муниципального контроля.</w:t>
        <w:b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  <w:br/>
        <w:t xml:space="preserve">     4.2. Формами контроля по соблюдению исполнения административных процедур муниципального контроля являются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проводимые в установленном порядке проверки ведения делопроизводства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проведение в установленном порядке контрольных проверок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 Проверка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  <w:br/>
        <w:t xml:space="preserve">     4.4. В целях осуществления контроля по совершению действий при осуществлении муниципального контроля и принятии решений Главе поселения представляются справки-отчеты о результатах осуществления муниципального контроля.</w:t>
        <w:br/>
        <w:t xml:space="preserve">     4.5. Оперативный контроль по соблюдению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  <w:br/>
        <w:t xml:space="preserve">     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  <w:br/>
        <w:t xml:space="preserve">     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9"/>
        <w:shd w:fill="FFFFFF" w:val="clear"/>
        <w:jc w:val="center"/>
        <w:rPr/>
      </w:pPr>
      <w:r>
        <w:rPr>
          <w:rStyle w:val="StrongEmphasis"/>
          <w:color w:val="333333"/>
          <w:sz w:val="22"/>
          <w:szCs w:val="22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  <w:br/>
        <w:t xml:space="preserve">     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поселения:</w:t>
        <w:br/>
        <w:t xml:space="preserve">     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 </w:t>
      </w:r>
      <w:r>
        <w:rPr>
          <w:sz w:val="22"/>
          <w:szCs w:val="22"/>
          <w:lang w:val="ru-RU"/>
        </w:rPr>
        <w:t>Срок рассмотрения жалобы не должен превышать  пятнадцать дней с момента её    регистрации,  а в случае обжалования отказа органа, предоставляющего государственную услугу , органа, предоставляющего муниципальную услугу, должностного лица органа , предоставляющего государственную услугу или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пяти рабочих дней со дня её регистраци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    5.4. Жалоба заявителя – физического лица должна содержать следующую информацию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а) фамилию, имя, отчество гражданина, которым подается сообщение, его место жительства или пребыва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б) должность, фамилию, имя и отчество специалиста (при наличии информации), действия (бездействие) которого нарушает права и законные интересы заявител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в) суть нарушения прав и законных интересов, противоправного действия (бездействия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г) сведения о способе информирования заявителя о принятых мерах по результатам рассмотрения его сообщения.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5.5. Жалоба заявителя – юридического лица должна содержать следующую информацию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а) наименование юридического лица, которым подается жалоба, адрес его места нахождени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б) должность, фамилию, имя и отчество специалиста (при наличии информации), действия (бездействие) которого обжалуются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в) суть нарушения прав и законных интересов, противоправного действия (бездействия);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г) сведения о способе информирования юридического лица о принятых мерах по результатам рассмотрения его жалобы. 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5.6. По результатам рассмотрения жалобы принимается решение об удовлетворении требований заявителя либо об отказе в их удовлетворении.</w:t>
        <w:br/>
        <w:t xml:space="preserve">    5.7. Письменный ответ, содержащий результаты рассмотрения жалобы, направляется заявителю.</w:t>
        <w:br/>
        <w:t xml:space="preserve">    5.8.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  <w:br/>
        <w:t xml:space="preserve">    5.9.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  <w:br/>
        <w:t xml:space="preserve">    5.10. 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  <w:br/>
        <w:t xml:space="preserve">   5.11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  <w:br/>
        <w:t xml:space="preserve">     5.12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1</w:t>
      </w:r>
      <w:r>
        <w:rPr>
          <w:rStyle w:val="StrongEmphasis"/>
          <w:color w:val="333333"/>
        </w:rPr>
        <w:t xml:space="preserve">   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 xml:space="preserve">к Административному  </w:t>
      </w:r>
      <w:r>
        <w:rPr>
          <w:rStyle w:val="StrongEmphasis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регламенту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>осуществления муниципального контроля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>за сохранностью автомобильных дорог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0"/>
          <w:szCs w:val="20"/>
        </w:rPr>
        <w:t xml:space="preserve">местного значения в границах населенных пунктов </w:t>
      </w:r>
    </w:p>
    <w:p>
      <w:pPr>
        <w:pStyle w:val="Normal"/>
        <w:jc w:val="right"/>
        <w:rPr/>
      </w:pPr>
      <w:r>
        <w:rPr>
          <w:rStyle w:val="StrongEmphasis"/>
          <w:rFonts w:eastAsia="Times New Roman" w:cs="Times New Roman"/>
          <w:b w:val="false"/>
          <w:color w:val="333333"/>
          <w:sz w:val="20"/>
          <w:szCs w:val="20"/>
        </w:rPr>
        <w:t xml:space="preserve">        </w:t>
      </w:r>
      <w:r>
        <w:rPr>
          <w:rStyle w:val="StrongEmphasis"/>
          <w:b w:val="false"/>
          <w:color w:val="333333"/>
          <w:sz w:val="20"/>
          <w:szCs w:val="20"/>
        </w:rPr>
        <w:t>Лендерского сельского поселения</w:t>
      </w:r>
      <w:r>
        <w:rPr>
          <w:rStyle w:val="StrongEmphasis"/>
          <w:b w:val="false"/>
          <w:color w:val="333333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Блок-схема последовательности административных процедур при </w:t>
        <w:br/>
        <w:t>осуществлении муниципального контроля за</w:t>
      </w:r>
      <w:hyperlink r:id="rId2">
        <w:r>
          <w:rPr>
            <w:rStyle w:val="InternetLink"/>
            <w:b/>
          </w:rPr>
          <w:t xml:space="preserve"> сохранностью автомобильных дорог местного значения в границах населенных пунктов    Лендерского сельского поселения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715000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97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00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00" w:val="clear"/>
              </w:rPr>
            </w:r>
          </w:p>
        </w:tc>
        <w:tc>
          <w:tcPr>
            <w:tcW w:w="4997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ConsPlusNormal"/>
              <w:widowControl/>
              <w:ind w:left="0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 осуществления муниципального контроля</w:t>
            </w:r>
          </w:p>
          <w:p>
            <w:pPr>
              <w:pStyle w:val="ConsPlusNormal"/>
              <w:widowControl/>
              <w:ind w:left="0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охранностью автомобильных дорог местного значения в границах населенных пунктов Лендерского сельского поселения</w:t>
            </w:r>
          </w:p>
          <w:p>
            <w:pPr>
              <w:pStyle w:val="ConsPlusNormal"/>
              <w:widowControl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ind w:left="0" w:right="0" w:firstLine="709"/>
        <w:jc w:val="center"/>
        <w:rPr/>
      </w:pPr>
      <w:r>
        <w:rPr/>
      </w:r>
    </w:p>
    <w:p>
      <w:pPr>
        <w:pStyle w:val="ConsPlusTitle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0" w:right="0" w:firstLine="709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>предписания об устранении выявленных наруш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муниципального контроля 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>сохранностью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ного значения в границах населенных пунктов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нд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ранении выявленных наруше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 муниципального контроля з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охранностью автомобильных дорог местного значения вне границ населенных пунктов в границах  муниципального района»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____   ____ 20___               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Акта  проверки  № _____ от _______________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индивидуального предпринимателя)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45"/>
        <w:gridCol w:w="1627"/>
        <w:gridCol w:w="345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0" w:leader="none"/>
              </w:tabs>
              <w:snapToGrid w:val="false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индивидуального предпринимателя)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  проинформировать  об  исполнении соответствующих пунктов настоящего предписания Уполномоченный орган, уполномоченное должностное  лицо  которого выдало предписание, в течение 7 дней с даты истечения срока их исполнения.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 руководителя,  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 ____________________ </w:t>
      </w:r>
      <w:r>
        <w:rPr>
          <w:rFonts w:cs="Times New Roman" w:ascii="Times New Roman" w:hAnsi="Times New Roman"/>
          <w:sz w:val="24"/>
          <w:szCs w:val="24"/>
        </w:rPr>
        <w:t>20_</w:t>
      </w:r>
      <w:r>
        <w:rPr>
          <w:rFonts w:cs="Times New Roman" w:ascii="Times New Roman" w:hAnsi="Times New Roman"/>
          <w:sz w:val="28"/>
          <w:szCs w:val="28"/>
        </w:rPr>
        <w:t>__           ______________________</w:t>
      </w:r>
    </w:p>
    <w:p>
      <w:pPr>
        <w:pStyle w:val="ConsPlusNonformat"/>
        <w:widowControl/>
        <w:ind w:left="0" w:right="0"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/>
        <w:t>(подпись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я муниципального контроля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сохранностью автомобильных дорог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ного значения в границах населенных пунктов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ндерского сельского поселения</w:t>
      </w:r>
    </w:p>
    <w:p>
      <w:pPr>
        <w:pStyle w:val="ConsPlusNormal"/>
        <w:widowControl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 xml:space="preserve">предписания о приостановке деятельности 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ке деятельности</w:t>
      </w:r>
    </w:p>
    <w:p>
      <w:pPr>
        <w:pStyle w:val="ConsPlusNonformat"/>
        <w:widowControl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_____  ____________ 20___ 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Акта  проверки  № ________ от   ____   _________ 20___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ПИСЫВАЮ ПРИОСТАНОВИТЬ РАБОТЫ</w:t>
      </w:r>
    </w:p>
    <w:p>
      <w:pPr>
        <w:pStyle w:val="ConsPlusNonformat"/>
        <w:widowControl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следнее - при наличии)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участка  автомобильной  дороги местного значения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_____________________</w:t>
      </w:r>
    </w:p>
    <w:p>
      <w:pPr>
        <w:pStyle w:val="ConsPlusNonformat"/>
        <w:widowControl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оследнее - при наличии), должность руководителя,   иного должностного лица или уполномоченного представителя юридического  лица, индивидуального предпринимателя, его уполномоченного представителя)</w:t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_    </w:t>
      </w:r>
      <w:r>
        <w:rPr>
          <w:rFonts w:cs="Times New Roman" w:ascii="Times New Roman" w:hAnsi="Times New Roman"/>
          <w:sz w:val="24"/>
          <w:szCs w:val="24"/>
        </w:rPr>
        <w:t>________   20</w:t>
      </w:r>
      <w:r>
        <w:rPr>
          <w:rFonts w:cs="Times New Roman" w:ascii="Times New Roman" w:hAnsi="Times New Roman"/>
          <w:sz w:val="28"/>
          <w:szCs w:val="28"/>
        </w:rPr>
        <w:t>___                                    _____________________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95197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443825.0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5-12-23T19:40:00Z</cp:lastPrinted>
  <dcterms:modified xsi:type="dcterms:W3CDTF">2015-12-23T15:41:53Z</dcterms:modified>
  <cp:revision>6</cp:revision>
  <dc:subject/>
  <dc:title/>
</cp:coreProperties>
</file>