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3 апреля 2018 года</w:t>
        <w:tab/>
        <w:tab/>
        <w:tab/>
        <w:tab/>
        <w:tab/>
        <w:tab/>
        <w:tab/>
        <w:tab/>
        <w:tab/>
        <w:t>№ 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мероприятиях, направленны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едупреждение и ликвидац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чрезвычайных ситуаций на территор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олом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целях предупреждения угрозы возникновения и ликвидации чрезвычайных ситуаций и обеспечения пожарной безопасности на территории Воломского сельского поселения,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Активизировать работу по формированию пожарных патрулей (волонтерских движений) для привлечения их к патрулированию территории сельского поселения в весенне-летний пожароопасный пери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Рекомендовать руководителям всех форм собственности, находящихся на территории Воломского сельского поселения организовать своими силами патрулирование на прилегающих территориях к учреждениям (предприятиям, организация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Патрулирование осуществлять по утвержденным маршрутам (согласно графиков патрулирования) на закрепленных участках. В выходные и праздничные дни предусмотреть патрулирование по усиленному варианту с содержанием в готовности дополнительных сил и сре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 период патрулирования (дежурств) организовать проведение дополнительного инструктажа о запрещении использования мангалов, сжигания сухой травы и мусора на свалк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Информацию о составах, патрулирования (волонтерских движениях), утвержденные графики дежурств, направлять ежемесячно к 1 - му числу до окончания пожароопасного периода в адрес администрации Муезерского муниципального района на электронную почту или по телефону (факсу) 8(814-55) 33767 на ЕДДС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Контроль за исполнением настоящего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45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8-04-23T13:51:00Z</dcterms:modified>
  <cp:revision>3</cp:revision>
  <dc:subject/>
  <dc:title>Республика Карелия</dc:title>
</cp:coreProperties>
</file>