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4" июня   2019 года                                                                                      № 9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 1 квартал 2019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квартал 2019 года по доходам в сумме 875,2 тыс. руб., по расходам в сумме 868,0 тыс. руб., с профицитом  бюджета -  7,2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квартал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квартал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квартал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Лендерского сельского поселения                                                  Септарова Е.Н.</w:t>
      </w:r>
      <w:r>
        <w:rPr>
          <w:b/>
          <w:sz w:val="26"/>
          <w:szCs w:val="26"/>
          <w:lang w:val="ru-RU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0903" w:dyaOrig="32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95pt;margin-top:-22.4pt;width:480.15pt;height:807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00524534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162" w:dyaOrig="82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65pt;margin-top:0pt;width:556pt;height:410.7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276106312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object w:dxaOrig="11193" w:dyaOrig="18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85pt;margin-top:-56.7pt;width:503.75pt;height:841.8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858925555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0" w:top="1134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45:00Z</dcterms:created>
  <dc:creator>Отдел муниципальных образований МФ РФ</dc:creator>
  <dc:description/>
  <cp:keywords/>
  <dc:language>en-US</dc:language>
  <cp:lastModifiedBy>Володя</cp:lastModifiedBy>
  <cp:lastPrinted>2019-06-04T15:56:00Z</cp:lastPrinted>
  <dcterms:modified xsi:type="dcterms:W3CDTF">2019-06-21T14:08:00Z</dcterms:modified>
  <cp:revision>5</cp:revision>
  <dc:subject>Нормативно-правовые акты МО</dc:subject>
  <dc:title>ВОЛОГОДСКАЯ ГОРОДСКАЯ ДУМА</dc:title>
</cp:coreProperties>
</file>