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ДЕРСКОЕ СЕЛЬСКОЕ ПОСЕЛЕНИЕ»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АДМИНИСТРАЦИЯ ЛЕНДЕРСКОГО СЕЛЬСКОГО ПОСЕЛЕНИЯ</w:t>
      </w:r>
    </w:p>
    <w:p>
      <w:pPr>
        <w:pStyle w:val="Normal"/>
        <w:shd w:fill="FFFFFF" w:val="clear"/>
        <w:spacing w:before="586" w:after="20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27 мая 2019 г.              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«Комплексное развитие систем транспортной инфраструктуры и дорожного хозяйств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  на 2019 - 202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 xml:space="preserve">        </w:t>
      </w:r>
      <w:r>
        <w:rPr/>
        <w:t>В соответствии с градостроительным кодексом Российской Федерации в  редакции Федерального закона от 29.12.2014 года № 456-ФЗ «О внесении изменений в Градостроительный кодекс российской Федерации и отдельные законодательные акты Российской Федерации»,  постановлением Правительства Российской Федерации от 25.12.2015 года № 1440  «</w:t>
      </w:r>
      <w:r>
        <w:rPr>
          <w:spacing w:val="2"/>
        </w:rPr>
        <w:t>Об утверждении</w:t>
      </w:r>
      <w:r>
        <w:rPr>
          <w:rStyle w:val="Appleconvertedspace"/>
          <w:spacing w:val="2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</w:rPr>
          <w:t>требований к программам комплексного развития транспортной инфраструктуры поселений, городских округов</w:t>
        </w:r>
      </w:hyperlink>
      <w:r>
        <w:rPr>
          <w:spacing w:val="2"/>
        </w:rPr>
        <w:t xml:space="preserve">», </w:t>
      </w:r>
      <w:r>
        <w:rPr/>
        <w:t xml:space="preserve">  Уставом муниципального образования Лендерское сельское поселение, Администрация Лендерского сельского 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Style23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Утвердить муниципальную программу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Комплексное развитие систем транспортной инфраструктуры и дорожного хозяйства на территории муниципального образования «Лендерское сельское поселение» на 2019 -2029 годы», согласно приложению.</w:t>
      </w:r>
    </w:p>
    <w:p>
      <w:pPr>
        <w:pStyle w:val="Style23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/>
      </w:pPr>
      <w:r>
        <w:rPr>
          <w:rFonts w:eastAsia="Times New Roman CYR"/>
        </w:rPr>
        <w:t xml:space="preserve">          </w:t>
      </w:r>
      <w:r>
        <w:rPr/>
        <w:t xml:space="preserve">2. 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23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Style23"/>
        <w:ind w:firstLine="11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Контроль за исполнением настоящего  постановления оставляю за собой.</w:t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ндерского сельского поселения                                                Е. Н. Септарова</w:t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ндерского сельского поселения Муезерского муниципального  района</w:t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5.2019  № 8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систем транспортной инфраструктуры и дорожного хозяйства на территории муниципального образования  «Лендерское сельское поселение»                              на 2019 -2029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 «Комплексное развитие систем транспортной инфраструктуры и дорожного хозяйства на территории муниципального образования «Лендерское сельское поселение» на 2019 - 2029 г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истем транспортной инфраструктуры и дорожного хозяйства на территории муниципального образования «Лендерское сельское поселение»  на 2019 -2029 годы»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й закон от 06 октября 2003 года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тано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                      от 14  июня 2013 года N 502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распоряжение Правительства РФ от 29.07.2013 №1336-р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ндерского сельского поселения 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ндерского сельского  поселения 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реализацией Программы осуществляет Администрация Лендер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Совет депутатов Лендерского сельского поселения </w:t>
            </w:r>
          </w:p>
        </w:tc>
      </w:tr>
      <w:tr>
        <w:trPr>
          <w:trHeight w:val="93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Лендерского сельского поселения</w:t>
            </w:r>
          </w:p>
        </w:tc>
      </w:tr>
      <w:tr>
        <w:trPr>
          <w:trHeight w:val="1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Повышение надежности системы транспортной 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более комфортных условий проживания населения сельского поселения,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- 2029 года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ме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ассигнования, предусмотренные в плановом периоде 2019 - 2029 года, будут уточнены при формировании проектов бюджета поселения с учетом  изменения ассигнований из  бюджета Республики Карелия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обретение материалов и ремонт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.</w:t>
      </w:r>
    </w:p>
    <w:p>
      <w:pPr>
        <w:pStyle w:val="22"/>
        <w:spacing w:lineRule="auto" w:line="276" w:before="0" w:after="0"/>
        <w:ind w:left="0" w:firstLine="539"/>
        <w:jc w:val="both"/>
        <w:rPr/>
      </w:pPr>
      <w:r>
        <w:rPr/>
        <w:t>Одним из основополагающих условий развития  поселения является комплексное развитие систем жизнеобеспечения Лендерского 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2"/>
        <w:spacing w:lineRule="auto" w:line="276" w:before="0" w:after="0"/>
        <w:ind w:left="0" w:firstLine="539"/>
        <w:jc w:val="both"/>
        <w:rPr/>
      </w:pPr>
      <w:r>
        <w:rPr/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/>
      </w:pPr>
      <w:r>
        <w:rPr/>
        <w:t>демографическое развитие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/>
      </w:pPr>
      <w:r>
        <w:rPr/>
        <w:t>перспективное строительство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/>
      </w:pPr>
      <w:r>
        <w:rPr/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Демографическое развитие муниципального образова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земель муниципального образования «Лендерское сельское поселение» состовляет – 324,0 га. В состав Лендерского сельского поселения входят три поселка: п.Лендеры, п. Мотко, п. Кимоваара. Общая протяженность дорог местного значения –16,960 км.    Административным центром  является поселок Лендеры, который  расположен в 143 км. от  районного центра пгт. Муезерский. Застройка поселения представлена различными по этажности домовладениями, имеются  многоквартирные дома, здания производственного, социального назначения, торговой сферы и другие. 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Лендерское сельского поселения характеризуется следующими показателями:                                                                                    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797"/>
        <w:gridCol w:w="1932"/>
        <w:gridCol w:w="1658"/>
      </w:tblGrid>
      <w:tr>
        <w:trPr>
          <w:trHeight w:val="23" w:hRule="atLeast"/>
        </w:trPr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2</w:t>
            </w:r>
          </w:p>
        </w:tc>
      </w:tr>
    </w:tbl>
    <w:p>
      <w:pPr>
        <w:pStyle w:val="22"/>
        <w:spacing w:lineRule="auto" w:line="276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22"/>
        <w:spacing w:lineRule="auto" w:line="276" w:before="0" w:after="0"/>
        <w:ind w:left="0" w:hanging="0"/>
        <w:jc w:val="both"/>
        <w:rPr/>
      </w:pPr>
      <w:r>
        <w:rPr/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22"/>
        <w:spacing w:lineRule="auto" w:line="276" w:before="0" w:after="0"/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ые цели и задачи, сроки и этапы реализации 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ind w:firstLine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Основной целью Программы является создание условий для приведения объектов и сетей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инженерно-</w:t>
      </w:r>
      <w:r>
        <w:rPr>
          <w:rFonts w:eastAsia="Arial" w:cs="Times New Roman" w:ascii="Times New Roman" w:hAnsi="Times New Roman"/>
          <w:sz w:val="24"/>
          <w:szCs w:val="24"/>
        </w:rPr>
        <w:t xml:space="preserve">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на территор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Лендерского 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снижение уровня износа объектов коммунальной инфраструктуры, повышение качества предоставляемых коммунальных услуг, улучшение экологической ситуац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задачи Программы: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с 2019 до 2029  года. Реализация программы будет осуществляться весь пери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роприятия по развитию системы транспортной инфраструктуры и дорожного хозяйства, целевые индикато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6"/>
        </w:numPr>
        <w:tabs>
          <w:tab w:val="left" w:pos="912" w:leader="none"/>
          <w:tab w:val="left" w:pos="1021" w:leader="none"/>
        </w:tabs>
        <w:spacing w:lineRule="auto" w:line="276"/>
        <w:ind w:left="0" w:firstLine="567"/>
        <w:rPr/>
      </w:pPr>
      <w:r>
        <w:rPr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23"/>
        <w:tabs>
          <w:tab w:val="clear" w:pos="1021"/>
        </w:tabs>
        <w:spacing w:lineRule="auto" w:line="276"/>
        <w:ind w:hanging="0"/>
        <w:rPr/>
      </w:pPr>
      <w:r>
        <w:rPr/>
        <w:t xml:space="preserve">         </w:t>
      </w:r>
      <w:r>
        <w:rPr/>
        <w:t xml:space="preserve">- </w:t>
      </w:r>
      <w:r>
        <w:rPr>
          <w:lang w:eastAsia="en-US"/>
        </w:rPr>
        <w:t>состояние существующей системы  транспортной инфраструктуры</w:t>
      </w:r>
      <w:r>
        <w:rPr/>
        <w:t>;</w:t>
      </w:r>
    </w:p>
    <w:p>
      <w:pPr>
        <w:pStyle w:val="23"/>
        <w:numPr>
          <w:ilvl w:val="0"/>
          <w:numId w:val="6"/>
        </w:numPr>
        <w:tabs>
          <w:tab w:val="left" w:pos="912" w:leader="none"/>
          <w:tab w:val="left" w:pos="1021" w:leader="none"/>
        </w:tabs>
        <w:spacing w:lineRule="auto" w:line="276"/>
        <w:ind w:left="0" w:firstLine="567"/>
        <w:rPr/>
      </w:pPr>
      <w:r>
        <w:rPr/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 основываясь на стоимости  уже проведенных аналогичных мероприятий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 бюджет Лендерского сельского поселения, бюджет Республики Карелия, а также внебюджетные источники. Объемы финансирования мероприятий из регионального бюджета определяются после принятия бюджета Республики Карелия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Система дорожн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 Программы и контроль за ходом ее выполнения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осуществляется Администрацией Лендерского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Лендер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</w:rPr>
        <w:t>Исполнителями Программы являются администрация Лендерского сельского поселения и организации коммунального комплекса.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Лендерского сельского поселения   и Совет  депутатов Лендер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рнизация и обновление инженерно-коммунальной,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нижение затрат предприятий ЖК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7"/>
        <w:gridCol w:w="1833"/>
        <w:gridCol w:w="1275"/>
        <w:gridCol w:w="861"/>
        <w:gridCol w:w="850"/>
        <w:gridCol w:w="851"/>
        <w:gridCol w:w="850"/>
        <w:gridCol w:w="857"/>
        <w:gridCol w:w="875"/>
      </w:tblGrid>
      <w:tr>
        <w:trPr>
          <w:trHeight w:val="19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и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-сир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-202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и содержание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 дорожного дви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сход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433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8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27246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9:00Z</dcterms:created>
  <dc:creator>Кузнецова</dc:creator>
  <dc:description/>
  <cp:keywords/>
  <dc:language>en-US</dc:language>
  <cp:lastModifiedBy>Володя</cp:lastModifiedBy>
  <cp:lastPrinted>2016-06-29T09:05:00Z</cp:lastPrinted>
  <dcterms:modified xsi:type="dcterms:W3CDTF">2019-06-21T13:45:00Z</dcterms:modified>
  <cp:revision>62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Order">
    <vt:lpwstr>22200.0000000000</vt:lpwstr>
  </property>
  <property fmtid="{D5CDD505-2E9C-101B-9397-08002B2CF9AE}" pid="5" name="docType">
    <vt:lpwstr>43</vt:lpwstr>
  </property>
</Properties>
</file>